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7023:35 площадью 81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Красногвардейская, 15, выявлен правообладатель данного объекта недвижимости, Титовский Александр Федор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3T05:58:00Z</dcterms:modified>
  <cp:revision>18</cp:revision>
  <dc:subject/>
  <dc:title/>
</cp:coreProperties>
</file>