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7023:24 площадью 47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Привокзальная, 16, выявлен правообладатель данного объекта недвижимости, Ткачук Любовь Дмитрие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2T14:03:00Z</dcterms:modified>
  <cp:revision>17</cp:revision>
  <dc:subject/>
  <dc:title/>
</cp:coreProperties>
</file>