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5038:33 площадью 40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Заречная, земельный участок 65/1, выявлен правообладатель данного объекта недвижимости, Чувакин Сергей Михайл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09:58:00Z</dcterms:modified>
  <cp:revision>17</cp:revision>
  <dc:subject/>
  <dc:title/>
</cp:coreProperties>
</file>