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5042:11 площадью 2411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70, выявлен правообладатель данного объекта недвижимости, Крапива Николай Иван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11-28T11:16:00Z</dcterms:modified>
  <cp:revision>18</cp:revision>
  <dc:subject/>
  <dc:title/>
</cp:coreProperties>
</file>