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7016:19 площадью 554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Гоголя, 48, выявлен правообладатель данного объекта недвижимости, Таршилова Пелагея Феоктист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2T13:43:00Z</dcterms:modified>
  <cp:revision>18</cp:revision>
  <dc:subject/>
  <dc:title/>
</cp:coreProperties>
</file>