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5037:54 площадью 43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Заречная, 51, выявлен правообладатель данного объекта недвижимости, Шишкина Анастасия Никифор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11-28T07:58:00Z</dcterms:modified>
  <cp:revision>15</cp:revision>
  <dc:subject/>
  <dc:title/>
</cp:coreProperties>
</file>