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                       с кадастровым номером 31:19:1106005:12 площадью 243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Дзержинского, 24, выявлен правообладатель данного объекта недвижимости, Масленникова Вера Павловна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5-02-28T06:37:00Z</dcterms:modified>
  <cp:revision>25</cp:revision>
  <dc:subject/>
  <dc:title/>
</cp:coreProperties>
</file>