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муниципального округа уведомляет, что                 в отношении ранее учтенного объекта недвижимости – земельного участка                       с кадастровым номером 31:19:1107028:9 площадью 477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Островского, 49, выявлен правообладатель данного объекта недвижимости, Нечаев Алексей Александрович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Светлана Саенко</cp:lastModifiedBy>
  <cp:lastPrinted>2025-02-28T10:25:00Z</cp:lastPrinted>
  <dcterms:modified xsi:type="dcterms:W3CDTF">2025-02-28T07:25:00Z</dcterms:modified>
  <cp:revision>24</cp:revision>
  <dc:subject/>
  <dc:title/>
</cp:coreProperties>
</file>