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с кадастровым номером 31:19:1105036:39 площадью 1355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ира, 155/1, выявлен правообладатель данного объекта недвижимости, Давыдов Владимир Владимир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6:29:00Z</dcterms:modified>
  <cp:revision>25</cp:revision>
  <dc:subject/>
  <dc:title/>
</cp:coreProperties>
</file>