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    с кадастровым номером 31:19:1107034:2 площадью 809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Кирзаводская, 6, выявлен правообладатель данного объекта недвижимости, Фролов Алексей Вячеслав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5-02-28T07:30:00Z</dcterms:modified>
  <cp:revision>25</cp:revision>
  <dc:subject/>
  <dc:title/>
</cp:coreProperties>
</file>