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                        с кадастровым номером 31:19:1108003:17 площадью 459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пл. Революции, 39, выявлен правообладатель данного объекта недвижимости, Соловьева Татьяна Михайловна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5-02-28T07:38:00Z</dcterms:modified>
  <cp:revision>24</cp:revision>
  <dc:subject/>
  <dc:title/>
</cp:coreProperties>
</file>