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с кадастровым номером 31:19:1108007:67 площадью 50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Чапаева, 67, выявлен правообладатель данного объекта недвижимости, Сушков Алексей Владимир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6:57:00Z</dcterms:modified>
  <cp:revision>23</cp:revision>
  <dc:subject/>
  <dc:title/>
</cp:coreProperties>
</file>