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муниципального округа уведомляет, что                 в отношении ранее учтенного объекта недвижимости – земельного участка                        с кадастровым номером 31:19:1104008:9 площадью 110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алинина, 20, выявлен правообладатель данного объекта недвижимости (1/2 доли в праве), Ермоленко Сергей Никола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5-02-27T13:50:00Z</dcterms:modified>
  <cp:revision>26</cp:revision>
  <dc:subject/>
  <dc:title/>
</cp:coreProperties>
</file>