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с кадастровым номером 31:19:1101003:10 площадью 75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Б. Хмельницкого, 33, выявлен правообладатель данного объекта недвижимости, Еремин Михаил Никола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5-02-27T16:43:00Z</cp:lastPrinted>
  <dcterms:modified xsi:type="dcterms:W3CDTF">2025-02-27T13:44:00Z</dcterms:modified>
  <cp:revision>28</cp:revision>
  <dc:subject/>
  <dc:title/>
</cp:coreProperties>
</file>