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  с кадастровым номером 31:19:1107001:10 площадью 703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Драгунская, 39, выявлен правообладатель данного объекта недвижимости, Филатов Александр Анатолье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5-02-28T06:49:00Z</dcterms:modified>
  <cp:revision>26</cp:revision>
  <dc:subject/>
  <dc:title/>
</cp:coreProperties>
</file>