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с кадастровым номером 31:19:1105026:24 площадью 1505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Мира, 17, выявлен правообладатель данного объекта недвижимости, Сушков Петр Николае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5-02-28T05:02:00Z</dcterms:modified>
  <cp:revision>27</cp:revision>
  <dc:subject/>
  <dc:title/>
</cp:coreProperties>
</file>