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                       с кадастровым номером 31:19:1110004:10 площадью 1320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Маяковского, 50/1, выявлен правообладатель данного объекта недвижимости, Герасимов Виктор Василье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5-02-28T06:59:00Z</dcterms:modified>
  <cp:revision>25</cp:revision>
  <dc:subject/>
  <dc:title/>
</cp:coreProperties>
</file>