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 с кадастровым номером 31:19:1103002:43 площадью 60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А. Невского, 1, выявлен правообладатель данного объекта недвижимости, Локтев Геннадий Серге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4-08-14T05:52:00Z</dcterms:modified>
  <cp:revision>27</cp:revision>
  <dc:subject/>
  <dc:title/>
</cp:coreProperties>
</file>