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с кадастровым номером 31:19:1105037:21 площадью 71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72, выявлен правообладатель данного объекта недвижимости, Мосьпанова Вера Яковле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08-12T11:55:00Z</dcterms:modified>
  <cp:revision>34</cp:revision>
  <dc:subject/>
  <dc:title/>
</cp:coreProperties>
</file>