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  с кадастровым номером 31:19:1105035:19, площадью 993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113, выявлен правообладатель данного объекта недвижимости, Наказных Раиса Николае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4-08-14T10:26:00Z</dcterms:modified>
  <cp:revision>35</cp:revision>
  <dc:subject/>
  <dc:title/>
</cp:coreProperties>
</file>