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с кадастровым номером 31:19:1105037:48 площадью 541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Заречная, 35, выявлен правообладатель данного объекта недвижимости, Мосьпанов Виктор Яковл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Галина Денисенко</cp:lastModifiedBy>
  <cp:lastPrinted>2024-04-25T15:27:00Z</cp:lastPrinted>
  <dcterms:modified xsi:type="dcterms:W3CDTF">2024-08-12T13:30:00Z</dcterms:modified>
  <cp:revision>36</cp:revision>
  <dc:subject/>
  <dc:title/>
</cp:coreProperties>
</file>