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с кадастровым номером 31:19:1103005:37 площадью 620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Рождественская, 26, выявлен правообладатель данного объекта недвижимости, Лысый Николай Ивано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8-14T09:11:00Z</cp:lastPrinted>
  <dcterms:modified xsi:type="dcterms:W3CDTF">2024-08-14T06:11:00Z</dcterms:modified>
  <cp:revision>29</cp:revision>
  <dc:subject/>
  <dc:title/>
</cp:coreProperties>
</file>