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Новооскольского городского округа уведомляет, что                 в отношении ранее учтенного объекта недвижимости – земельного участка                       с кадастровым номером 31:19:1105033:4, площадью 212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Мира, 141, выявлен правообладатель данного объекта недвижимости, Юдин Сергей Дмитрие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4:00Z</dcterms:created>
  <dc:creator>Белогурова</dc:creator>
  <dc:description/>
  <cp:keywords/>
  <dc:language>en-US</dc:language>
  <cp:lastModifiedBy>Светлана Саенко</cp:lastModifiedBy>
  <cp:lastPrinted>2024-04-25T15:27:00Z</cp:lastPrinted>
  <dcterms:modified xsi:type="dcterms:W3CDTF">2024-08-14T10:06:00Z</dcterms:modified>
  <cp:revision>33</cp:revision>
  <dc:subject/>
  <dc:title/>
</cp:coreProperties>
</file>