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с кадастровым номером 31:19:1104008:18, площадью 1123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Лермонтова, 35, выявлен правообладатель данного объекта недвижимости, Шаталов Александр Адольф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8-14T11:50:00Z</cp:lastPrinted>
  <dcterms:modified xsi:type="dcterms:W3CDTF">2024-08-14T08:50:00Z</dcterms:modified>
  <cp:revision>32</cp:revision>
  <dc:subject/>
  <dc:title/>
</cp:coreProperties>
</file>