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5130" w:hRule="atLeast"/>
        </w:trPr>
        <w:tc>
          <w:tcPr>
            <w:tcW w:w="9573" w:type="dxa"/>
            <w:tcBorders/>
          </w:tcPr>
          <w:p>
            <w:pPr>
              <w:pStyle w:val="Style15"/>
              <w:tabs>
                <w:tab w:val="clear" w:pos="708"/>
                <w:tab w:val="left" w:pos="1650" w:leader="none"/>
                <w:tab w:val="center" w:pos="4784" w:leader="none"/>
              </w:tabs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ab/>
              <w:t xml:space="preserve">    РОССИЙСКАЯ ФЕДЕ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42460</wp:posOffset>
                      </wp:positionH>
                      <wp:positionV relativeFrom="paragraph">
                        <wp:posOffset>69215</wp:posOffset>
                      </wp:positionV>
                      <wp:extent cx="1226820" cy="679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6pt;height:53.5pt;mso-wrap-distance-left:9.05pt;mso-wrap-distance-right:9.05pt;mso-wrap-distance-top:0pt;mso-wrap-distance-bottom:0pt;margin-top:5.45pt;mso-position-vertical-relative:text;margin-left:34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 xml:space="preserve">                       </w:t>
            </w:r>
            <w:r>
              <w:rPr>
                <w:color w:val="333333"/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tab/>
              <w:tab/>
              <w:t xml:space="preserve">         </w:t>
            </w: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drawing>
                <wp:inline distT="0" distB="0" distL="0" distR="0">
                  <wp:extent cx="1056005" cy="1061085"/>
                  <wp:effectExtent l="0" t="0" r="0" b="0"/>
                  <wp:docPr id="2" name="ерб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ерб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МУНИЦИПАЛЬНЫЙ СОВЕТ МУНИЦИПАЛЬНОГО РАЙОНА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«НОВООСКОЛЬСКИЙ РАЙОН»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/>
            </w:pPr>
            <w:r>
              <w:rPr>
                <w:i/>
              </w:rPr>
              <w:t xml:space="preserve">Девятнадцатое заседание </w:t>
            </w:r>
            <w:r>
              <w:rPr/>
              <w:t>Муниципального совета   Новооскольского района второго  созыва</w:t>
            </w:r>
          </w:p>
          <w:p>
            <w:pPr>
              <w:pStyle w:val="Style15"/>
              <w:ind w:left="0" w:firstLine="168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color w:val="333333"/>
          <w:sz w:val="22"/>
          <w:szCs w:val="22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7180</wp:posOffset>
                </wp:positionH>
                <wp:positionV relativeFrom="paragraph">
                  <wp:posOffset>64770</wp:posOffset>
                </wp:positionV>
                <wp:extent cx="183642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7.85pt;mso-wrap-distance-left:9.05pt;mso-wrap-distance-right:9.05pt;mso-wrap-distance-top:0pt;mso-wrap-distance-bottom:0pt;margin-top:5.1pt;mso-position-vertical-relative:text;margin-left:3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6 февраля 2015  года                                                                                   №  221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овооскольского  района от 01 ноября 2013 года № 31</w:t>
      </w:r>
    </w:p>
    <w:p>
      <w:pPr>
        <w:pStyle w:val="Normal"/>
        <w:rPr/>
      </w:pPr>
      <w:r>
        <w:rPr>
          <w:b/>
          <w:sz w:val="26"/>
          <w:szCs w:val="26"/>
        </w:rPr>
        <w:t>«Об утверждении прейскуранта цен  на платные услуг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учреждения «Центр патриотиче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ния молодежи Новооскольского района»</w:t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Новооскольского района, решением Муниципального совета Новооскольского района от 28 февраля 2008 года № 101 «О регулировании цен и тарифов на платные услуги, оказываемые муниципальными учреждениями на территории муниципального района «Новооскольский район»   </w:t>
      </w:r>
      <w:r>
        <w:rPr>
          <w:b/>
          <w:sz w:val="26"/>
          <w:szCs w:val="26"/>
        </w:rPr>
        <w:t>Муниципальный   совет    Новооскольского    района    р е ш и л 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 в решение Муниципального совета Новооскольского  района от 01 ноября 2013 года № 31 «Об утверждении прейскуранта на платные услуги муниципального учреждения «Центр патриотического воспитания молодежи Новооскольского района» следующие изменения: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1. В прейскуранте  цен на платные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ункты 2, 3 -  признать утратившим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пунктом 9 следующего содержания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Муниципального совета Новооскольского района по экономическому развитию, бюджету, налоговой политике и муниципальной собственности (Козаков В.М.).</w:t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Муниципального совета </w:t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района</w:t>
        <w:tab/>
        <w:tab/>
        <w:tab/>
        <w:tab/>
        <w:tab/>
        <w:tab/>
        <w:t xml:space="preserve">        Л.Дубова</w:t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1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2400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Муниципального совета Новооскольского района от 26 февраля  2015 года № 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1.4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шением Муниципального совета Новооскольского района от 26 февраля  2015 года № 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йскурант цен на платные услу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КУ «Центр патриотического воспитан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молодежи Новооскольского района</w:t>
      </w:r>
      <w:r>
        <w:rPr>
          <w:b/>
          <w:i/>
          <w:sz w:val="24"/>
          <w:szCs w:val="24"/>
        </w:rPr>
        <w:t>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09"/>
        <w:gridCol w:w="2314"/>
        <w:gridCol w:w="237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за 1 час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абонемента в месяц,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в тренажерном зале Фока  спортивного комплек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10:00Z</dcterms:created>
  <dc:creator>Filin</dc:creator>
  <dc:description/>
  <cp:keywords/>
  <dc:language>en-US</dc:language>
  <cp:lastModifiedBy>Filin</cp:lastModifiedBy>
  <cp:lastPrinted>2015-02-26T13:09:00Z</cp:lastPrinted>
  <dcterms:modified xsi:type="dcterms:W3CDTF">2015-02-26T10:57:00Z</dcterms:modified>
  <cp:revision>6</cp:revision>
  <dc:subject/>
  <dc:title/>
</cp:coreProperties>
</file>