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  <w:spacing w:val="-6"/>
          <w:w w:val="8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0000"/>
          <w:spacing w:val="-6"/>
          <w:w w:val="80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имущества,       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назначенного  для передачи во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адение и (или) пользование 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м  малого и средне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, самозаняты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ам и организациям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ующим инфраструктур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держки субъектов малого 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еднего предпринима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2 мая 2008 года </w:t>
        <w:br/>
        <w:t xml:space="preserve">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», от 24 июля </w:t>
        <w:br/>
        <w:t xml:space="preserve">2007 года № 209-ФЗ «О развитии малого и среднего предпринимательства в Российской Федерации» и </w:t>
      </w:r>
      <w:r>
        <w:rPr>
          <w:iCs/>
          <w:sz w:val="28"/>
          <w:szCs w:val="28"/>
        </w:rPr>
        <w:t xml:space="preserve">в целях оказания имущественной поддержки субъектам малого и среднего предпринимательства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мущества, относящегося к муниципальной  собственности Новооскольского  городского округа, предназначенного для передачи во владение и (или) пользование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 в следующей редакции (прилагается).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2.  Разместить Перечень имущества, относящегося к муниципальной собственности Новооскольского городского округа, предназначенного для передачи во владение и (или) пользование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 на страницах общественно-политической газеты Новооскольского городского округа «Вперед» и  на официальном сайте органов местного самоуправления Новооскольского городского округа в сети Интернет https://novyjoskol-r31.gosweb.gosuslugi.ru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читать утратившим силу постановление администрации Новооскольского городского округа от 08 октября 2021 года № 549 </w:t>
        <w:br/>
        <w:t>«Об утверждении Перечня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tabs>
          <w:tab w:val="clear" w:pos="720"/>
          <w:tab w:val="left" w:pos="1134" w:leader="none"/>
        </w:tabs>
        <w:ind w:firstLine="536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4.</w:t>
        <w:tab/>
        <w:t xml:space="preserve">Контроль за исполнением постановления возложить на </w:t>
      </w:r>
      <w:r>
        <w:rPr>
          <w:sz w:val="28"/>
          <w:szCs w:val="28"/>
        </w:rPr>
        <w:t xml:space="preserve">заместителя главы администрации Новооскольского городского округа по имущественным и земельным отношениям Прибылых И.В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83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8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вооскольского городского округа                                           А.Н. Гриднев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82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86" w:leader="none"/>
              </w:tabs>
              <w:ind w:left="47" w:hanging="13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9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постановлением  админист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Новооскольского городского округа</w:t>
      </w:r>
    </w:p>
    <w:p>
      <w:pPr>
        <w:pStyle w:val="Normal"/>
        <w:tabs>
          <w:tab w:val="clear" w:pos="720"/>
          <w:tab w:val="left" w:pos="21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от 19 сентября  2022 года №  4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4"/>
          <w:szCs w:val="24"/>
        </w:rPr>
        <w:t xml:space="preserve">Перечень имуществ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носящегося к муниципальной собственности Новооскольского городского округа, предназначенного для передач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 владение и (или) пользование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5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77"/>
        <w:gridCol w:w="1559"/>
        <w:gridCol w:w="1843"/>
        <w:gridCol w:w="1307"/>
        <w:gridCol w:w="1923"/>
        <w:gridCol w:w="1417"/>
        <w:gridCol w:w="1984"/>
        <w:gridCol w:w="1985"/>
      </w:tblGrid>
      <w:tr>
        <w:trPr>
          <w:trHeight w:val="36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-ти; тип движимого имущества</w:t>
            </w:r>
          </w:p>
        </w:tc>
        <w:tc>
          <w:tcPr>
            <w:tcW w:w="10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бъекта</w:t>
            </w:r>
          </w:p>
        </w:tc>
      </w:tr>
      <w:tr>
        <w:trPr>
          <w:trHeight w:val="36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 кв. 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хническое состояние объекта недвижимос-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городская област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овый Оскол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.  Кооперативный, д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№ 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:19:0101001: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игодно к эксплуа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городская област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Новый Оскол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. Кооперативный, д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№ 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:19:0101001: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игодно к эксплуа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городская област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осколь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 Прибре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жилое здание гараж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:19:1202001: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игодно к эксплуа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городская област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осколь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Жи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нежилое здание склад комбикорм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:19:1307009: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игодно к эксплуа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городская област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осколь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Крю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жилое здание, Дом культур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:19:1903002: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игодно к эксплуа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городская област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оскольски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. Бог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:19:1806006: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игодно к эксплуа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ind w:left="-142" w:firstLine="426"/>
              <w:jc w:val="center"/>
              <w:rPr/>
            </w:pPr>
            <w:r>
              <w:rPr/>
              <w:t>7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лгородская область, Новооскольский район, АОЗТ «Путь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6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:19:0401005: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емли сельскохозяйствен-н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ля сельскохозяй-ственного производства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/>
            </w:pPr>
            <w:r>
              <w:rPr/>
              <w:t>8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елгородская область, Новооскольский район, с. Тростене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079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:19:0204012: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ля производственной деятельности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/>
            </w:pPr>
            <w:r>
              <w:rPr/>
              <w:t>9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городская област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вооскольский район, с. Крюк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Центральна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:19:1903002: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обслуживания и эксплуатации нежилого здания магазина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/>
            </w:pPr>
            <w:r>
              <w:rPr/>
              <w:t>10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елгородская область, Новооскольский район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 Прибре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:19:1202001: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мещения гаражей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городская област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оскольский район, с. Гринево, ул. Молодежная,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емельный учас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:19:1702001:2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ы (для ведения торговой деятельности)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городская область, Новооскольский район, х. Жил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42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:19:1307009: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мещения производственных зданий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елгородская область, Новооскольский район, АОЗ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. «1 Конной Арм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 08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:19:0000000:15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-н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ельскохозяй-ственного производства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/>
            </w:pPr>
            <w:r>
              <w:rPr/>
              <w:t xml:space="preserve">14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городская область, Новооскольский район, в границах СПК «Ни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00 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:19:0000000:14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-н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ельскохозяй-ственного производства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/>
            </w:pPr>
            <w:r>
              <w:rPr/>
              <w:t>15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городская область, Новооскольский район, АОЗТ «Тростенец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85 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:19:0000000:14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-н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ельскохозяй-ственного производства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/>
            </w:pPr>
            <w:r>
              <w:rPr/>
              <w:t>16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городская область, Новооскольский район, х. Сев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:19:0504003: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обслуживания и эксплуатации магазина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/>
            </w:pPr>
            <w:r>
              <w:rPr/>
              <w:t>17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елгородская область, Новооскольский район, в границах СПК «Нив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емельная дол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 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:19:0000000: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-н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ельскохозяй-ственного производства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/>
            </w:pPr>
            <w:r>
              <w:rPr/>
              <w:t>18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городская область, Новооскольский район, в границах СПК «Ни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емельная дол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 370 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:19:0000000: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-н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ельскохозяй-ственного производства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/>
            </w:pPr>
            <w:r>
              <w:rPr/>
              <w:t>19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городская область, Новооскольский район, в границах СПК «Ни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дротехническ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дротехническое сооруже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922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:19:0104007: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изводственной деятельности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/>
            </w:pPr>
            <w:r>
              <w:rPr/>
              <w:t>20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лгородская область, Новооскольский район на р.Усердец у с. Нико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дротехническое сооружение-гидроузел п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дротехническое сооруже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:19:0602001: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изводственной деятельности</w:t>
            </w:r>
          </w:p>
        </w:tc>
      </w:tr>
      <w:tr>
        <w:trPr>
          <w:trHeight w:val="360" w:hRule="atLeast"/>
        </w:trPr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 414 75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7" w:right="532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89" w:before="7" w:after="0"/>
      <w:ind w:left="3614" w:hanging="768"/>
      <w:outlineLvl w:val="0"/>
    </w:pPr>
    <w:rPr>
      <w:b/>
      <w:bCs/>
      <w:color w:val="000000"/>
      <w:spacing w:val="2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5:00Z</dcterms:created>
  <dc:creator>1</dc:creator>
  <dc:description/>
  <cp:keywords/>
  <dc:language>en-US</dc:language>
  <cp:lastModifiedBy>n.lakomova</cp:lastModifiedBy>
  <cp:lastPrinted>2022-09-14T09:44:00Z</cp:lastPrinted>
  <dcterms:modified xsi:type="dcterms:W3CDTF">2022-09-20T10:16:00Z</dcterms:modified>
  <cp:revision>287</cp:revision>
  <dc:subject/>
  <dc:title> </dc:title>
</cp:coreProperties>
</file>