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30" w:hRule="atLeast"/>
        </w:trPr>
        <w:tc>
          <w:tcPr>
            <w:tcW w:w="98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left" w:pos="8097" w:leader="none"/>
              </w:tabs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7525" cy="616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ЕЛГОРО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Восемнадцатое  заседание   Совета депутатов  Новооскольского муниципального округа Белгородской области  второго созы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 Е Ш Е Н И 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_ сентября 2024  года                                                                                                    №  __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64770</wp:posOffset>
                </wp:positionV>
                <wp:extent cx="1371600" cy="988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7.85pt;mso-wrap-distance-left:9.05pt;mso-wrap-distance-right:9.05pt;mso-wrap-distance-top:0pt;mso-wrap-distance-bottom:0pt;margin-top:5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4940</wp:posOffset>
                </wp:positionH>
                <wp:positionV relativeFrom="paragraph">
                  <wp:posOffset>-330200</wp:posOffset>
                </wp:positionV>
                <wp:extent cx="1005840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8.75pt;mso-wrap-distance-left:9.05pt;mso-wrap-distance-right:9.05pt;mso-wrap-distance-top:0pt;mso-wrap-distance-bottom:0pt;margin-top:-26pt;mso-position-vertical-relative:text;margin-left:4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b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6"/>
          <w:szCs w:val="26"/>
        </w:rPr>
        <w:t>О плане работы Совета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а ІV квартал 2024 года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iCs/>
          <w:sz w:val="26"/>
          <w:szCs w:val="26"/>
        </w:rPr>
        <w:t xml:space="preserve">В соответствии с Регламента Совета депутатов Новооскольского муниципального округа </w:t>
      </w:r>
      <w:r>
        <w:rPr>
          <w:b/>
          <w:sz w:val="26"/>
          <w:szCs w:val="26"/>
        </w:rPr>
        <w:t>Совет депутатов Новооскольского муниципального округа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Белгородской обла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р е ш и л :</w:t>
      </w:r>
    </w:p>
    <w:p>
      <w:pPr>
        <w:pStyle w:val="TextBody"/>
        <w:rPr/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  <w:tab/>
        <w:t xml:space="preserve">1. Утвердить план работы Совета депутатов Новооскольского муниципального округа на </w:t>
      </w:r>
      <w:r>
        <w:rPr>
          <w:rFonts w:cs="Times New Roman" w:ascii="Times New Roman" w:hAnsi="Times New Roman"/>
          <w:sz w:val="26"/>
          <w:szCs w:val="26"/>
        </w:rPr>
        <w:t>ІV</w:t>
      </w:r>
      <w:r>
        <w:rPr>
          <w:rFonts w:cs="Times New Roman" w:ascii="Times New Roman" w:hAnsi="Times New Roman"/>
          <w:spacing w:val="0"/>
          <w:w w:val="100"/>
          <w:sz w:val="26"/>
          <w:szCs w:val="26"/>
        </w:rPr>
        <w:t xml:space="preserve"> квартал 2024 года (прилагается)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iCs/>
          <w:sz w:val="26"/>
          <w:szCs w:val="26"/>
        </w:rPr>
        <w:t>2. Контроль за выполнением настоящего решения оставляю за собой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192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48"/>
        <w:gridCol w:w="2221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вооскольского муниципального округа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8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8"/>
                <w:sz w:val="26"/>
                <w:szCs w:val="2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А.И. Попова</w:t>
            </w:r>
          </w:p>
        </w:tc>
      </w:tr>
    </w:tbl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2"/>
        <w:spacing w:lineRule="auto" w:line="168"/>
        <w:rPr>
          <w:rFonts w:ascii="Times New Roman" w:hAnsi="Times New Roman" w:cs="Times New Roman"/>
          <w:b w:val="false"/>
          <w:b w:val="false"/>
          <w:bCs w:val="false"/>
          <w:iCs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w w:val="1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237" w:charSpace="0"/>
        </w:sectPr>
        <w:pStyle w:val="Normal"/>
        <w:rPr>
          <w:rFonts w:ascii="Times New Roman" w:hAnsi="Times New Roman" w:cs="Times New Roman"/>
          <w:b/>
          <w:b/>
          <w:iCs/>
          <w:spacing w:val="0"/>
          <w:w w:val="100"/>
          <w:sz w:val="24"/>
          <w:szCs w:val="24"/>
        </w:rPr>
      </w:pPr>
      <w:r>
        <w:rPr>
          <w:rFonts w:cs="Times New Roman"/>
          <w:b/>
          <w:iCs/>
          <w:spacing w:val="0"/>
          <w:w w:val="100"/>
          <w:sz w:val="24"/>
          <w:szCs w:val="24"/>
        </w:rPr>
      </w:r>
    </w:p>
    <w:p>
      <w:pPr>
        <w:pStyle w:val="Heading2"/>
        <w:spacing w:lineRule="auto" w:line="168"/>
        <w:ind w:left="5664" w:firstLine="708"/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953"/>
      </w:tblGrid>
      <w:tr>
        <w:trPr/>
        <w:tc>
          <w:tcPr>
            <w:tcW w:w="9498" w:type="dxa"/>
            <w:tcBorders/>
          </w:tcPr>
          <w:p>
            <w:pPr>
              <w:pStyle w:val="Heading2"/>
              <w:widowControl w:val="false"/>
              <w:autoSpaceDE w:val="false"/>
              <w:snapToGrid w:val="false"/>
              <w:spacing w:lineRule="auto" w:line="168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овоосколь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 24 сентября 2024 года № ___</w:t>
            </w:r>
          </w:p>
          <w:p>
            <w:pPr>
              <w:pStyle w:val="Heading2"/>
              <w:widowControl w:val="false"/>
              <w:autoSpaceDE w:val="false"/>
              <w:spacing w:lineRule="auto" w:line="168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68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</w:r>
    </w:p>
    <w:p>
      <w:pPr>
        <w:pStyle w:val="Heading3"/>
        <w:spacing w:lineRule="auto" w:line="240"/>
        <w:rPr>
          <w:rFonts w:ascii="Times New Roman" w:hAnsi="Times New Roman" w:cs="Times New Roman"/>
          <w:spacing w:val="0"/>
          <w:w w:val="100"/>
          <w:sz w:val="26"/>
          <w:szCs w:val="26"/>
        </w:rPr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  <w:t>П Л А 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ты Совета депутатов Новооскольского муниципального округ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ІV квартал 2024 года</w:t>
      </w:r>
    </w:p>
    <w:p>
      <w:pPr>
        <w:pStyle w:val="Normal"/>
        <w:spacing w:lineRule="auto" w:line="1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687"/>
        <w:gridCol w:w="4950"/>
        <w:gridCol w:w="1842"/>
        <w:gridCol w:w="1134"/>
        <w:gridCol w:w="1560"/>
        <w:gridCol w:w="5244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авотворческой инициатив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офильная постоянна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омиссия  Совета депутатов Новооскольского муниципального округа</w:t>
            </w:r>
          </w:p>
        </w:tc>
      </w:tr>
      <w:tr>
        <w:trPr>
          <w:trHeight w:val="882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1.  Перечень проектов решений, планируемых для внес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Cs/>
              </w:rPr>
              <w:t>на заседание Совета депутатов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в Положения структурных подразделений администрации Новооскольского муниципального округа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я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бюджету, финансовой, налоговой политике, экономике, предпринимательству и стратегическому развитию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 согласовании замены дотации на выравнивание бюджетной обеспеченности нормативом отчислений от налога на доходы физических лиц в 2024 году и плановый период 2025 и 2026 годо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ab/>
              <w:t>В течение квартала</w:t>
              <w:tab/>
              <w:t>Администрация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оскольского муниципального округа</w:t>
              <w:tab/>
              <w:t>Постоянная комиссия по бюджету, финансовой, налоговой политике, экономике, предпринимательству и стратегическому развит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внесении изменений и дополнений в бюджет Новооскольского городского округа на 2024 год и плановый период 2024 и 2025 годо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я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бюджету, финансовой, налоговой политике, экономике, предпринимательству и стратегическому развитию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.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прогнозном плане (программе) приватизации муниципального имущества на 2025 год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я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бюджету, финансовой, налоговой политике, экономике, предпринимательству и стратегическому развитию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бюджете Новооскольского муниципального округа на 2025 год  и плановый период 2026-2027 годо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ка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я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бюджету, финансовой, налоговой политике, экономике, предпринимательству и стратегическому развитию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б утверждении стоимости квадратного метра общей площади жилья на </w:t>
            </w:r>
            <w:r>
              <w:rPr>
                <w:bCs/>
                <w:iCs/>
                <w:lang w:val="en-US"/>
              </w:rPr>
              <w:t>IV</w:t>
            </w:r>
            <w:r>
              <w:rPr>
                <w:bCs/>
                <w:iCs/>
              </w:rPr>
              <w:t xml:space="preserve"> квартал 2024 года по Новооскольскому муниципальному округу для расчета размера социальных выплат на приобретение (строительство) жилья молодым семья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я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социальной политике, общественным объединениям</w:t>
            </w:r>
          </w:p>
        </w:tc>
      </w:tr>
      <w:tr>
        <w:trPr>
          <w:cantSplit w:val="true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Раздел ІІ. Организационно-правовая работ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мероприят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 прове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ветственный за исполнение</w:t>
            </w:r>
          </w:p>
        </w:tc>
      </w:tr>
      <w:tr>
        <w:trPr>
          <w:trHeight w:val="784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.1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Подготовка заключений по проектам решений Совета депутатов Новооскольского муниципальн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 течение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онный отдел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2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та с письмами, заявлениями и обращениями граждан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 течение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онный отдел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.3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дготовка материалов к заседаниям Совета депутат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онный отдел Совета депутато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45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.4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бобщение замечаний, высказанных депутатами Совета депутатов Новооскольского муниципального округа на заседаниях, и контроль за их реализацией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ь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Новооскольского муниципального округа,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меститель председателя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.5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нтроль за выполнением решений Совета депутат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стоянные комиссии Совета депутат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6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Участие депутатов Совета депутатов Новооскольского муниципального округа в сходах, собраниях, конференциях гражда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ь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Новооскольского муниципального округа,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меститель председателя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7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дение депутатского час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меся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ь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Новооскольского муниципального округа,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меститель председателя 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Новооскольского </w:t>
            </w:r>
            <w:r>
              <w:rPr/>
              <w:t xml:space="preserve"> </w:t>
            </w:r>
            <w:r>
              <w:rPr>
                <w:bCs/>
                <w:iCs/>
              </w:rPr>
              <w:t>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12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8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Участие в мероприятиях, проводимых Белгородской областной Думой, администрацией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ь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Новооскольского муниципального округа,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меститель председателя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</w:tr>
      <w:tr>
        <w:trPr>
          <w:trHeight w:val="1273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9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казание содействия  по обновлению информации на сайте органов местного самоуправления Новооскольского муниципального округа во вкладке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Представительный орган»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онный отдел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10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готовка и проведение публичных слушаний по проектам решений Совета депутатов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ь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11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ем граждан депутатами Совета депутато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онный отдела 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12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Освещение деятельности Совета  депутатов в «Вперёд», сетевом издании «Вперед», на официальном сайте органов местного самоуправления  Новооскольского муниципального округа в сети Интернет, страницах социальных сетей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(ВКонтакте, Телеграм)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изационный отдел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</w:tr>
      <w:tr>
        <w:trPr>
          <w:cantSplit w:val="true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дготовка и проведение семинаров, совещани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рок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тветственные за исполнение</w:t>
            </w:r>
          </w:p>
        </w:tc>
      </w:tr>
      <w:tr>
        <w:trPr>
          <w:trHeight w:val="1585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.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рганизация работы депутатов Совета депутат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Новооскольского муниципального округа в избирательных округах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Председатель Совета депутатов Новооскольского муниципального округа,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меститель председателя Совета депута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овооскольского муниципального округа</w:t>
            </w:r>
          </w:p>
        </w:tc>
      </w:tr>
      <w:tr>
        <w:trPr>
          <w:trHeight w:val="1024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2.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дение заседаний Советов территорий г. Новый Оск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ь Совета территори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1134" w:gutter="0" w:header="709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pacing w:val="-8"/>
      <w:w w:val="9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center"/>
      <w:outlineLvl w:val="2"/>
    </w:pPr>
    <w:rPr>
      <w:rFonts w:ascii="Bookman Old Style" w:hAnsi="Bookman Old Style" w:cs="Bookman Old Style"/>
      <w:b/>
      <w:bCs/>
      <w:spacing w:val="-8"/>
      <w:w w:val="9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pacing w:val="-8"/>
      <w:w w:val="9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45:00Z</dcterms:created>
  <dc:creator>Filin</dc:creator>
  <dc:description/>
  <cp:keywords/>
  <dc:language>en-US</dc:language>
  <cp:lastModifiedBy>user</cp:lastModifiedBy>
  <cp:lastPrinted>2024-09-18T10:07:00Z</cp:lastPrinted>
  <dcterms:modified xsi:type="dcterms:W3CDTF">2024-09-18T14:48:00Z</dcterms:modified>
  <cp:revision>12</cp:revision>
  <dc:subject/>
  <dc:title>                                                            </dc:title>
</cp:coreProperties>
</file>