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90185</wp:posOffset>
                </wp:positionH>
                <wp:positionV relativeFrom="paragraph">
                  <wp:posOffset>-196215</wp:posOffset>
                </wp:positionV>
                <wp:extent cx="1181100" cy="876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87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осится главой администрации Новоосколь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69pt;mso-wrap-distance-left:9.05pt;mso-wrap-distance-right:9.05pt;mso-wrap-distance-top:0pt;mso-wrap-distance-bottom:0pt;margin-top:-15.45pt;mso-position-vertical-relative:text;margin-left:4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носится главой администрации Новооскольского муниципального округ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ДЕПУТАТОВ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НОВООСКОЛЬСКОГО МУНИЦИПАЛЬНОГО ОКРУГ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БЕЛГОРОДСКОЙ ОБЛАСТИ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iCs/>
        </w:rPr>
        <w:t>Восемнадцатое заседание   Совета депутатов  Новооскольского муниципального округа Белгородской области  второго созыва</w:t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______________ 20</w:t>
      </w:r>
      <w:bookmarkStart w:id="0" w:name="_GoBack"/>
      <w:bookmarkEnd w:id="0"/>
      <w:r>
        <w:rPr>
          <w:bCs/>
          <w:iCs/>
          <w:sz w:val="27"/>
          <w:szCs w:val="27"/>
        </w:rPr>
        <w:t>__  года                                                                                       №  ___</w:t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bCs/>
          <w:iCs/>
          <w:color w:val="333333"/>
          <w:sz w:val="27"/>
          <w:szCs w:val="27"/>
        </w:rPr>
      </w:pPr>
      <w:r>
        <w:rPr>
          <w:bCs/>
          <w:iCs/>
          <w:color w:val="333333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 xml:space="preserve">Об исключении объектов движимого </w:t>
      </w:r>
    </w:p>
    <w:p>
      <w:pPr>
        <w:pStyle w:val="Normal"/>
        <w:shd w:fill="FFFFFF" w:val="clear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 xml:space="preserve">и недвижимого имущества из реестра </w:t>
      </w:r>
    </w:p>
    <w:p>
      <w:pPr>
        <w:pStyle w:val="Normal"/>
        <w:shd w:fill="FFFFFF" w:val="clear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 xml:space="preserve">муниципальной собственности </w:t>
      </w:r>
    </w:p>
    <w:p>
      <w:pPr>
        <w:pStyle w:val="Normal"/>
        <w:shd w:fill="FFFFFF" w:val="clear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Новооскольского городского округа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shd w:fill="FFFFFF" w:val="clea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shd w:fill="FFFFFF" w:val="clea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соответствии с решением Совета депутатов Новооскольского городского округа от 28 декабря 2018 года № 146 «Об утверждении Порядка управления и распоряжения имуществом, находящимся в муниципальной собственности Новооскольского городского округа» </w:t>
      </w:r>
      <w:r>
        <w:rPr>
          <w:b/>
          <w:sz w:val="27"/>
          <w:szCs w:val="27"/>
        </w:rPr>
        <w:t>Совет депутатов Новооскольского муниципального округа Белгородской области  р е ш и л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 Дать согласие администрации Новооскольского муниципального округа Белгородской области на </w:t>
      </w:r>
      <w:r>
        <w:rPr>
          <w:bCs/>
          <w:iCs/>
          <w:sz w:val="27"/>
          <w:szCs w:val="27"/>
        </w:rPr>
        <w:t>исключение объектов движимого и недвижимого имущества МУП «Жилищно-коммунальное хозяйство» Новооскольского городского округа из реестра муниципальной собственности Новооскольского городского округа, в связи с реорганизацией в форме преобразования МУП «Жилищно-коммунальное хозяйство» Новооскольского городского округа в ООО «Новооскольский полигон ТКО» (прилагается).</w:t>
      </w:r>
    </w:p>
    <w:p>
      <w:pPr>
        <w:pStyle w:val="Normal"/>
        <w:tabs>
          <w:tab w:val="clear" w:pos="708"/>
          <w:tab w:val="left" w:pos="672" w:leader="none"/>
        </w:tabs>
        <w:ind w:right="-5"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Разместить настоящее решение на официальном сайте органов местного самоуправления Новооскольского муниципального округа                                           (novyjoskol-r31.gosweb.gosuslugi.ru)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672" w:leader="none"/>
        </w:tabs>
        <w:ind w:right="-5" w:firstLine="709"/>
        <w:jc w:val="both"/>
        <w:rPr/>
      </w:pPr>
      <w:r>
        <w:rPr>
          <w:sz w:val="27"/>
          <w:szCs w:val="27"/>
        </w:rPr>
        <w:t>3.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, имущественным и земельным отношениям             (Калинин А.Ф.).</w:t>
      </w:r>
    </w:p>
    <w:p>
      <w:pPr>
        <w:pStyle w:val="Normal"/>
        <w:tabs>
          <w:tab w:val="clear" w:pos="708"/>
          <w:tab w:val="left" w:pos="672" w:leader="none"/>
        </w:tabs>
        <w:ind w:right="-5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 Настоящее решение вступает в силу со дня его принятия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b/>
          <w:sz w:val="27"/>
          <w:szCs w:val="27"/>
        </w:rPr>
        <w:t>Председатель Совета депутатов</w:t>
      </w:r>
    </w:p>
    <w:p>
      <w:pPr>
        <w:pStyle w:val="TextBody"/>
        <w:spacing w:before="0" w:after="0"/>
        <w:jc w:val="both"/>
        <w:rPr>
          <w:bCs/>
          <w:sz w:val="27"/>
          <w:szCs w:val="27"/>
        </w:rPr>
      </w:pPr>
      <w:r>
        <w:rPr>
          <w:b/>
          <w:sz w:val="27"/>
          <w:szCs w:val="27"/>
        </w:rPr>
        <w:t>Новооскольского муниципального округа</w:t>
        <w:tab/>
        <w:tab/>
        <w:t xml:space="preserve">                                  А.И. Попова</w:t>
      </w:r>
      <w:r>
        <w:rPr>
          <w:bCs/>
          <w:sz w:val="27"/>
          <w:szCs w:val="27"/>
        </w:rPr>
        <w:t xml:space="preserve">                          </w:t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10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иложение </w:t>
      </w:r>
      <w:r>
        <w:rPr>
          <w:bCs/>
          <w:sz w:val="26"/>
          <w:szCs w:val="26"/>
        </w:rPr>
        <w:t xml:space="preserve">                                                                        </w:t>
      </w:r>
      <w:r>
        <w:rPr>
          <w:b/>
          <w:bCs/>
          <w:sz w:val="26"/>
          <w:szCs w:val="26"/>
        </w:rPr>
        <w:t xml:space="preserve">к решению Совета депутатов Новооскольского муниципального округа </w:t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103" w:hanging="0"/>
        <w:jc w:val="center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Белгородской области                                                                                    от ___  ______ 2024 года   № ____</w:t>
      </w:r>
    </w:p>
    <w:p>
      <w:pPr>
        <w:pStyle w:val="Normal"/>
        <w:ind w:firstLine="58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/>
      </w:pPr>
      <w:r>
        <w:rPr>
          <w:b/>
          <w:sz w:val="26"/>
          <w:szCs w:val="26"/>
        </w:rPr>
        <w:t>Перечень имущества, подлежащих исключению из реестра</w:t>
      </w:r>
    </w:p>
    <w:p>
      <w:pPr>
        <w:pStyle w:val="Normal"/>
        <w:ind w:firstLine="588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й собственности Новооскольского городского округа     </w:t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508"/>
        <w:gridCol w:w="2571"/>
        <w:gridCol w:w="1227"/>
        <w:gridCol w:w="2270"/>
        <w:gridCol w:w="2174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объе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щая площадь объект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. 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овый номер объек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исключения</w:t>
            </w:r>
          </w:p>
        </w:tc>
      </w:tr>
      <w:tr>
        <w:trPr>
          <w:trHeight w:val="17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  <w:b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скольский район, с. Песчан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00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206004:4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Новооскольского городского округа «О приватизации муниципального унитарного предприятия «Жилищно-коммунальное хозяйство» Новооскольского городского округа от 29.07.2024 года </w:t>
            </w:r>
          </w:p>
          <w:p>
            <w:pPr>
              <w:pStyle w:val="Normal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49, передаточный акт  подлежащего приватизации имущественного комплекса МУП «Жилищно-коммунальное хозяйство» Новооскольского городского округа от 22.08.2024 года, выписка  из ЕГРЮЛ  о прекращении юридического лица путем реорганизации в форме преобразовании МУП «Жилищно-коммунальное хозяйство Новооскольского городского округа  в ООО «Новооскольский полигон ТКО» от 20.08.2024 года, уведомление о снятии с учета в налоговом органе МУП «Жилищно-коммунальное хозяйство» Новооскольского городского округа от 20.08.2024 года,  свидетельство о постановке на учет в налоговом органе по месту нахождения  ООО «Новооскольский полигон ТКО»  от 20.08.2024 года</w:t>
            </w:r>
          </w:p>
          <w:p>
            <w:pPr>
              <w:pStyle w:val="Normal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  <w:b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скольский район, с. Песчан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206004:124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Здание-проходная</w:t>
              <w:b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скольский район, с. Песчан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205001:13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-полигон для размещения твердых бытовых отходов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скольский район, с. Песчан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00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205001:6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скольский район, с. Песчан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207001:336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ал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скольский район, с. Песчан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207001:334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ная автодорог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скольский район, с. Песчан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205001:8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я электропередач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скольский район, с. Песчан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205001:7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автомобильные «Титан-ВА» 60-С-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скольский район, с. Песчан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тельная скважин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скольский район, с. Песчан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ъездной дезбарьер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скольский район, с. Песчан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ждениетерритории полигон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скольский район, с. Песчан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LADA NIVA TRAVEL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дозер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дозер ДЗ-110ВМ на базе трактора Т-17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гусеничный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гусеничный ДТ-7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280" w:after="28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29:00Z</dcterms:created>
  <dc:creator>Filin</dc:creator>
  <dc:description/>
  <cp:keywords/>
  <dc:language>en-US</dc:language>
  <cp:lastModifiedBy>user</cp:lastModifiedBy>
  <cp:lastPrinted>2024-09-16T17:43:00Z</cp:lastPrinted>
  <dcterms:modified xsi:type="dcterms:W3CDTF">2024-09-18T05:41:00Z</dcterms:modified>
  <cp:revision>142</cp:revision>
  <dc:subject/>
  <dc:title>РОССИЙСКАЯ ФЕДЕРАЦИЯ</dc:title>
</cp:coreProperties>
</file>