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Cs/>
        </w:rPr>
      </w:pPr>
      <w:r>
        <w:rPr/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3630</wp:posOffset>
                </wp:positionH>
                <wp:positionV relativeFrom="paragraph">
                  <wp:posOffset>-72390</wp:posOffset>
                </wp:positionV>
                <wp:extent cx="1233805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76.75pt;mso-wrap-distance-left:9.05pt;mso-wrap-distance-right:9.05pt;mso-wrap-distance-top:0pt;mso-wrap-distance-bottom:0pt;margin-top:-5.7pt;mso-position-vertical-relative:text;margin-left:3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ВООСКОЛЬСКОГО МУНИЦИПАЛЬНОГО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Восемнадцатое заседание   Совета депутатов  Новооскольского муниципального округа Белгородской области второго созыв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</w:rPr>
        <w:t>______________ 20</w:t>
      </w:r>
      <w:bookmarkStart w:id="0" w:name="_GoBack"/>
      <w:bookmarkEnd w:id="0"/>
      <w:r>
        <w:rPr>
          <w:bCs/>
          <w:iCs/>
          <w:sz w:val="26"/>
          <w:szCs w:val="26"/>
        </w:rPr>
        <w:t>__  года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26"/>
          <w:szCs w:val="26"/>
        </w:rPr>
      </w:pPr>
      <w:r>
        <w:rPr>
          <w:bCs/>
          <w:iCs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О ходатайстве перед Правительством </w:t>
      </w:r>
    </w:p>
    <w:p>
      <w:pPr>
        <w:pStyle w:val="Normal"/>
        <w:shd w:fill="FFFFFF" w:val="clea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Белгородской области о передаче </w:t>
      </w:r>
    </w:p>
    <w:p>
      <w:pPr>
        <w:pStyle w:val="Normal"/>
        <w:shd w:fill="FFFFFF" w:val="clea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имущества в государственную </w:t>
      </w:r>
    </w:p>
    <w:p>
      <w:pPr>
        <w:pStyle w:val="Normal"/>
        <w:shd w:fill="FFFFFF" w:val="clea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собственность Белгородской области </w:t>
      </w:r>
    </w:p>
    <w:p>
      <w:pPr>
        <w:pStyle w:val="Normal"/>
        <w:shd w:fill="FFFFFF" w:val="clear"/>
        <w:rPr/>
      </w:pPr>
      <w:r>
        <w:rPr>
          <w:b/>
          <w:bCs/>
          <w:iCs/>
          <w:sz w:val="27"/>
          <w:szCs w:val="27"/>
        </w:rPr>
        <w:t xml:space="preserve">из муниципальной собственности </w:t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bCs/>
          <w:iCs/>
          <w:sz w:val="27"/>
          <w:szCs w:val="27"/>
        </w:rPr>
        <w:t>Новооскольского городского округа</w:t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законом Белгородской области от 07 июня </w:t>
        <w:br/>
        <w:t xml:space="preserve">2011 года № 44 «О порядке управления и распоряжения государственной собственностью Белгородской области», муниципальным контрактом                                    от 23 августа 2024 года № 04/86, </w:t>
      </w:r>
      <w:r>
        <w:rPr>
          <w:b/>
          <w:sz w:val="27"/>
          <w:szCs w:val="27"/>
        </w:rPr>
        <w:t>Совет депутатов Новооскольского муниципального округа Белгородской области  р е ш и л :</w:t>
      </w:r>
    </w:p>
    <w:p>
      <w:pPr>
        <w:pStyle w:val="Normal"/>
        <w:ind w:firstLine="567"/>
        <w:jc w:val="both"/>
        <w:rPr>
          <w:color w:val="00B050"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 Ходатайствовать перед Правительством Белгородской области о передаче в государственную собственность Белгородской области имущества, находящегося в муниципальной собственности Новооскольского городского округа, согласно приложению, для дальнейшего закрепления за учреждениями. 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                                          (novyjoskol-r31.gosweb.gosuslugi.ru) в информационно - 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 Совета депутатов   Новооскольского    муниципального     округа    по 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  <w:t>агропромышленному комплексу, имущественным и земельным отношениям (Калинин А.Ф.)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Настоящее решение вступает в силу со дня его принятия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 А.И. Поп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риложение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  <w:r>
        <w:rPr>
          <w:b/>
          <w:sz w:val="26"/>
          <w:szCs w:val="26"/>
        </w:rPr>
        <w:t xml:space="preserve">к  решению Совета  депутатов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Новооскольского муниципального  округ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</w:rPr>
        <w:t>от   _ _______  2024 года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/>
        <w:tab/>
        <w:t xml:space="preserve">                            </w:t>
      </w:r>
      <w:r>
        <w:rPr>
          <w:b/>
          <w:sz w:val="26"/>
          <w:szCs w:val="26"/>
        </w:rPr>
        <w:t>Основные характеристики передаваемого имуществ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6"/>
        <w:gridCol w:w="1278"/>
        <w:gridCol w:w="850"/>
        <w:gridCol w:w="567"/>
        <w:gridCol w:w="1134"/>
        <w:gridCol w:w="1417"/>
      </w:tblGrid>
      <w:tr>
        <w:trPr>
          <w:trHeight w:val="6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 LDG 6500CLE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13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83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0956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.5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3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0.406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от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74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8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9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 LDG15000 E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3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93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6948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1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3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0.88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от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9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65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7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5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20С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550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60577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2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3.61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75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95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25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24С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 ё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4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558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3348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6.4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3.61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17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86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15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50С-Т400- в кожухе с  АВР на шасс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097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0974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5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.35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Шасс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1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053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672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50С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695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62604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5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.35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1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053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672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60С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6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733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733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66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.35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5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0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22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75С-Т400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75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857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714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82.5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75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6.49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1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053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702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100С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0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853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1089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10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6.75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30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1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55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150С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5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10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2</w:t>
            </w:r>
            <w:r>
              <w:rPr>
                <w:color w:val="00000A"/>
                <w:sz w:val="18"/>
                <w:szCs w:val="20"/>
                <w:lang w:val="en-US"/>
              </w:rPr>
              <w:t>200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65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7.69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7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14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952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200С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0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467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2934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20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0.25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38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3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721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300С-Т400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30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774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774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330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4.4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33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4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183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4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400С-Т400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3249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2996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40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5.9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АВ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Дл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387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Шир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05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Высо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219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>Дизельный генератор АД-520С-Т400-Т400- 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520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429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85800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572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19.6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АВ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Дли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387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Шири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205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Высо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2425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товара, работы, услуг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Характеристики товара, работы,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Количество (объем работы, услуг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Цена за единицу</w:t>
              <w:b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Общая цена</w:t>
              <w:br/>
              <w:t>(руб)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color w:val="333333"/>
              </w:rPr>
              <w:t>Дизельный генератор АД-16С-Т400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в кожухе с  АВР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Наименование характерист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Значени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20"/>
                <w:szCs w:val="21"/>
              </w:rPr>
              <w:t>Мощность номинальна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sz w:val="18"/>
                <w:szCs w:val="20"/>
              </w:rPr>
              <w:t>15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4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422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A"/>
                <w:sz w:val="18"/>
                <w:szCs w:val="20"/>
                <w:lang w:val="en-US"/>
              </w:rPr>
              <w:t>19012500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Мощность максималь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16 кВ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Напряжени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400 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Частота ток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50 г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Рабочий объем двигател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2.5 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Тип альтернатор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синхронны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АВ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в комплект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Исполнени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закрытого тип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Дли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19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Шири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87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sz w:val="19"/>
                <w:szCs w:val="21"/>
              </w:rPr>
              <w:t>Высо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cs="Arial" w:ascii="Arial" w:hAnsi="Arial"/>
                <w:sz w:val="18"/>
                <w:szCs w:val="20"/>
              </w:rPr>
              <w:t>1000 м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eastAsia="zh-CN" w:bidi="hi-IN"/>
              </w:rPr>
            </w:pPr>
            <w:r>
              <w:rPr>
                <w:b/>
                <w:color w:val="00000A"/>
                <w:sz w:val="18"/>
                <w:szCs w:val="20"/>
              </w:rPr>
              <w:t>ИТОГО: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Inter;sans-serif;Times New Roman" w:hAnsi="Inter;sans-serif;Times New Roman" w:cs="Arial"/>
                <w:color w:val="000000"/>
                <w:kern w:val="2"/>
                <w:sz w:val="19"/>
                <w:szCs w:val="21"/>
                <w:lang w:eastAsia="zh-CN" w:bidi="hi-IN"/>
              </w:rPr>
            </w:pPr>
            <w:r>
              <w:rPr>
                <w:rFonts w:cs="Arial" w:ascii="Inter;sans-serif;Times New Roman" w:hAnsi="Inter;sans-serif;Times New Roman"/>
                <w:color w:val="000000"/>
                <w:kern w:val="2"/>
                <w:sz w:val="19"/>
                <w:szCs w:val="21"/>
                <w:lang w:eastAsia="zh-CN" w:bidi="hi-IN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zh-CN" w:bidi="hi-IN"/>
              </w:rPr>
              <w:t>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eastAsia="zh-CN" w:bidi="hi-IN"/>
              </w:rPr>
            </w:pPr>
            <w:r>
              <w:rPr>
                <w:b/>
                <w:color w:val="00000A"/>
                <w:sz w:val="18"/>
                <w:szCs w:val="20"/>
              </w:rPr>
              <w:t>95 700 00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992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Inter">
    <w:altName w:val="sans-serif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oSpacingChar1">
    <w:name w:val="No Spacing Char1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user</cp:lastModifiedBy>
  <cp:lastPrinted>2024-09-18T08:43:00Z</cp:lastPrinted>
  <dcterms:modified xsi:type="dcterms:W3CDTF">2024-09-18T05:47:00Z</dcterms:modified>
  <cp:revision>195</cp:revision>
  <dc:subject/>
  <dc:title>                      РОССИЙСКАЯ ФЕДЕРАЦИЯ</dc:title>
</cp:coreProperties>
</file>