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5943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46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___</w:t>
      </w:r>
      <w:r>
        <w:rPr>
          <w:bCs/>
          <w:iCs/>
          <w:sz w:val="20"/>
          <w:szCs w:val="20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лгородской области о передаче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 в государственную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ь Белгородской области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муниципальной собственности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законом Белгородской области от 07 июня </w:t>
        <w:br/>
        <w:t xml:space="preserve">2011 года № 44 «О порядке управления и распоряжения государственной собственностью Белгородской области» </w:t>
      </w:r>
      <w:r>
        <w:rPr>
          <w:b/>
          <w:sz w:val="26"/>
          <w:szCs w:val="26"/>
        </w:rPr>
        <w:t xml:space="preserve">Совет депутатов Новооскольского муниципального  округа р е ш и л: </w:t>
      </w:r>
    </w:p>
    <w:p>
      <w:pPr>
        <w:pStyle w:val="Normal"/>
        <w:ind w:firstLine="567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Ходатайствовать перед Правительством Белгородской области о передаче в государственную собственность Белгородской области имущества, находящегося в муниципальной собственности Новооскольского муниципального округа, согласно приложению, для дальнейшего закрепления за учреждениями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2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А.И. Попова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 решению Совета  депутатов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Новооскольского муниципального округа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  _ _______  2024 года 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/>
        <w:tab/>
        <w:t xml:space="preserve">                                                                  </w:t>
      </w:r>
      <w:r>
        <w:rPr>
          <w:b/>
          <w:sz w:val="26"/>
          <w:szCs w:val="26"/>
        </w:rPr>
        <w:t>Основные характеристики передаваемого имущества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63"/>
        <w:gridCol w:w="3493"/>
        <w:gridCol w:w="1296"/>
        <w:gridCol w:w="2229"/>
        <w:gridCol w:w="2022"/>
        <w:gridCol w:w="1431"/>
      </w:tblGrid>
      <w:tr>
        <w:trPr>
          <w:trHeight w:val="315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приобретаемых автомобилей 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, модель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ыс. руб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ставка </w:t>
            </w:r>
          </w:p>
        </w:tc>
      </w:tr>
      <w:tr>
        <w:trPr>
          <w:trHeight w:val="375" w:hRule="atLeast"/>
        </w:trPr>
        <w:tc>
          <w:tcPr>
            <w:tcW w:w="1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0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"Урал"  (ТД АЗ Урал)                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рал 4320 (Бортовой) 4320-0911-60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283,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ОО "Урал"  (ТД АЗ Урал)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. Миас Челябинская област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13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амовывоз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автомоби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398,4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лесопатрульный комплек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Лесхозснаб          г. Пуш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18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Лесхозснаб          г. Пуш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18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Лесхозснаб          г. Пуш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18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Лесхозснаб          г. Пуш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18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Лесхозснаб          г. Пуш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18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7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Лесхозснаб          г. Пуш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18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Лесхозснаб          г. Пуш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18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7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лый лесопатрульный комплекс (МЛПК) на базе автомобиля УАЗ-390945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7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Лесхозснаб          г. Пушкино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18 но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автомоби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96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КМ-19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ногофункциональная комбинированная машина МКМ-1904 "Чистик"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613,9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ОО  ТД Техинком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. Москв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о 31 января 2025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ногофункциональная комбинированная машина МКМ-1904 "Чистик"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613,9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ОО  ТД Техинком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оскв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до 31 января 2025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автомоби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27,9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бус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бус КАВЗ 4238-В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ая комплектация+кондицион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23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ОО Глобалавто                 г. Павлово Нижегородская обл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 31 октября 2024 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Новый Оскол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автомоби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30,0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23 автомоби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 816,3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1134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oSpacingChar1">
    <w:name w:val="No Spacing Char1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SpacingChar">
    <w:name w:val="No Spacing Char"/>
    <w:qFormat/>
    <w:rPr>
      <w:rFonts w:eastAsia="Times New Roman"/>
      <w:kern w:val="2"/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user</cp:lastModifiedBy>
  <cp:lastPrinted>2024-09-06T11:31:00Z</cp:lastPrinted>
  <dcterms:modified xsi:type="dcterms:W3CDTF">2024-10-18T08:05:00Z</dcterms:modified>
  <cp:revision>221</cp:revision>
  <dc:subject/>
  <dc:title>                      РОССИЙСКАЯ ФЕДЕРАЦИЯ</dc:title>
</cp:coreProperties>
</file>