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МУНИЦИПАЛЬНОГО ОКРУГ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iCs/>
        </w:rPr>
        <w:t>____________ заседание   Совета депутатов  Новооскольского муниципального округа Белгородской области _____________ созыв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/>
          <w:b/>
          <w:bCs/>
          <w:iCs/>
          <w:color w:val="333333"/>
          <w:sz w:val="24"/>
          <w:szCs w:val="24"/>
        </w:rPr>
      </w:pPr>
      <w:r>
        <w:rPr>
          <w:b/>
          <w:bCs/>
          <w:iCs/>
          <w:color w:val="33333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</w:rPr>
      </w:pPr>
      <w:r>
        <w:rPr>
          <w:color w:val="333333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б утверждении Положения об отделе делопроизводства и документооборота администрации Новооскольского муниципального округа Белгородской област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решением Совета депутатов Новооскольского муниципального округа Белгородской области от 24 сентября 2024 года                    № 153 «Об утверждении структуры администрации Новооскольского муниципального округа Белгородской области», Уставом Новооскольского муниципального округа Белгородской области </w:t>
      </w:r>
      <w:r>
        <w:rPr>
          <w:b/>
          <w:sz w:val="28"/>
          <w:szCs w:val="28"/>
        </w:rPr>
        <w:t>Совет депутатов Новооскольского муниципального округ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тделе делопроизводства и документооборота администрации Новооскольского муниципального округа Белгородской област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ешение Совета депутатов Новооскольского городского округа                от 25 апреля 2023 года № 923 «Об утверждении Положения об отделе делопроизводства и документооборота администрации Новооскольского городск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размещению на официальном сайте органов местного самоуправления Новооскольского муниципального округа Белгородской области в информационно-телекоммуникационной сети «Интернет» (https://novyjoskol-r31.gosweb.gosuslugi.ru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Новооскольского муниципального округа Белгородской области по местному самоуправлению, нормативно-правовой деятельности и общественному правопорядку (Локтионов А.С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Новооскольского муниципального округа</w:t>
        <w:tab/>
        <w:tab/>
        <w:t xml:space="preserve">                        А.И. Попова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6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шением Совета депутатов Новоосколь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 ________________ 2024 г. № _____</w:t>
            </w:r>
          </w:p>
        </w:tc>
      </w:tr>
    </w:tbl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отделе делопроизводства и документооборота администрации Новооскольского муниципального округа Белгородской области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Отдел делопроизводства и документооборота администрации Новооскольского муниципального округа Белгородской области (далее – отдел делопроизводства и документооборота) является функциональным органом администрации Новооскольского муниципального округа Белгородской области, не обладающим правом юридического лица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2. Отдел делопроизводства и документооборота возглавляет непосредственно начальник отдела. В состав отдела входят главный    специалист – муниципальный служащий и ведущий консультант согласно штатному расписанию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Начальник отдела делопроизводства и документооборота осуществляет общее руководство деятельностью отдела и несет ответственность за соответствие действующему регламенту подготовки правовых актов, правилам оформления проектов правовых актов и служебных писем визируемых документов правового характера и служебных писем, а также за своевременное исполнение служебных заданий подчиненными работниками отдел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Отдел делопроизводства и документооборота администрации Новооскольского муниципального округа подотчетен и непосредственно подчиняется заместителю главы администрации Новооскольского муниципального округа – руководителю аппарата главы администрации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4. Отдел делопроизводства и документооборота администрации Новооскольского муниципального округа в своей деятельности руководствуется Конституцией Российской Федерации, законами Российской Федерации, нормативными правовыми актами Президента и Правительства Российской Федерации, законами Белгородской области, постановлениями Белгородской областной Думы и решениями Совета депутатов Новооскольского муниципального округа, постановлениями и распоряжениями Губернатора и Правительства Белгородской области и администрации Новооскольского муниципального округа, должностными инструкциями, настоящим Положением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Назначение на должность работников отдела делопроизводства и документооборота осуществляется на основании распоряжения администрации Новооскольского муниципального округа Белгородской област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Основные задачи и функции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 Отдел делопроизводства и документооборота администрации Новооскольского муниципального округа выполняет следующие задач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1. Обеспечивает четкую организацию делопроизводства                         в администрации Новооскольского муниципального округа, осуществляет организацию электронного документооборота в администрации муниципального округа и ее структурных подразделениях, обеспечивает строгое соблюдение установленного порядка рассмотрения предложений, заявлений граждан и организаций, оформление дел для передачи в архи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 Отдел делопроизводства и документооборота администрации Новооскольского муниципального округа выполняет следующие функци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1. Обеспечивает организацию документооборота в администрации Новооскольского муниципального округа и ее структурных подразделениях.             В соответствии с резолюциями главы администрации направляет письма, заявления, обращения граждан, а также нормативно-правовые акты администрации Новооскольского муниципального округа для исполн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2. Обеспечивает проверку проектов постановлений и распоряжений администрации Новооскольского муниципального округа и проектов решений Совета депутатов Новооскольского муниципального округа, регистрацию и рассылку после их принятия управлениям и отделам администрации Новооскольского муниципального округа, территориальным администрациям, предприятиям, учреждениям, организациям Новооскольского муниципального округа, в том числе с использованием подсистемы управления внутренними процессами региональной информационной аналитической системы (ПУВП РИАС) Моти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3. В соответствии с установленным порядком представляет копии постановлений и распоряжений администрации Новооскольского муниципального округа, создает электронную базу постановлений и распоряжений администрации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4. Следит за правильностью ведения и оформления переписки между администрацией Новооскольского муниципального округа и вышестоящими органам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5. Разрабатывает, внедряет и поддерживает проекты реализуемых Программ на территории Новооскольского муниципального округа на основании областных и муниципальных целевых Программ, нормативных правовых актов Губернатора и Правительства Белгородской области, поручений Губернатора Белгородской области, нормативных правовых актов администрации Новооскольского муниципального округа и поручений главы администрации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6. Организует информирование главы администрации о предстоящих днях рождения руководителей областных структур и работников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7. Обеспечивает подготовку и рассылку поздравительных открыток    от имени главы администрации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8. Обеспечивает подготовку поощрительных и наградных материалов администрации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9. Использует в своей работе информационные технологии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9.1. Справочно-правовые информационные системы «Консультант Плюс»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9.2. Электронно-почтовая служба, Интернет и Интранет се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9.3. Работа в подсистеме управления внутренними процессами региональной информационной аналитической системы (ПУВП РИАС) Моти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2.10. Обеспечивает размещение информации об утвержденных нормативных правовых актах на официальном сайте органов местного самоуправления Новооскольского муниципального округа в разделе «Приемная– Нормативно-Правовая база».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рава и обязанности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 Работники отдела делопроизводства и документооборота администрации Новооскольского муниципального округа в пределах своей компетенции имеют право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1. Требовать от работников аппарата главы администрации муниципального округа, управлений и отделов администрации Новооскольского муниципального округа, территориальных администраций предоставления необходимых сведений о состоянии работы по делопроизводству и документообороту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2. Возвращать управлениям и отделам администрации Новооскольского муниципального округа, другим должностным лицам проекты документов, подготовленные с нарушением требований инструкции по делопроизводству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.3. Требовать строгого соблюдения установленных правил оформления проектов правовых актов администрации в соответствии с утвержденными распоряжением администрации Новооскольского городского округа                           от 27 апреля 2022 года № 536-р «Об утверждении Правил оформления проектов правовых актов администрации Новооскольского городского округа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4. Вносить предложения заместителю главы администрации Новооскольского муниципального округа – руководителю аппарата главы администрации Новооскольского муниципального округа о привлечении к ответственности должностных лиц, виновных в нарушениях установленного порядка рассмотрения заявлений, обращений, предложени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5. Вести переписку с соответствующими органами государственного управления, учреждениями и организациями по вопросам делопроизводственного обслуживания, работы с обращениями граждан, исполнения тех или иных документ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. Работники отдела делопроизводства и документооборота администрации Новооскольского муниципального округа обязан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1. Ответственно выполнять свои служебные функции, требования законодательных и иных нормативных акто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2. Постоянно повышать свой профессиональный уровень, проявлять инициативу и творческий подход в решении служебных задач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3. Неукоснительно соблюдать установленные правила обеспечения сохранности документов, архивов, оборудова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4. Соблюдать положения Кодекса служебного поведения муниципального служащего, правила внутреннего трудового распорядк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5. Соблюдать установленные правила информационной безопасности.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Ответственность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 Сотрудники отдела делопроизводства и документооборота администрации Новооскольского муниципального округа в пределах своих полномочий несут ответственность з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1. Неисполнение или ненадлежащее исполнение возложенных на них задач, функций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2. Несоблюдение правил внутреннего трудового распорядка                  в соответствии с Трудовым кодексом Российской Федерации                                  и законодательством Российской Федераци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3. Неисполнение обязанностей и ограничений, установленных Федеральными законами Российской Федерации от 02 марта 2007 года             № 25-ФЗ «О муниципальной службе в Российской Федерации», от 25 декабря 2008  года  № 273-ФЗ  «О противодействии коррупции», законом Белгородской области от 24 сентября 2007 года № 150 «Об особенностях организации муниципальной службы в Белгородской обла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4. Несоблюдение Кодекса поведения муниципального служащего администрации Новооскольского муниципального округа и Кодекса служебного поведения муниципального служащего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Отдел несет ответственность з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1. Достоверность предоставляемой информаци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2. За качественное и своевременное выполнение возложенных задач       и функций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3. За выполнение обязанностей, установленных настоящим Положением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 Порядок работы отдела и его формирование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 Начальник</w:t>
      </w:r>
      <w:r>
        <w:rPr>
          <w:sz w:val="28"/>
          <w:szCs w:val="28"/>
        </w:rPr>
        <w:t xml:space="preserve"> о</w:t>
      </w:r>
      <w:r>
        <w:rPr>
          <w:rFonts w:eastAsia="Calibri"/>
          <w:sz w:val="28"/>
          <w:szCs w:val="28"/>
          <w:lang w:eastAsia="en-US"/>
        </w:rPr>
        <w:t>тдела делопроизводства и документооборота администрации Новооскольского муниципального округа назначается и освобождается от должности главой администрации Новооскольского муниципального округ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2. На должность начальника отдела делопроизводства                                  и документооборота администрации Новооскольского муниципального округа назначается лицо, имеющее высшее профессиональное образование и стаж муниципальной (государственной) службы или стаж работы по специальности, направлению подготовки не менее двух лет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ля лиц, имеющих дипломы специалиста или магистра с отличием,          в течение трех лет со дня выдачи диплома, устанавливаются квалификационные требования к стажу муниципальной службы или работы по специальности, направлению подготовки для замещения должности начальника отдела делопроизводства и документооборота администрации Новооскольского муниципального округа – не менее шести месяцев стажа муниципальной службы или работы по специальности, направлению подготовк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3. Начальник отдела делопроизводства и документооборота администрации Новооскольского муниципального округа руководит деятельностью отдела, распределяет обязанности между сотрудниками отдела, курирует их деятельность и вносит предложения о поощрении работников отдела и применении к ним мер дисциплинарного взыскания, несет персональную ответственность за выполнение возложенных на отдел задач и функци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4. В период временного отсутствия начальника отдела делопроизводства и документооборота администрации Новооскольского муниципального округа исполнение его должностных обязанностей возлагается на главного специалиста отдела, в случае отсутствия главного специалиста – на другого работника отдела в соответствии с установленным распределением должностных обязанност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5. На должность главного специалиста отдела делопроизводства                     и документооборота администрации Новооскольского муниципального округа назначается лицо, имеющее высшее профессиональное образование без предъявления требований к стажу муниципальной службы или работы по специальности, направлению подготовк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6. На должность ведущего консультанта отдела делопроизводства и документооборота администрации Новооскольского муниципального округа назначается лицо, имеющее среднее профессиональное или высшее образование. В период временного отсутствия работника исполнение его должностных обязанностей возлагается на другого работника отдела в соответствии с установленным распределением должностных обязанност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8. Сотрудники отдела делопроизводства и документооборота администрации муниципального округа назначаются и освобождаются от должности главой администрации Новооскольского муниципального округа.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4:05:00Z</dcterms:created>
  <dc:creator>Filin</dc:creator>
  <dc:description/>
  <cp:keywords/>
  <dc:language>en-US</dc:language>
  <cp:lastModifiedBy>deloproiz</cp:lastModifiedBy>
  <cp:lastPrinted>2024-10-02T10:07:00Z</cp:lastPrinted>
  <dcterms:modified xsi:type="dcterms:W3CDTF">2024-10-02T07:08:00Z</dcterms:modified>
  <cp:revision>34</cp:revision>
  <dc:subject/>
  <dc:title>РОССИЙСКАЯ ФЕДЕРАЦИЯ</dc:title>
</cp:coreProperties>
</file>