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7290</wp:posOffset>
                </wp:positionH>
                <wp:positionV relativeFrom="paragraph">
                  <wp:posOffset>594360</wp:posOffset>
                </wp:positionV>
                <wp:extent cx="104711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72pt;mso-wrap-distance-left:9.05pt;mso-wrap-distance-right:9.05pt;mso-wrap-distance-top:0pt;mso-wrap-distance-bottom:0pt;margin-top:46.8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</w:t>
      </w:r>
      <w:r>
        <w:rPr>
          <w:b/>
          <w:bCs/>
          <w:iCs/>
        </w:rPr>
        <w:t>НОВООСКОЛЬСКОГО МУНИЦИПАЛЬНОГО 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Cs/>
          <w:iCs/>
          <w:sz w:val="20"/>
          <w:szCs w:val="20"/>
        </w:rPr>
        <w:t>Двадцать первое 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 20</w:t>
      </w:r>
      <w:bookmarkStart w:id="0" w:name="_GoBack"/>
      <w:bookmarkEnd w:id="0"/>
      <w:r>
        <w:rPr>
          <w:bCs/>
          <w:iCs/>
        </w:rPr>
        <w:t>__  года                                                                                       №  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autoSpaceDE w:val="false"/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sz w:val="16"/>
          <w:szCs w:val="16"/>
          <w:u w:val="single"/>
        </w:rPr>
      </w:pPr>
      <w:r>
        <w:rPr>
          <w:color w:val="333333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 даче согласия на передачу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движимого имущества</w:t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в Российской Федерации», на основании решения Совета депутатов Новооскольского городского округа от 28 декабря 2018 года № 146 «Об утверждении Порядка управления и распоряжения имуществом, находящимся в муниципальной собственности Новооскольского городского округа», в целях исполнения задач, предусмотренных Президентом Российской Федерации от 19 октября 2022 года                   № 757 «О мерах, осуществляемых в субъектах Российской Федерации в связи с Указом Президента Российской Федерации от 19 октября 2022 года № 756», </w:t>
      </w:r>
      <w:r>
        <w:rPr>
          <w:b/>
          <w:sz w:val="26"/>
          <w:szCs w:val="26"/>
        </w:rPr>
        <w:t>Совет депутатов Новооскольского муниципального округа р е ш и л :</w:t>
      </w:r>
    </w:p>
    <w:p>
      <w:pPr>
        <w:pStyle w:val="Normal"/>
        <w:ind w:firstLine="567"/>
        <w:jc w:val="both"/>
        <w:rPr>
          <w:color w:val="00B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 Дать согласие администрации Новооскольского муниципального округа на передачу безвозмездно в муниципальную собственность муниципального района «Белгородский район» Белгородской области движимого имущества, указанного в приложении, согласно графику  поставки. 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/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/>
      </w:pPr>
      <w:r>
        <w:rPr>
          <w:sz w:val="27"/>
          <w:szCs w:val="27"/>
        </w:rPr>
        <w:t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 Настоящее решение вступает в силу со дня его принятия. 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9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jc w:val="both"/>
        <w:rPr/>
      </w:pPr>
      <w:r>
        <w:rPr>
          <w:b/>
          <w:sz w:val="26"/>
          <w:szCs w:val="26"/>
        </w:rPr>
        <w:t>Новооскольского муниципального округа</w:t>
        <w:tab/>
        <w:tab/>
        <w:t xml:space="preserve">                           А.И. Поп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</w:rPr>
        <w:t>к  решению Совета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</w:rPr>
        <w:t>Новооскольского муниципального округа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от   _ _______  2024 года  № 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6"/>
          <w:szCs w:val="26"/>
        </w:rPr>
      </w:pPr>
      <w:r>
        <w:rPr/>
        <w:tab/>
        <w:t xml:space="preserve">         </w:t>
      </w:r>
      <w:r>
        <w:rPr>
          <w:b/>
          <w:sz w:val="26"/>
          <w:szCs w:val="26"/>
        </w:rPr>
        <w:t>Основные характеристики защитных сооружений для остановочных комплексов и общественных пространств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476"/>
        <w:gridCol w:w="4053"/>
        <w:gridCol w:w="2063"/>
        <w:gridCol w:w="1368"/>
        <w:gridCol w:w="992"/>
        <w:gridCol w:w="1296"/>
        <w:gridCol w:w="1596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работы, усл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озиции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товара, работы, услуг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ое сооружение для остановочных комплексов Б-42-О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61.12.190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характеристик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0,0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60 000,00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литы покрыт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мм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анелей крыш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мм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железобетонное сборное СЖБС защитное типа блиндаж марки Б-42-О, полной заводской готовности, поставляется в сборе к месту установки автотранспорт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о для защиты населения от воздействия средств нападения противника, теплового воздействия при пожаре в чрезвычайных ситуациях направлено на предотвращение или предельное снижение потерь населения и угрозы его жизни и здоровью от поражающих факторов и воздействию источников Ч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размер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20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38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230 мм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размер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960x2140x2070</w:t>
            </w:r>
            <w:r>
              <w:rPr>
                <w:sz w:val="20"/>
                <w:szCs w:val="20"/>
              </w:rPr>
              <w:t xml:space="preserve"> мм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л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 м²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объе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 м³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вес сооружения, массо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 тонн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з ж/б панелей и плиты покрыт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бетонные элементы изготовлены из бетона высокого класса по прочности на сжатие с усиленным двойным армированием стен и покрыт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имеет дверной проем без порога размер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см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отив дверного проема установлена ж/б перегородка, заграждающая укрываемых от осколочных воздейств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войного проема и расстояние от защитной ж/б перегородки до передней стенки сооружения позволяет беспрепятственно попадать внутрь маломобильным группам населения, в том числе инвалидам на колясках и людям с детскими  коляс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анспортирования в сооружении устанавливаются монтажные петли в количестве 4-х штук в плите покрыт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сооруж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пись на сооружении «УКРЫТИЕ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539" w:right="1134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/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5:00Z</dcterms:created>
  <dc:creator>Filin</dc:creator>
  <dc:description/>
  <cp:keywords/>
  <dc:language>en-US</dc:language>
  <cp:lastModifiedBy>user</cp:lastModifiedBy>
  <cp:lastPrinted>2024-10-16T11:29:00Z</cp:lastPrinted>
  <dcterms:modified xsi:type="dcterms:W3CDTF">2024-10-18T08:09:00Z</dcterms:modified>
  <cp:revision>182</cp:revision>
  <dc:subject/>
  <dc:title>                      РОССИЙСКАЯ ФЕДЕРАЦИЯ</dc:title>
</cp:coreProperties>
</file>