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68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16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ОВООСКОЛЬ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__________ заседание   Совета депутатов  Новооскольского муниципального округа Белгородской области втор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28410</wp:posOffset>
                      </wp:positionH>
                      <wp:positionV relativeFrom="paragraph">
                        <wp:posOffset>204470</wp:posOffset>
                      </wp:positionV>
                      <wp:extent cx="198755" cy="734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73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57.8pt;mso-wrap-distance-left:9.05pt;mso-wrap-distance-right:9.05pt;mso-wrap-distance-top:0pt;mso-wrap-distance-bottom:0pt;margin-top:16.1pt;mso-position-vertical-relative:text;margin-left:49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 20__  года                                                                                       №  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dot"/>
                <w:tab w:val="left" w:pos="886" w:leader="dot"/>
                <w:tab w:val="left" w:pos="2657" w:leader="dot"/>
                <w:tab w:val="left" w:pos="3713" w:leader="dot"/>
                <w:tab w:val="left" w:pos="4457" w:leader="dot"/>
                <w:tab w:val="left" w:pos="5971" w:leader="none"/>
              </w:tabs>
              <w:spacing w:before="142" w:after="0"/>
              <w:rPr>
                <w:bCs/>
                <w:iCs/>
                <w:color w:val="333333"/>
                <w:sz w:val="24"/>
                <w:szCs w:val="24"/>
              </w:rPr>
            </w:pPr>
            <w:r>
              <w:rPr>
                <w:bCs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46" w:leader="dot"/>
              </w:tabs>
              <w:spacing w:before="103" w:after="0"/>
              <w:rPr>
                <w:color w:val="333333"/>
                <w:spacing w:val="20"/>
              </w:rPr>
            </w:pPr>
            <w:r>
              <w:rPr>
                <w:color w:val="333333"/>
                <w:spacing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690</wp:posOffset>
                </wp:positionH>
                <wp:positionV relativeFrom="paragraph">
                  <wp:posOffset>113665</wp:posOffset>
                </wp:positionV>
                <wp:extent cx="882015" cy="847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66.75pt;mso-wrap-distance-left:9.05pt;mso-wrap-distance-right:9.05pt;mso-wrap-distance-top:0pt;mso-wrap-distance-bottom:0pt;margin-top:8.9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словиях приватиз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TextBody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Российской Федерации                          от 21 декабря 2001 года № 178-ФЗ «О приватизации государственного и муниципального имущества»,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              от 28 декабря 2018 года № 146, решением Совета депутатов Новооскольского городского округа от 21 марта 2019 года № 206 «Об утверждении Порядка планирования и принятия решений об условиях приватизации муниципального имущества Новооскольского городского округа», решением Совета депутатов Новооскольского городского округа от 28 декабря 2023 года № 45                               «Об утверждении прогнозного плана (программы) приватизации объектов муниципальной собственности Новооскольского городского округа на 2024 год и на плановый период 2025 и 2026 годов», в связи с признанием аукциона                           по продаже муниципального  имущества, назначенного на 19 сентября 2024 года, несостоявшимся, </w:t>
      </w:r>
      <w:r>
        <w:rPr>
          <w:b/>
          <w:sz w:val="26"/>
          <w:szCs w:val="26"/>
        </w:rPr>
        <w:t xml:space="preserve">Совет депутатов Новооскольского муниципального округа          р е ш и л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1. </w:t>
      </w:r>
      <w:r>
        <w:rPr>
          <w:bCs/>
          <w:iCs/>
          <w:spacing w:val="-8"/>
          <w:sz w:val="26"/>
          <w:szCs w:val="26"/>
        </w:rPr>
        <w:t>Не п</w:t>
      </w:r>
      <w:r>
        <w:rPr>
          <w:sz w:val="26"/>
          <w:szCs w:val="26"/>
        </w:rPr>
        <w:t xml:space="preserve">роводить приватизацию следующего муниципального имущества </w:t>
      </w:r>
      <w:r>
        <w:rPr>
          <w:bCs/>
          <w:sz w:val="26"/>
          <w:szCs w:val="26"/>
        </w:rPr>
        <w:t>Новооскольского муниципального округа без объявления цены</w:t>
      </w:r>
      <w:r>
        <w:rPr>
          <w:sz w:val="26"/>
          <w:szCs w:val="26"/>
        </w:rPr>
        <w:t>:</w:t>
      </w:r>
      <w:r>
        <w:rPr>
          <w:b/>
          <w:bCs/>
          <w:i/>
          <w:iCs/>
          <w:spacing w:val="-8"/>
          <w:sz w:val="26"/>
          <w:szCs w:val="26"/>
        </w:rPr>
        <w:t> 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iCs/>
          <w:spacing w:val="-8"/>
          <w:sz w:val="26"/>
          <w:szCs w:val="26"/>
        </w:rPr>
        <w:t>1.1. </w:t>
      </w:r>
      <w:r>
        <w:rPr>
          <w:sz w:val="26"/>
          <w:szCs w:val="26"/>
        </w:rPr>
        <w:t>ЛОТ № 1: нежилое здание с подвалом общей площадью 945,4 кв. м,                            с кадастровым номером 31:19:1108014:69, расположенное по адресу: Белгородская область, г. Новый Оскол, ул. Обыденко, д. 88а. Земельный участок общей площадью 2859,0 кв. м, с кадастровым номером 31:19:1108014:6, разрешенное использование – для размещения складских помещений, расположенный по адресу: Белгородская область, г. Новый Оскол, ул. Обыденко, д. 88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bCs/>
          <w:iCs/>
          <w:spacing w:val="-8"/>
          <w:sz w:val="26"/>
          <w:szCs w:val="26"/>
        </w:rPr>
        <w:t>1.2. </w:t>
      </w:r>
      <w:r>
        <w:rPr>
          <w:sz w:val="26"/>
          <w:szCs w:val="26"/>
        </w:rPr>
        <w:t>ЛОТ № 2: нежилое здание лаборатории общей площадью 383,6 кв. м,                            с кадастровым номером 31:19:1108014:109, расположенное по адресу: Белгородская область, г. Новый Оскол, ул. Обыденко, д. 52. Земельный участок общей площадью      438,0 кв. м, с кадастровым номером 31:19:1106026:371, разрешенное использование – государственное управление, расположенный по адресу: Белгородская область, г. Новый Оскол, ул. Обыденко, д. 5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 решение опубликовать в газете «Вперед» и разместить на официальном сайте органов местного самоуправления Новооскольского муниципального округа в информационно – телекоммуникационной сети «Интернет» 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s://novyjoskol-r31.gosweb.gosuslugi.ru/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3. Контроль за исполнением настоящего решения возложить на постоянную комиссию Совета депутатов Новооскольского муниципального округа                                      по агропромышленному комплексу, имущественным и земельным отношениям (Калинин А.Ф.).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17"/>
        <w:gridCol w:w="2442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вооскольского муниципального округа</w:t>
            </w:r>
          </w:p>
        </w:tc>
        <w:tc>
          <w:tcPr>
            <w:tcW w:w="19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.И. Попова</w:t>
            </w:r>
          </w:p>
        </w:tc>
      </w:tr>
    </w:tbl>
    <w:p>
      <w:pPr>
        <w:pStyle w:val="Normal"/>
        <w:tabs>
          <w:tab w:val="clear" w:pos="708"/>
          <w:tab w:val="left" w:pos="763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Bookman Old Style" w:hAnsi="Bookman Old Style" w:cs="Bookman Old Style"/>
      <w:b/>
      <w:i/>
      <w:spacing w:val="-8"/>
      <w:w w:val="70"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Rtstext">
    <w:name w:val="rts-text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yjoskol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3:48:00Z</dcterms:created>
  <dc:creator>Filin</dc:creator>
  <dc:description/>
  <cp:keywords/>
  <dc:language>en-US</dc:language>
  <cp:lastModifiedBy>Эльвира Безух</cp:lastModifiedBy>
  <cp:lastPrinted>2024-09-27T14:06:00Z</cp:lastPrinted>
  <dcterms:modified xsi:type="dcterms:W3CDTF">2024-09-27T11:06:00Z</dcterms:modified>
  <cp:revision>206</cp:revision>
  <dc:subject/>
  <dc:title>РОССИЙСКАЯ ФЕДЕРАЦИЯ</dc:title>
</cp:coreProperties>
</file>