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;Times New Roman" w:ascii="Arial;Times New Roman" w:hAnsi="Arial;Times New Roman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594360</wp:posOffset>
                </wp:positionV>
                <wp:extent cx="1047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2pt;mso-wrap-distance-left:9.05pt;mso-wrap-distance-right:9.05pt;mso-wrap-distance-top:0pt;mso-wrap-distance-bottom:0pt;margin-top:46.8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6"/>
          <w:szCs w:val="26"/>
        </w:rPr>
        <w:t>Совет депутатов Новооскольского муниципального округа 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муниципальн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муниципального округа (прилагается)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529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к решению Совета депутатов Новооскольского муниципального округа Белгородской области                                                                                    от ___  ______ 2024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муниципальн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227"/>
        <w:gridCol w:w="2270"/>
        <w:gridCol w:w="217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Часть жилого дома</w:t>
              <w:b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скольский район, с. Нинов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рмонто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1/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1012:27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201012:271-31/129/2024-7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9.10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Рудный, д.2, кв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5023:4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105023:46-31/129/2024-2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10.2024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ый Оско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Авиационная, д.3, кв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10004:1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бственность 31:19:1110004:107-31/129/2024-3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8.10.2024 г.</w:t>
            </w:r>
          </w:p>
        </w:tc>
      </w:tr>
    </w:tbl>
    <w:p>
      <w:pPr>
        <w:pStyle w:val="TextBody"/>
        <w:spacing w:before="0" w:after="0"/>
        <w:jc w:val="both"/>
        <w:rPr>
          <w:rStyle w:val="PageNumber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n.lakomova</cp:lastModifiedBy>
  <cp:lastPrinted>2024-10-09T16:56:00Z</cp:lastPrinted>
  <dcterms:modified xsi:type="dcterms:W3CDTF">2024-10-09T13:56:00Z</dcterms:modified>
  <cp:revision>134</cp:revision>
  <dc:subject/>
  <dc:title>РОССИЙСКАЯ ФЕДЕРАЦИЯ</dc:title>
</cp:coreProperties>
</file>