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  <w:sz w:val="24"/>
          <w:szCs w:val="24"/>
        </w:rPr>
        <w:t xml:space="preserve">НОВООСКОЛЬСКОГО МУНИЦИПАЛЬНОГО ОКРУГА </w:t>
        <w:br/>
        <w:t>БЕЛГОРОДСКОЙ ОБЛАСТ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_________заседание   Совета депутатов  Новооскольского муниципального округа Белгородской области второго созыв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__________  2024  года                                                                                               №  ___</w: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bCs/>
          <w:iCs/>
          <w:color w:val="333333"/>
          <w:sz w:val="26"/>
          <w:szCs w:val="26"/>
        </w:rPr>
      </w:pPr>
      <w:r>
        <w:rPr>
          <w:bCs/>
          <w:iCs/>
          <w:color w:val="33333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333333"/>
          <w:sz w:val="48"/>
          <w:szCs w:val="26"/>
        </w:rPr>
      </w:pPr>
      <w:r>
        <w:rPr>
          <w:color w:val="333333"/>
          <w:sz w:val="48"/>
          <w:szCs w:val="26"/>
        </w:rPr>
      </w:r>
    </w:p>
    <w:p>
      <w:pPr>
        <w:pStyle w:val="Normal"/>
        <w:shd w:fill="FFFFFF" w:val="clear"/>
        <w:ind w:right="4394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Об утверждении Положения </w:t>
        <w:br/>
        <w:t xml:space="preserve">об отделе организационно-контрольной </w:t>
        <w:br/>
        <w:t>работы администрации Новооскольского муниципального округа Белгородской области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sz w:val="27"/>
          <w:szCs w:val="27"/>
        </w:rPr>
        <w:t>В соответствии с Федеральным законом от 6 октября 2003 года   № 131-ФЗ «Об общих принципах организации местного самоуправления в Российской Федерации</w:t>
      </w:r>
      <w:r>
        <w:rPr>
          <w:rFonts w:eastAsia="Calibri"/>
          <w:b/>
          <w:sz w:val="27"/>
          <w:szCs w:val="27"/>
        </w:rPr>
        <w:t xml:space="preserve">», </w:t>
      </w:r>
      <w:r>
        <w:rPr>
          <w:rStyle w:val="2"/>
          <w:b w:val="false"/>
          <w:sz w:val="26"/>
          <w:szCs w:val="26"/>
        </w:rPr>
        <w:t xml:space="preserve">решением Совета депутатов Новооскольского муниципального округа Белгородской области от 24 сентября 2024 года № 153 </w:t>
        <w:br/>
        <w:t>«Об утверждении структуры администрации Новооскольского муниципального округа Белгородской области»,</w:t>
      </w:r>
      <w:r>
        <w:rPr>
          <w:rFonts w:eastAsia="Calibri"/>
          <w:sz w:val="27"/>
          <w:szCs w:val="27"/>
        </w:rPr>
        <w:t xml:space="preserve"> Уставом  Новооскольского муниципального округа Белгородской области </w:t>
      </w:r>
      <w:r>
        <w:rPr>
          <w:rFonts w:eastAsia="Calibri"/>
          <w:b/>
          <w:sz w:val="27"/>
          <w:szCs w:val="27"/>
        </w:rPr>
        <w:t>Совет депутатов Новооскольского муниципального округа Белгородской области р е ш и л:</w:t>
      </w:r>
    </w:p>
    <w:p>
      <w:pPr>
        <w:pStyle w:val="Normal"/>
        <w:shd w:fill="FFFFFF" w:val="clear"/>
        <w:ind w:firstLine="708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sz w:val="27"/>
          <w:szCs w:val="27"/>
        </w:rPr>
        <w:t>1.</w:t>
      </w:r>
      <w:r>
        <w:rPr>
          <w:rFonts w:eastAsia="Calibri"/>
          <w:b/>
          <w:sz w:val="27"/>
          <w:szCs w:val="27"/>
        </w:rPr>
        <w:t xml:space="preserve"> </w:t>
      </w:r>
      <w:r>
        <w:rPr>
          <w:sz w:val="27"/>
          <w:szCs w:val="26"/>
        </w:rPr>
        <w:t xml:space="preserve">Утвердить </w:t>
      </w:r>
      <w:hyperlink w:anchor="Par49">
        <w:r>
          <w:rPr>
            <w:rStyle w:val="InternetLink"/>
            <w:sz w:val="27"/>
            <w:szCs w:val="26"/>
          </w:rPr>
          <w:t>Положение</w:t>
        </w:r>
      </w:hyperlink>
      <w:r>
        <w:rPr>
          <w:sz w:val="27"/>
          <w:szCs w:val="26"/>
        </w:rPr>
        <w:t xml:space="preserve"> об отделе организационно-контрольной работы администрации Новооскольского муниципального округа Белгородской области (прилагается).</w:t>
      </w:r>
    </w:p>
    <w:p>
      <w:pPr>
        <w:pStyle w:val="Normal"/>
        <w:shd w:fill="FFFFFF" w:val="clear"/>
        <w:ind w:firstLine="708"/>
        <w:jc w:val="both"/>
        <w:rPr>
          <w:rFonts w:eastAsia="Calibri"/>
          <w:b/>
          <w:b/>
          <w:sz w:val="27"/>
          <w:szCs w:val="27"/>
        </w:rPr>
      </w:pPr>
      <w:r>
        <w:rPr>
          <w:sz w:val="27"/>
          <w:szCs w:val="26"/>
        </w:rPr>
        <w:t xml:space="preserve">2. Признать утратившим силу решение Совета депутатов Новооскольского городского округа от 23 апреля 2023 года № 922 «Об утверждении Положения </w:t>
        <w:br/>
        <w:t>об отделе организационно-контрольной работы администрации Новооскольского городского округа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Calibri"/>
          <w:sz w:val="27"/>
          <w:szCs w:val="27"/>
        </w:rPr>
        <w:t xml:space="preserve">3. Настоящее решение вступает в силу со дня его принятия и подлежит размещению на официальном сайте органов местного самоуправления Новооскольского муниципального округа </w:t>
      </w:r>
      <w:hyperlink r:id="rId3">
        <w:r>
          <w:rPr>
            <w:rStyle w:val="InternetLink"/>
            <w:rFonts w:eastAsia="Calibri"/>
            <w:sz w:val="27"/>
            <w:szCs w:val="26"/>
          </w:rPr>
          <w:t>(novyjoskol-r31.gosweb.gosuslugi.ru</w:t>
        </w:r>
      </w:hyperlink>
      <w:r>
        <w:rPr>
          <w:rFonts w:eastAsia="Calibri"/>
          <w:sz w:val="27"/>
        </w:rPr>
        <w:t>)</w:t>
      </w:r>
      <w:r>
        <w:rPr>
          <w:rFonts w:eastAsia="Calibri"/>
          <w:sz w:val="27"/>
          <w:szCs w:val="27"/>
        </w:rPr>
        <w:t xml:space="preserve"> </w:t>
        <w:br/>
        <w:t>в информационно-телекоммуникационной сети «Интернет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4. Контроль за исполнением настоящего решения возложить на постоянную комиссию Совета депутатов Новооскольского муниципального округа Белгородской области по местному самоуправлению, нормативно-правовой деятельности и общественному правопорядку (Локтионов А.С.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4219"/>
      </w:tblGrid>
      <w:tr>
        <w:trPr>
          <w:trHeight w:val="1434" w:hRule="atLeast"/>
        </w:trPr>
        <w:tc>
          <w:tcPr>
            <w:tcW w:w="5635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 xml:space="preserve">Председатель Совета депутатов Новооскольского муниципального округа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7"/>
                <w:szCs w:val="27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А.И. Попов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435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иложе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шением Совета депутатов</w:t>
            </w:r>
          </w:p>
          <w:p>
            <w:pPr>
              <w:pStyle w:val="Normal"/>
              <w:jc w:val="center"/>
              <w:rPr>
                <w:color w:val="1A1A1A"/>
              </w:rPr>
            </w:pPr>
            <w:r>
              <w:rPr>
                <w:b/>
                <w:color w:val="1A1A1A"/>
                <w:sz w:val="26"/>
              </w:rPr>
              <w:t>Новооскольского муниципального округа Белгород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6"/>
              </w:rPr>
              <w:t>от  «__» _______ 2024 года № ___</w:t>
            </w:r>
          </w:p>
          <w:p>
            <w:pPr>
              <w:pStyle w:val="Normal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ЛОЖЕНИЕ</w:t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б отделе организационно-контрольной работы администрации Новооскольского муниципального округ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Отдел организационно-контрольной работы администрации Новооскольского муниципального округа является функциональным органом администрации Новооскольского муниципального округа (далее – администрация), не обладающим правом юридического лица (далее – отдел организационно-контрольной работы)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2. Отдел организационно-контрольной работы подотчетен </w:t>
        <w:br/>
        <w:t>и непосредственно подчиняется заместителю главы администрации Новооскольского муниципального округа – руководителю аппарата главы администрации Новооскольского муниципального округ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. Отдел организационно-контрольной работы в своей деятельности руководствуется Конституцией Российской Федерации, указами </w:t>
        <w:br/>
        <w:t>и распоряжениями Президента Российской Федерации, законами Российской Федерации, нормативно-правовыми актами Правительства Российской Федерации, законами Белгородской области, постановлениями Белгородской областной Думы, распоряжениями Губернатора и Правительства Белгородской области, решениями Совета депутатов Новооскольского муниципального округа, постановлениями и распоряжениями администрации Новооскольского муниципального округа, должностными инструкциями, настоящим положением.</w:t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Основные задачи и функции</w:t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. Отдел организационно-контрольной работы выполняет следующие задачи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.1. Осуществляет контроль за соблюдением сроков прохождения </w:t>
        <w:br/>
        <w:t>и исполнения служебных документов, строгое соблюдение установленного порядка рассмотрения предложений, заявлений и жалоб граждан и организации приема граждан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. Отдел организационно-контрольной работы выполняет следующие функции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2.1. Организует работу общественной приемной Губернатора Белгородской области в Новооскольском муниципальном округе </w:t>
        <w:br/>
        <w:t>в соответствии с распоряжением Губернатора Белгородской области от 15 июня 2012 года № 389-р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.2. Осуществляет контроль за исполнением распорядительных документов вышестоящих органов государственной власти, поручений Губернатора Белгородской области и главы администрации Новооскольского муниципального округа, постановлений и распоряжений администрации Новооскольского муниципального округ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.3. Осуществляет организационно-техническую подготовку совещаний и семинаров, проводимых администрацией Новооскольского муниципального округ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4. Осуществляет контроль за работой приемной главы администрации Новооскольского муниципального округа, соблюдением установленного порядка рассмотрения предложений, заявлений и жалоб, организации приема граждан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2.5. Организует работу и осуществляет контроль за деятельностью муниципального центра управл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2.6. Разрабатывает, внедряет и поддерживает проекты реализуемых </w:t>
        <w:br/>
        <w:t xml:space="preserve">на территории Новооскольского муниципального округа областных </w:t>
        <w:br/>
        <w:t xml:space="preserve">и муниципальных Программ, нормативных правовых актов Губернатора </w:t>
        <w:br/>
        <w:t>и Правительства Белгородской области, поручений Губернатора Белгородской области, нормативных правовых актов администрации Новооскольского муниципального округа и поручений главы администрации Новооскольского муниципального округ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.7. Использует в своей работе информационные технологии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7.1. Справочно-правовые информационные системы «Консультант Плюс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.7.2. Электронно-почтовую службу, Интернет и Интранет сет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7.3. Подсистему управления внутренними процессами региональной информационной аналитической системы (ПУВП РИАС).</w:t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Права и обязанности</w:t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1. Работники отдела организационно-контрольной работы в пределах своей компетенции имеют право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1.1. Требовать от работников аппарата главы администрации Новооскольского муниципального округа, управлений и отделов администрации Новооскольского муниципального округа, территориальных администраций администрации Новооскольского муниципального округа предоставления необходимых сведений о состоянии работы по исполнению требований распорядительных документов, поручений вышестоящих федеральных и региональных органов власти и должностных лиц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1.2. Осуществлять контроль за соблюдением установленного порядка организации приема граждан заместителями главы администрации Новооскольского муниципального округа, работниками управлений и отделов администрации округа, должностными лицами подведомственных организаций и учреждений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.3. Вносить предложения заместителю главы администрации Новооскольского муниципального округа – руководителю аппарата главы администрации Новооскольского муниципального округа о привлечении </w:t>
        <w:br/>
        <w:t>к ответственности должностных лиц, виновных в нарушениях установленного порядка исполнения распорядительных актов федеральных и региональных органов власти, постановлений и распоряжений администрации Новооскольского муниципального округа и поручений главы администрации Новооскольского муниципального округ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.4. Вести переписку с органами государственного управления Белгородской области, органами местного самоуправления, учреждениями </w:t>
        <w:br/>
        <w:t>и организациями по вопросам работы с обращениями граждан, исполнения тех или иных документов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2. Работники отдела организационно-контрольной работы обязаны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1. Ответственно выполнять свои служебные функции, требования законодательных и иных нормативных актов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2. Постоянно повышать свой профессиональный уровень, проявлять инициативу и творческий подход в решении служебных задач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2.3. Неукоснительно соблюдать установленные правила обеспечения сохранности текущих документов, архива документов и оборудования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4. Соблюдать положения Кодекса этики и служебного поведения муниципального служащего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5. Соблюдать установленные правила информационной безопасности.</w:t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Ответственность</w:t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1. Сотрудники отдела организационно-контрольной работы в пределах своих полномочий несут ответственность з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1. Неисполнение или ненадлежащее исполнение возложенных на них задач, функций, услуг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1.2. Несоблюдение правил внутреннего трудового распорядка                  в соответствии с законодательством Российской Федераци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1.3. Неисполнение обязанностей и ограничений, установленных Федеральными законами Российской Федерации от 02 марта 2007 года             № 25-ФЗ «О муниципальной службе в Российской Федерации», от 25 декабря 2008 года № 273-ФЗ «О противодействии коррупции», законом Белгородской области от 24 сентября 2007 года № 150 «Об особенностях организации муниципальной службы в Белгородской области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1.4. Несоблюдение Кодекса поведения муниципального служащего администрации Новооскольского муниципального округ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2. Отдел организационно-контрольной работы несет ответственность з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1. Достоверность предоставляемой информаци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2. За качественное и своевременное выполнение возложенных задач       и функций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3. За выполнение обязанностей, установленных настоящим Положением.</w:t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 Порядок работы отдела и его формирование</w:t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1. В состав отдела организационно-контрольной работы входят сотрудники, назначаемые на должности согласно утверждаемого постановлением администрации Новооскольского муниципального округа штатного расписа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2. Сотрудники</w:t>
      </w:r>
      <w:r>
        <w:rPr>
          <w:sz w:val="28"/>
          <w:szCs w:val="28"/>
        </w:rPr>
        <w:t xml:space="preserve"> о</w:t>
      </w:r>
      <w:r>
        <w:rPr>
          <w:rFonts w:eastAsia="Calibri"/>
          <w:sz w:val="28"/>
          <w:szCs w:val="28"/>
          <w:lang w:eastAsia="en-US"/>
        </w:rPr>
        <w:t>тдела организационно-контрольной работы назначаются и освобождаются от должности главой администрации Новооскольского муниципального округ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3. На должность начальника отдела организационно-контрольной работы администрации Новооскольского муниципального округа назначается лицо, имеющее высшее профессиональное образование не ниже уровня специалитета, магистратуры и стаж муниципальной службы или работы </w:t>
        <w:br/>
        <w:t>по специальности, направлению подготовки не менее двух лет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лиц, имеющих дипломы специалиста или магистра с отличием, </w:t>
        <w:br/>
        <w:t xml:space="preserve">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– не менее шести месяцев стажа муниципальной службы или работы </w:t>
        <w:br/>
        <w:t>по специальности, направлению подготовк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4. Начальник отдела организационно-контрольной работы руководит деятельностью отдела, распределяет обязанности между сотрудниками отдела, курирует их деятельность и вносит предложения о поощрении работников отдела и применении к ним мер дисциплинарного взыскания, несет персональную ответственность за выполнение возложенных на отдел задач </w:t>
        <w:br/>
        <w:t>и функций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5. В период временного отсутствия начальника отдела организационно-контрольной работы его обязанности исполняет главный специалист отдела организационно-контрольной работы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6. На должность главного специалиста отдела организационно-контрольной работы назначается лицо, имеющее высшее профессиональное образование, </w:t>
      </w:r>
      <w:r>
        <w:rPr>
          <w:rFonts w:eastAsia="Courier New"/>
          <w:color w:val="000000"/>
          <w:sz w:val="28"/>
          <w:szCs w:val="28"/>
          <w:lang w:bidi="ru-RU"/>
        </w:rPr>
        <w:t>без предъявления требований к стажу муниципальной службы или работы по специальности, направлению подготовки</w:t>
      </w:r>
      <w:r>
        <w:rPr>
          <w:rFonts w:eastAsia="Calibri"/>
          <w:sz w:val="28"/>
          <w:szCs w:val="28"/>
          <w:lang w:eastAsia="en-US"/>
        </w:rPr>
        <w:t>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Основной текст (2)_"/>
    <w:qFormat/>
    <w:rPr>
      <w:b/>
      <w:bCs/>
      <w:spacing w:val="7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280" w:after="28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ovyjoskol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4:05:00Z</dcterms:created>
  <dc:creator>Filin</dc:creator>
  <dc:description/>
  <cp:keywords/>
  <dc:language>en-US</dc:language>
  <cp:lastModifiedBy>Алена Панкратова</cp:lastModifiedBy>
  <cp:lastPrinted>2024-11-06T06:43:00Z</cp:lastPrinted>
  <dcterms:modified xsi:type="dcterms:W3CDTF">2024-11-06T03:43:00Z</dcterms:modified>
  <cp:revision>27</cp:revision>
  <dc:subject/>
  <dc:title>РОССИЙСКАЯ ФЕДЕРАЦИЯ</dc:title>
</cp:coreProperties>
</file>