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290</wp:posOffset>
                </wp:positionH>
                <wp:positionV relativeFrom="paragraph">
                  <wp:posOffset>175260</wp:posOffset>
                </wp:positionV>
                <wp:extent cx="1047115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й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5pt;mso-wrap-distance-left:9.05pt;mso-wrap-distance-right:9.05pt;mso-wrap-distance-top:0pt;mso-wrap-distance-bottom:0pt;margin-top:13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й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имущества в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собственность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распоряжением межрегионального территориального управления федерального агентства по управлению государственным имуществом в Курской и Белгородской областях от 06 ноября 2024 года № 478-р                          «О безвозмездной передаче недвижимого имущества, являющегося государственной собственностью Российской Федерации и составляющего казну Российской Федерации, в муниципальную собственность Новооскольского городского округа Белгородской области», руководствуясь Порядком управления и распоряжения имуществом, находящимся в муниципальной собственности 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8"/>
          <w:szCs w:val="28"/>
        </w:rPr>
        <w:t>Совет депутатов Новооскольского муниципального  округа Белгородской области         р е ш и л: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</w:rPr>
        <w:t>1. Принять безвозмездно в муниципальную собственность Новооскольского муниципального округа следующее имущество, находящееся в государственной собственности Российской Федерации и составляющего казну Российской Федерации, согласно приложению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                                                           к решению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оскольского  муниципальн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___  ______ 2024 года  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осударственного имущества, передаваемого в муниципальную собственность Новооскольского муниципального округа Белгородской области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39"/>
        <w:gridCol w:w="1531"/>
        <w:gridCol w:w="1441"/>
        <w:gridCol w:w="1697"/>
        <w:gridCol w:w="1103"/>
        <w:gridCol w:w="1265"/>
        <w:gridCol w:w="1239"/>
      </w:tblGrid>
      <w:tr>
        <w:trPr>
          <w:trHeight w:val="65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Ф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ая стоимость,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/ кадастровая стоимость, руб.</w:t>
            </w:r>
          </w:p>
        </w:tc>
      </w:tr>
      <w:tr>
        <w:trPr>
          <w:trHeight w:val="129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орное сооружение на р. Оско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скольский район, у с. Н. Глинн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23300025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9:1202006:1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543 575,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скольский район, у с. Н. Глинн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13300047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9:1202006:2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56 67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56 676,00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4-11-12T09:35:00Z</cp:lastPrinted>
  <dcterms:modified xsi:type="dcterms:W3CDTF">2024-11-12T07:09:00Z</dcterms:modified>
  <cp:revision>130</cp:revision>
  <dc:subject/>
  <dc:title>                      РОССИЙСКАЯ ФЕДЕРАЦИЯ</dc:title>
</cp:coreProperties>
</file>