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097" w:leader="none"/>
              </w:tabs>
              <w:rPr/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ab/>
            </w:r>
            <w:r>
              <w:rPr>
                <w:rFonts w:eastAsia="Calibri"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Cs/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2460</wp:posOffset>
                      </wp:positionH>
                      <wp:positionV relativeFrom="paragraph">
                        <wp:posOffset>69215</wp:posOffset>
                      </wp:positionV>
                      <wp:extent cx="1440180" cy="523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41.2pt;mso-wrap-distance-left:9.05pt;mso-wrap-distance-right:9.05pt;mso-wrap-distance-top:0pt;mso-wrap-distance-bottom:0pt;margin-top:5.45pt;mso-position-vertical-relative:text;margin-left:34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ОВООСКОЛЬСКОГО МУНИЦИПАЛЬН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iCs/>
              </w:rPr>
              <w:t>Внеочередное двадцать пятое  заседание   Совета депутатов  Новооскольского муниципального округа Белгородской области второго созыв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iCs/>
                <w:sz w:val="27"/>
                <w:szCs w:val="27"/>
              </w:rPr>
              <w:t>______________ 2024  года                                                                               №  ___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>
                <w:b w:val="false"/>
                <w:b w:val="false"/>
                <w:bCs w:val="false"/>
                <w:iCs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sz w:val="22"/>
          <w:szCs w:val="22"/>
        </w:rPr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досрочном прекращении полномочи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ы администрации Новооскольского 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 Белгородской 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пунктом 2 части 10 статьи 37 Федерального закона             от 06 октября 2003 года № 131-ФЗ «Об общих принципах организации местного самоуправления в Российской Федерации», пунктом 2 части 2 статьи 31 Устава Новооскольского муниципального округа Белгородской области, рассмотрев заявление главы администрации Новооскольского муниципального округа Белгородской области Гриднева А.Н. о досрочном прекращении полномочий главы администрации Новооскольского муниципального округа Белгородской области по собственному желанию,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  р е ш и л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нять отставку главы администрации Новооскольского муниципального округа Белгородской области Гриднева Андрея Николаевича по собственному желанию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2. Прекратить досрочно 19 декабря 2024 года полномочия главы администрации Новооскольского муниципального округа Белгородской области Гриднева Андрея Николаевича в связи с отставкой по собственному желанию и освободить от  должности  муниципальной службы в соответствии с пунктом        3 части 1 статьи 77 Трудового кодекса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Председателю Совета депутатов Новооскольского муниципального округа Белгородской области  Поповой Александре Ивановне расторгнуть (прекратить)         19 декабря 2024 года контракт с главой администрации Новооскольского муниципального округа Белгородской области Гридневым Андреем Николаевич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Признать утратившим силу решение Совета депутатов Новооскольского городского округа от  21 сентября 2023 года № 9 «О назначении на должность муниципальной службы главы администрации  Новооскольского городского округа Белгородской области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6. Настоящее решение опубликовать в сетевом издании «Вперед»              (no-vpered.ru) и разместить на официальном сайте органов местного самоуправления Новооскольского муниципального округа                                  (novyjoskol-r31.gosweb.gosuslugi.ru)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Контроль за исполнением настоящего решения оставляю за собой.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</w:tblGrid>
      <w:tr>
        <w:trPr/>
        <w:tc>
          <w:tcPr>
            <w:tcW w:w="5495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депутатов Новооскольского муниципального округа</w:t>
            </w:r>
          </w:p>
        </w:tc>
        <w:tc>
          <w:tcPr>
            <w:tcW w:w="4362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 Попова</w:t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19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title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Heading"/>
        <w:ind w:firstLine="54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ind w:firstLine="54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Constitle">
    <w:name w:val="con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14:00Z</dcterms:created>
  <dc:creator>Filin</dc:creator>
  <dc:description/>
  <cp:keywords/>
  <dc:language>en-US</dc:language>
  <cp:lastModifiedBy>user</cp:lastModifiedBy>
  <cp:lastPrinted>2024-12-16T10:24:00Z</cp:lastPrinted>
  <dcterms:modified xsi:type="dcterms:W3CDTF">2024-12-16T08:49:00Z</dcterms:modified>
  <cp:revision>6</cp:revision>
  <dc:subject/>
  <dc:title> </dc:title>
</cp:coreProperties>
</file>