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24765</wp:posOffset>
                </wp:positionV>
                <wp:extent cx="104711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0.75pt;mso-wrap-distance-left:9.05pt;mso-wrap-distance-right:9.05pt;mso-wrap-distance-top:0pt;mso-wrap-distance-bottom:0pt;margin-top:-1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Двадцать шес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имущества в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собственность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/>
          <w:i/>
          <w:iCs/>
          <w:spacing w:val="-8"/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распоряжением министерства имущественных и земельных отношений Белгородской области от 22 ноября 2024 года № 989-р «О передаче областного имущества в муниципальную собственность», руководствуясь Порядком управления и распоряжения имуществом, находящимся в муниципальной собственности 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6"/>
          <w:szCs w:val="26"/>
        </w:rPr>
        <w:t>Совет депутатов Новооскольского муниципального  округа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6"/>
          <w:szCs w:val="26"/>
        </w:rPr>
        <w:t>1. Принять безвозмездно в муниципальную собственность Новооскольского муниципального округа имущество, находящееся в государственной собственности Белгородской области, согласно приложению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                                                           к решению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оскольского  муниципальн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___  ______ 2024 года  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бластного имущества, передаваемого в муниципальную собственность Новооскольского муниципального округа Белгородской области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1:19:1106004:3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71 102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71 102,20</w:t>
            </w:r>
          </w:p>
        </w:tc>
      </w:tr>
      <w:tr>
        <w:trPr>
          <w:trHeight w:val="1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7 117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7 117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11-28T16:16:00Z</cp:lastPrinted>
  <dcterms:modified xsi:type="dcterms:W3CDTF">2024-12-23T08:34:00Z</dcterms:modified>
  <cp:revision>126</cp:revision>
  <dc:subject/>
  <dc:title>                      РОССИЙСКАЯ ФЕДЕРАЦИЯ</dc:title>
</cp:coreProperties>
</file>