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4184" w:hRule="atLeast"/>
        </w:trPr>
        <w:tc>
          <w:tcPr>
            <w:tcW w:w="9287" w:type="dxa"/>
            <w:tcBorders/>
          </w:tcPr>
          <w:p>
            <w:pPr>
              <w:pStyle w:val="Style14"/>
              <w:tabs>
                <w:tab w:val="clear" w:pos="709"/>
                <w:tab w:val="left" w:pos="1650" w:leader="none"/>
                <w:tab w:val="center" w:pos="4784" w:leader="none"/>
                <w:tab w:val="right" w:pos="9071" w:leader="none"/>
              </w:tabs>
              <w:snapToGrid w:val="false"/>
              <w:ind w:left="0" w:hanging="0"/>
              <w:jc w:val="center"/>
              <w:rPr>
                <w:color w:val="000000"/>
                <w:spacing w:val="2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2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6240</wp:posOffset>
                      </wp:positionH>
                      <wp:positionV relativeFrom="paragraph">
                        <wp:posOffset>82550</wp:posOffset>
                      </wp:positionV>
                      <wp:extent cx="584835" cy="6280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628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05pt;height:49.45pt;mso-wrap-distance-left:9.05pt;mso-wrap-distance-right:9.05pt;mso-wrap-distance-top:0pt;mso-wrap-distance-bottom:0pt;margin-top:6.5pt;mso-position-vertical-relative:text;margin-left:43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left" w:pos="8097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17525" cy="61658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БЕЛГОРОД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ОВООСКОЛЬ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ЕЛГОРОД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 xml:space="preserve">Двадцать шестое заседание  Совета депутатов  Новооскольского муниципального округ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Белгородской области второго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__декабря 2024  года                                                                                                 №  ____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shd w:fill="FFFFFF" w:val="clear"/>
        <w:spacing w:before="142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192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ерспективном плане работ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депутатов Новооскольского </w:t>
      </w:r>
    </w:p>
    <w:p>
      <w:pPr>
        <w:pStyle w:val="Normal"/>
        <w:rPr/>
      </w:pPr>
      <w:r>
        <w:rPr>
          <w:b/>
          <w:sz w:val="26"/>
          <w:szCs w:val="26"/>
        </w:rPr>
        <w:t>муниципального округа Белгород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5 год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</w:r>
      <w:r>
        <w:rPr>
          <w:bCs/>
          <w:iCs/>
          <w:sz w:val="26"/>
          <w:szCs w:val="26"/>
        </w:rPr>
        <w:t>В соответствии с Регламентом Совета депутатов Новооскольского муниципального округа</w:t>
      </w:r>
      <w:r>
        <w:rPr>
          <w:sz w:val="26"/>
          <w:szCs w:val="26"/>
        </w:rPr>
        <w:t xml:space="preserve"> Белгородской области </w:t>
      </w:r>
      <w:r>
        <w:rPr>
          <w:b/>
          <w:sz w:val="26"/>
          <w:szCs w:val="26"/>
        </w:rPr>
        <w:t>Совет депутатов Новооскольского муниципального округа Белгородской област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 е ш и л :</w:t>
      </w:r>
    </w:p>
    <w:p>
      <w:pPr>
        <w:pStyle w:val="TextBody"/>
        <w:rPr/>
      </w:pPr>
      <w:r>
        <w:rPr>
          <w:rFonts w:cs="Times New Roman" w:ascii="Times New Roman" w:hAnsi="Times New Roman"/>
          <w:spacing w:val="0"/>
          <w:w w:val="100"/>
          <w:sz w:val="26"/>
          <w:szCs w:val="26"/>
        </w:rPr>
        <w:tab/>
        <w:t>1. Утвердить перспективный план работы Совета  депутатов Новооскольского муниципального округа Белгородской области  на  2024 год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iCs/>
          <w:sz w:val="26"/>
          <w:szCs w:val="26"/>
        </w:rPr>
        <w:t>2.  Контроль за выполнением настоящего решения оставляю за собой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lineRule="auto" w:line="192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lineRule="auto" w:line="192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804"/>
        <w:gridCol w:w="2083"/>
      </w:tblGrid>
      <w:tr>
        <w:trPr/>
        <w:tc>
          <w:tcPr>
            <w:tcW w:w="53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rPr/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овооскольского муниципального округа</w:t>
            </w:r>
          </w:p>
        </w:tc>
        <w:tc>
          <w:tcPr>
            <w:tcW w:w="2804" w:type="dxa"/>
            <w:tcBorders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.И. Попова</w:t>
            </w:r>
          </w:p>
        </w:tc>
      </w:tr>
    </w:tbl>
    <w:p>
      <w:pPr>
        <w:pStyle w:val="Normal"/>
        <w:tabs>
          <w:tab w:val="clear" w:pos="709"/>
          <w:tab w:val="left" w:pos="5529" w:leader="none"/>
        </w:tabs>
        <w:spacing w:lineRule="auto" w:line="192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lineRule="auto" w:line="192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4475</wp:posOffset>
                </wp:positionH>
                <wp:positionV relativeFrom="paragraph">
                  <wp:posOffset>15875</wp:posOffset>
                </wp:positionV>
                <wp:extent cx="3571875" cy="1524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шением Совета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воосколь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ел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т   __ декабря 2024 года  № 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25pt;height:120pt;mso-wrap-distance-left:9.05pt;mso-wrap-distance-right:9.05pt;mso-wrap-distance-top:0pt;mso-wrap-distance-bottom:0pt;margin-top:1.25pt;mso-position-vertical-relative:text;margin-left:2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шением Совета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Новооскольского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Бел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от   __ декабря 2024 года  № 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168"/>
        <w:ind w:left="5664" w:firstLine="708"/>
        <w:rPr>
          <w:rFonts w:ascii="Times New Roman" w:hAnsi="Times New Roman" w:cs="Times New Roman"/>
          <w:b w:val="false"/>
          <w:b w:val="false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w w:val="100"/>
          <w:sz w:val="24"/>
          <w:szCs w:val="24"/>
        </w:rPr>
        <w:t xml:space="preserve">   </w:t>
      </w:r>
    </w:p>
    <w:p>
      <w:pPr>
        <w:pStyle w:val="Heading2"/>
        <w:spacing w:lineRule="auto" w:line="168"/>
        <w:ind w:left="5664" w:firstLine="708"/>
        <w:rPr>
          <w:rFonts w:ascii="Times New Roman" w:hAnsi="Times New Roman" w:cs="Times New Roman"/>
          <w:b w:val="false"/>
          <w:b w:val="false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w w:val="100"/>
          <w:sz w:val="24"/>
          <w:szCs w:val="24"/>
        </w:rPr>
      </w:r>
    </w:p>
    <w:p>
      <w:pPr>
        <w:pStyle w:val="Heading2"/>
        <w:spacing w:lineRule="auto" w:line="168"/>
        <w:ind w:left="5664" w:firstLine="708"/>
        <w:rPr>
          <w:rFonts w:ascii="Times New Roman" w:hAnsi="Times New Roman" w:cs="Times New Roman"/>
          <w:b w:val="false"/>
          <w:b w:val="false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w w:val="100"/>
          <w:sz w:val="24"/>
          <w:szCs w:val="24"/>
        </w:rPr>
      </w:r>
    </w:p>
    <w:p>
      <w:pPr>
        <w:pStyle w:val="Heading2"/>
        <w:spacing w:lineRule="auto" w:line="168"/>
        <w:ind w:left="5664" w:firstLine="708"/>
        <w:rPr>
          <w:rFonts w:ascii="Times New Roman" w:hAnsi="Times New Roman" w:cs="Times New Roman"/>
          <w:b w:val="false"/>
          <w:b w:val="false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w w:val="100"/>
          <w:sz w:val="24"/>
          <w:szCs w:val="24"/>
        </w:rPr>
      </w:r>
    </w:p>
    <w:p>
      <w:pPr>
        <w:pStyle w:val="Heading2"/>
        <w:spacing w:lineRule="auto" w:line="168"/>
        <w:ind w:left="5664" w:firstLine="708"/>
        <w:rPr>
          <w:rFonts w:ascii="Times New Roman" w:hAnsi="Times New Roman" w:cs="Times New Roman"/>
          <w:b w:val="false"/>
          <w:b w:val="false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w w:val="100"/>
          <w:sz w:val="24"/>
          <w:szCs w:val="24"/>
        </w:rPr>
      </w:r>
    </w:p>
    <w:p>
      <w:pPr>
        <w:pStyle w:val="Normal"/>
        <w:spacing w:lineRule="auto" w:line="168"/>
        <w:jc w:val="both"/>
        <w:rPr>
          <w:rFonts w:ascii="Times New Roman" w:hAnsi="Times New Roman" w:cs="Times New Roman"/>
          <w:b/>
          <w:b/>
          <w:bCs/>
          <w:spacing w:val="0"/>
          <w:w w:val="100"/>
          <w:sz w:val="24"/>
          <w:szCs w:val="24"/>
        </w:rPr>
      </w:pPr>
      <w:r>
        <w:rPr>
          <w:rFonts w:cs="Times New Roman"/>
          <w:b/>
          <w:bCs/>
          <w:spacing w:val="0"/>
          <w:w w:val="100"/>
          <w:sz w:val="24"/>
          <w:szCs w:val="24"/>
        </w:rPr>
      </w:r>
    </w:p>
    <w:p>
      <w:pPr>
        <w:pStyle w:val="Normal"/>
        <w:spacing w:lineRule="auto" w:line="16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spacing w:val="0"/>
          <w:w w:val="100"/>
          <w:sz w:val="26"/>
          <w:szCs w:val="26"/>
        </w:rPr>
      </w:pPr>
      <w:r>
        <w:rPr>
          <w:rFonts w:cs="Times New Roman" w:ascii="Times New Roman" w:hAnsi="Times New Roman"/>
          <w:spacing w:val="0"/>
          <w:w w:val="100"/>
          <w:sz w:val="26"/>
          <w:szCs w:val="26"/>
        </w:rPr>
        <w:t>Перспективный пла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боты Совета  депутатов Новоосколь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 2024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Раздел 1. Перечень проектов правовых актов,</w:t>
      </w:r>
    </w:p>
    <w:p>
      <w:pPr>
        <w:pStyle w:val="Normal"/>
        <w:spacing w:lineRule="auto" w:line="216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</w:t>
      </w:r>
      <w:r>
        <w:rPr>
          <w:b/>
          <w:bCs/>
          <w:iCs/>
          <w:sz w:val="26"/>
          <w:szCs w:val="26"/>
        </w:rPr>
        <w:t>планируемых к рассмотрению в Совете депутатов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iCs/>
          <w:sz w:val="26"/>
          <w:szCs w:val="26"/>
        </w:rPr>
        <w:t>Новооскольского муниципального округа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>Белгородской области</w:t>
      </w:r>
    </w:p>
    <w:p>
      <w:pPr>
        <w:pStyle w:val="Normal"/>
        <w:spacing w:lineRule="auto" w:line="1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56"/>
        <w:gridCol w:w="306"/>
        <w:gridCol w:w="2693"/>
        <w:gridCol w:w="283"/>
        <w:gridCol w:w="180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Субъект правотворческой инициатив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Cs/>
                <w:iCs/>
              </w:rPr>
              <w:t>1.1.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Cs/>
              </w:rPr>
              <w:t>О проведении публичных слушаний</w:t>
              <w:br/>
              <w:t>по проекту решения «О внесении изменений в Устав Новооскольского муниципального округа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iCs/>
              </w:rPr>
              <w:t>Белгородской области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тоянная комиссия по местному самоуправлению, нормативно-правовой деятельности и общественному правопорядку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1.2.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 внесении изменений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в Устав Новооскольского муниципального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лгородской области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седатель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Совета депутатов Новооскольского муниципального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iCs/>
              </w:rPr>
              <w:t>Об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>установлении границ территорий для осуществления территориального общественного самоуправлен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Постоянная комиссия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 местному самоуправлению, нормативно-правовой деятельности и общественному правопорядку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1.4.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О внесении изменений в Регламент Совета  депутатов Новооскольского муниципального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лгородской област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Постоянная комиссия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 местному самоуправлению, нормативно-правовой деятельности и общественному правопорядку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5.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О передаче муниципального имущества, приеме имущества в муниципальную собственность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правление земельных и имущественных отнош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1.6.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 плане работы 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овета  депутатов Новооскольског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муниципального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лгородской област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тоянная комиссия по местному самоуправлению, нормативно-правовой деятельности и общественному правопорядку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жекварталь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1.7.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 утверждении стоимости квадратного метра общей площади жилья в Новооскольском городском округе для расчета размера социальных выплат на приобретение (строительство) жилья молодым семья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Глава администрации Новооскольского муниципального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лгородской области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жекварталь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1.8.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О внесении изменений в решение Совета депутатов Новооскольского муниципального округа «О бюджете Новооскольского муниципального округа на 2025 год и плановый период 2026-2027 годов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Заместитель главы администрации Новооскольского муниципального округа – начальник   управления финансов и бюджетной политики администрации Новооскольского муниципального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1.9.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 результатах деятельности Совета депутатов Новооскольского муниципального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/>
              <w:t>Белгородской област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Председатель Совета депутатов Новооскольского муниципального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В течени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квартал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1.10.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О работе отдела Министерства внутренних дел России по Новооскольскому городскому округу за 2024 год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Начальник отдела МВД России по Новооскольскому муниципальному округу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В течени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квартала</w:t>
            </w:r>
          </w:p>
        </w:tc>
      </w:tr>
      <w:tr>
        <w:trPr>
          <w:trHeight w:val="3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1.11.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 xml:space="preserve">Об исполнении бюджета Новооскольского муниципального округа Белгородской област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за 2024 го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меститель главы администрации Новооскольского муниципального округа – начальник   управления финансов и бюджетной политики администрации Новооскольского муниципального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В течение 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ІІ квартал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16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1.12.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Отчет о работе контрольно-счетной комиссии Новооскольского муниципального округа Белгородской области за 2024 го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Председатель контрольно-счетной комиссии Новооскольского муниципального округа Белгородской области 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  <w:lang w:val="en-US"/>
              </w:rPr>
              <w:t xml:space="preserve"> </w:t>
            </w:r>
            <w:r>
              <w:rPr>
                <w:bCs/>
                <w:iCs/>
              </w:rPr>
              <w:t>ІІ квартал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1.13.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 ежегодном отчете главы администрации Новооскольского муниципального округа 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«О результатах своей деятельности и деятельности администрации Новооскольского муниципального округа Белгородской облас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за 2024 год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Глава администрации Новооскольского муниципального окру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В течени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полугодия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1.14.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Об утверждении отчета о выполнении прогнозного плана приватизации муниципального имущества за 2024 го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меститель главы по имущественным и земельным отношения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администрации Новооскольского муниципального округа Белгородской области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  <w:lang w:val="en-US"/>
              </w:rPr>
              <w:t>II</w:t>
            </w:r>
            <w:r>
              <w:rPr>
                <w:bCs/>
                <w:iCs/>
              </w:rPr>
              <w:t xml:space="preserve"> квартал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до 01 мая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1.15.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 Реестре муниципальной собственности на 01 января 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4 год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меститель главы по имущественным и земельным отношения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администрации Новооскольского муниципального округа Белгородской области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  <w:lang w:val="en-US"/>
              </w:rPr>
              <w:t>II</w:t>
            </w:r>
            <w:r>
              <w:rPr>
                <w:bCs/>
                <w:iCs/>
              </w:rPr>
              <w:t xml:space="preserve"> квартал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до 01 июля)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1.16.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О присвоении   почетного звания  «Почетный гражданин Новооскольского муниципального округа»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лава администрации Новооскольского муниципального округа Белгородской обла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  <w:lang w:val="en-US"/>
              </w:rPr>
              <w:t>II</w:t>
            </w:r>
            <w:r>
              <w:rPr>
                <w:bCs/>
                <w:iCs/>
              </w:rPr>
              <w:t xml:space="preserve"> квартал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1.</w:t>
            </w:r>
            <w:r>
              <w:rPr>
                <w:bCs/>
                <w:iCs/>
                <w:lang w:val="en-US"/>
              </w:rPr>
              <w:t>17</w:t>
            </w:r>
            <w:r>
              <w:rPr>
                <w:bCs/>
                <w:iCs/>
              </w:rPr>
              <w:t>.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О бюджете Новооскольского муниципального округа на 2026 год  и плановый период 2027 и 2028 годов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Заместитель главы администрации Новооскольского муниципального округа – начальник   управления финансов и бюджетной политики администрации Новооскольского муниципального округа 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  <w:lang w:val="en-US"/>
              </w:rPr>
              <w:t xml:space="preserve">  </w:t>
            </w:r>
            <w:r>
              <w:rPr>
                <w:bCs/>
                <w:iCs/>
                <w:lang w:val="en-US"/>
              </w:rPr>
              <w:t>IV</w:t>
            </w:r>
            <w:r>
              <w:rPr>
                <w:bCs/>
                <w:iCs/>
              </w:rPr>
              <w:t xml:space="preserve"> квартал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1.18.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О прогнозном плане (программе) приватизации муниципального имущества на 2026 год и на плановый период 2027 и 2028 годов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меститель главы по имущественным и земельным отношениям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администрации Новооскольского муниципального округа Белгородской области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до 20 декабря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iCs/>
                <w:lang w:val="en-US"/>
              </w:rPr>
              <w:t>II</w:t>
            </w:r>
            <w:r>
              <w:rPr>
                <w:b/>
                <w:bCs/>
                <w:iCs/>
              </w:rPr>
              <w:t>. Деятельность постоянных комисси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1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мотрение  проектов правовых актов на заседаниях с целью обобщения и направления предложений и замечаний к проектам решений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тоянные комиссии Совета депутатов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2.2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сение на рассмотрение Совета депутатов проектов правовых актов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тоянные комиссии Совета депутатов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.3.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выполнением решений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тоянные комиссии Совета депутатов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ІІ. Организационно-правовая работа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мероприятия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рок прове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1.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Подготовка заключений по проектам решений 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овета депутатов Новооскольского муниципального округа Белгородской области</w:t>
            </w:r>
          </w:p>
          <w:p>
            <w:pPr>
              <w:pStyle w:val="Normal"/>
              <w:spacing w:lineRule="auto" w:line="216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жекварталь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2.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Подготовка и проведение публичных слушаний по проектам решений Совета депутатов Новооскольского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муниципального округа</w:t>
            </w:r>
          </w:p>
          <w:p>
            <w:pPr>
              <w:pStyle w:val="Normal"/>
              <w:spacing w:lineRule="auto" w:line="216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3.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казание методической и практической помощи депутатам Совета депутатов Новооскольского муниципального округа Белгородской области</w:t>
            </w:r>
          </w:p>
          <w:p>
            <w:pPr>
              <w:pStyle w:val="Normal"/>
              <w:spacing w:lineRule="auto" w:line="216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жекварталь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4.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абота с письмами, заявлениями и обращениями граждан, в том числе поступивших в Совет депутатов</w:t>
            </w:r>
            <w:r>
              <w:rPr/>
              <w:t xml:space="preserve"> </w:t>
            </w:r>
            <w:r>
              <w:rPr>
                <w:bCs/>
                <w:iCs/>
              </w:rPr>
              <w:t>Новооскольского муниципального округа Белгородской области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жеквартально</w:t>
            </w:r>
          </w:p>
          <w:p>
            <w:pPr>
              <w:pStyle w:val="Normal"/>
              <w:spacing w:lineRule="auto" w:line="216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5.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готовка материалов к заседаниям Совета депутатов Новооскольского муниципального округа Белгородской области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жекварталь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6.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ием граждан депутатами Совета депутатов</w:t>
            </w:r>
            <w:r>
              <w:rPr/>
              <w:t xml:space="preserve"> </w:t>
            </w:r>
            <w:r>
              <w:rPr>
                <w:bCs/>
                <w:iCs/>
              </w:rPr>
              <w:t>Новооскольского муниципального округа Белгородской области</w:t>
            </w:r>
          </w:p>
          <w:p>
            <w:pPr>
              <w:pStyle w:val="Normal"/>
              <w:spacing w:lineRule="auto" w:line="216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7.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Освещение деятельности Совета  депутатов в газете «Вперед», сеиевом издании «Вперед», на официальном сайте органов местного самоуправления  Новооскольского муниципального округа Белгородской области в сети Интернет, страницах социальных сетей (ВКонтакте, Телеграм, Одноклассниках)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8.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ие в мероприятиях, проводимых Белгородской областной Думой, администрацией Новооскольского муниципального округа Белгородской области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9.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ие депутатов Совета депутатов в сходах, собраниях, Советах территорий и конференциях граждан в избирательных округах</w:t>
            </w:r>
          </w:p>
          <w:p>
            <w:pPr>
              <w:pStyle w:val="Normal"/>
              <w:spacing w:lineRule="auto" w:line="216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10.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абота в составе комиссий, групп, созданных органами местного самоуправления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 мере необходим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11.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заимодействие депутатов Совета депутатов с общественными объединениями  и некоммерческими организациями</w:t>
            </w:r>
          </w:p>
          <w:p>
            <w:pPr>
              <w:pStyle w:val="Normal"/>
              <w:spacing w:lineRule="auto" w:line="216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12.</w:t>
            </w:r>
          </w:p>
        </w:tc>
        <w:tc>
          <w:tcPr>
            <w:tcW w:w="7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перативное обновление информации на официальном сайте органов местного самоуправления Новооскольского муниципального округа Белгородской области о работе Совета депутатов и мероприятиях, проводимых Советом депутатов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тоянн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pacing w:val="-8"/>
      <w:w w:val="9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68"/>
      <w:jc w:val="center"/>
      <w:outlineLvl w:val="2"/>
    </w:pPr>
    <w:rPr>
      <w:rFonts w:ascii="Bookman Old Style" w:hAnsi="Bookman Old Style" w:cs="Bookman Old Style"/>
      <w:b/>
      <w:bCs/>
      <w:spacing w:val="-8"/>
      <w:w w:val="9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pacing w:val="-8"/>
      <w:w w:val="9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">
    <w:name w:val="Знак Char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15:00Z</dcterms:created>
  <dc:creator>Filin</dc:creator>
  <dc:description/>
  <cp:keywords/>
  <dc:language>en-US</dc:language>
  <cp:lastModifiedBy>user</cp:lastModifiedBy>
  <cp:lastPrinted>2024-12-20T15:39:00Z</cp:lastPrinted>
  <dcterms:modified xsi:type="dcterms:W3CDTF">2024-12-20T12:39:00Z</dcterms:modified>
  <cp:revision>52</cp:revision>
  <dc:subject/>
  <dc:title>                                                            </dc:title>
</cp:coreProperties>
</file>