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127635</wp:posOffset>
                </wp:positionV>
                <wp:extent cx="104711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8.75pt;mso-wrap-distance-left:9.05pt;mso-wrap-distance-right:9.05pt;mso-wrap-distance-top:0pt;mso-wrap-distance-bottom:0pt;margin-top:10.0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</w:rPr>
        <w:t>Двадцать шес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>__  года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7"/>
          <w:szCs w:val="27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</w:t>
      </w:r>
      <w:r>
        <w:rPr/>
        <w:t>Попова</w:t>
      </w:r>
    </w:p>
    <w:tbl>
      <w:tblPr>
        <w:tblW w:w="104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19"/>
      </w:tblGrid>
      <w:tr>
        <w:trPr>
          <w:trHeight w:val="1389" w:hRule="atLeast"/>
        </w:trPr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ложение                                                                         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вооскольского муниципального округа Белгородской области                                                                                    от ___  ______ 2024 года   № ____</w:t>
            </w:r>
          </w:p>
        </w:tc>
      </w:tr>
    </w:tbl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бъектов недвижимости, 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подлежащих исключению из реестра 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/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д. 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9003:4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09003:45-31/073/2024-2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9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д. 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10002:3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10002:358-31/073/2024-4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23.09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язя Львова, д.1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7020:5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07020:59-31/129/2024-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.11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дание трансформаторной подстан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оперативный, д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:19:1110001:10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депутатов Новооскольского муниципального округа </w:t>
            </w:r>
            <w:r>
              <w:rPr>
                <w:color w:val="000000"/>
                <w:sz w:val="24"/>
                <w:szCs w:val="24"/>
              </w:rPr>
              <w:t>№ 211 от 29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оперативный, д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10001:10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вета депутатов Новооскольского муниципального округа № 211 от 29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путь не общего пользова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оперативный, д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95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10002:8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депутатов Новооскольского муниципального округа </w:t>
            </w:r>
            <w:r>
              <w:rPr>
                <w:color w:val="000000"/>
                <w:sz w:val="24"/>
                <w:szCs w:val="24"/>
              </w:rPr>
              <w:t>№ 211 от 29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оперативный, д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6"/>
                <w:szCs w:val="26"/>
              </w:rPr>
              <w:t>1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:19:1110001:10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депутатов Новооскольского муниципального округа </w:t>
            </w:r>
            <w:r>
              <w:rPr>
                <w:color w:val="000000"/>
                <w:sz w:val="24"/>
                <w:szCs w:val="24"/>
              </w:rPr>
              <w:t>№ 211 от 29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крановый пу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ооперативный, д.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:19:1110001:10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депутатов Новооскольского муниципального округа </w:t>
            </w:r>
            <w:r>
              <w:rPr>
                <w:color w:val="000000"/>
                <w:sz w:val="24"/>
                <w:szCs w:val="24"/>
              </w:rPr>
              <w:t>№ 211 от 29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нязя Львова, д.1В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7020: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07020:58-31/129/2024-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12.2024 г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12-20T14:31:00Z</cp:lastPrinted>
  <dcterms:modified xsi:type="dcterms:W3CDTF">2024-12-20T11:35:00Z</dcterms:modified>
  <cp:revision>148</cp:revision>
  <dc:subject/>
  <dc:title>РОССИЙСКАЯ ФЕДЕРАЦИЯ</dc:title>
</cp:coreProperties>
</file>