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184" w:hRule="atLeast"/>
        </w:trPr>
        <w:tc>
          <w:tcPr>
            <w:tcW w:w="9747" w:type="dxa"/>
            <w:tcBorders/>
          </w:tcPr>
          <w:p>
            <w:pPr>
              <w:pStyle w:val="Style14"/>
              <w:tabs>
                <w:tab w:val="clear" w:pos="708"/>
                <w:tab w:val="left" w:pos="1650" w:leader="none"/>
                <w:tab w:val="center" w:pos="4784" w:leader="none"/>
                <w:tab w:val="right" w:pos="9071" w:leader="none"/>
              </w:tabs>
              <w:snapToGrid w:val="false"/>
              <w:ind w:left="0" w:hanging="0"/>
              <w:rPr>
                <w:color w:val="000000"/>
                <w:spacing w:val="2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91125</wp:posOffset>
                      </wp:positionH>
                      <wp:positionV relativeFrom="paragraph">
                        <wp:posOffset>-38735</wp:posOffset>
                      </wp:positionV>
                      <wp:extent cx="1050925" cy="707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925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5pt;height:55.7pt;mso-wrap-distance-left:9.05pt;mso-wrap-distance-right:9.05pt;mso-wrap-distance-top:0pt;mso-wrap-distance-bottom:0pt;margin-top:-3.05pt;mso-position-vertical-relative:text;margin-left:40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097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7525" cy="6165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вадцать шестое заседание   Совета депутатов  Новооскольского муниципального округа              Белгородской области втор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___ декабря 2024  года                                                                                             №  __</w:t>
            </w:r>
          </w:p>
          <w:p>
            <w:pPr>
              <w:pStyle w:val="Normal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spacing w:lineRule="auto" w:line="192"/>
        <w:rPr>
          <w:b/>
          <w:b/>
          <w:i/>
          <w:i/>
          <w:color w:val="333333"/>
          <w:sz w:val="26"/>
          <w:szCs w:val="26"/>
        </w:rPr>
      </w:pPr>
      <w:r>
        <w:rPr>
          <w:b/>
          <w:i/>
          <w:color w:val="333333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плане работы Совета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лгородской области 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25 года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Cs/>
          <w:sz w:val="26"/>
          <w:szCs w:val="26"/>
        </w:rPr>
        <w:t xml:space="preserve">В соответствии с Регламентом Совета депутатов Новооскольского муниципального округа Белгородской области </w:t>
      </w:r>
      <w:r>
        <w:rPr>
          <w:b/>
          <w:sz w:val="26"/>
          <w:szCs w:val="26"/>
        </w:rPr>
        <w:t>Совет депутатов Новооскольского муниципального округ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лгородской обла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 :</w:t>
      </w:r>
    </w:p>
    <w:p>
      <w:pPr>
        <w:pStyle w:val="TextBody"/>
        <w:rPr/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  <w:tab/>
        <w:t xml:space="preserve">1.  Утвердить план работы Совета  депутатов Новооскольского муниципального округа Белгородской области  на  </w:t>
      </w:r>
      <w:r>
        <w:rPr>
          <w:rFonts w:cs="Times New Roman" w:ascii="Times New Roman" w:hAnsi="Times New Roman"/>
          <w:spacing w:val="0"/>
          <w:w w:val="1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pacing w:val="0"/>
          <w:w w:val="100"/>
          <w:sz w:val="26"/>
          <w:szCs w:val="26"/>
        </w:rPr>
        <w:t xml:space="preserve">  квартал 2025 года (прилагается)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Cs/>
          <w:sz w:val="26"/>
          <w:szCs w:val="26"/>
        </w:rPr>
        <w:t>2.  Контроль за выполнением настоящего решения оставляю за собой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192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47"/>
        <w:gridCol w:w="2847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вооскольского муниципального округа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8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8"/>
                <w:sz w:val="26"/>
                <w:szCs w:val="26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b/>
                <w:bCs/>
                <w:sz w:val="26"/>
                <w:szCs w:val="26"/>
              </w:rPr>
              <w:t>А.И. Попова</w:t>
            </w:r>
          </w:p>
        </w:tc>
      </w:tr>
    </w:tbl>
    <w:p>
      <w:pPr>
        <w:pStyle w:val="Normal"/>
        <w:spacing w:lineRule="auto" w:line="192"/>
        <w:ind w:firstLine="708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pacing w:lineRule="auto" w:line="192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-38735</wp:posOffset>
                </wp:positionV>
                <wp:extent cx="3449955" cy="1073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шением Совета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вооскольского муниципального 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 ___ декабря 2024  года  № ___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ab/>
                              <w:tab/>
                              <w:t>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5pt;height:84.5pt;mso-wrap-distance-left:9.05pt;mso-wrap-distance-right:9.05pt;mso-wrap-distance-top:0pt;mso-wrap-distance-bottom:0pt;margin-top:-3.05pt;mso-position-vertical-relative:text;margin-left:2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шением Совета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Новооскольского муниципального 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т  ___ декабря 2024  года  № ___</w:t>
                      </w:r>
                    </w:p>
                    <w:p>
                      <w:pPr>
                        <w:pStyle w:val="Normal"/>
                        <w:spacing w:lineRule="auto" w:line="168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tab/>
                        <w:tab/>
                        <w:t>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192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192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spacing w:lineRule="auto" w:line="168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spacing w:val="0"/>
          <w:w w:val="100"/>
          <w:sz w:val="26"/>
          <w:szCs w:val="26"/>
        </w:rPr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pacing w:val="0"/>
          <w:w w:val="100"/>
          <w:sz w:val="26"/>
          <w:szCs w:val="26"/>
        </w:rPr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pacing w:val="0"/>
          <w:w w:val="100"/>
          <w:sz w:val="26"/>
          <w:szCs w:val="26"/>
        </w:rPr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pacing w:val="0"/>
          <w:w w:val="100"/>
          <w:sz w:val="26"/>
          <w:szCs w:val="26"/>
        </w:rPr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pacing w:val="0"/>
          <w:w w:val="100"/>
          <w:sz w:val="26"/>
          <w:szCs w:val="26"/>
        </w:rPr>
      </w:pPr>
      <w:r>
        <w:rPr>
          <w:rFonts w:cs="Times New Roman" w:ascii="Times New Roman" w:hAnsi="Times New Roman"/>
          <w:spacing w:val="0"/>
          <w:w w:val="100"/>
          <w:sz w:val="26"/>
          <w:szCs w:val="26"/>
        </w:rPr>
        <w:t>П Л А 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Совета 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вооскольского муниципального  округа Бел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iCs/>
          <w:sz w:val="26"/>
          <w:szCs w:val="26"/>
        </w:rPr>
        <w:t xml:space="preserve">Раздел </w:t>
      </w:r>
      <w:r>
        <w:rPr>
          <w:b/>
          <w:bCs/>
          <w:iCs/>
          <w:sz w:val="26"/>
          <w:szCs w:val="26"/>
          <w:lang w:val="en-US"/>
        </w:rPr>
        <w:t>I</w:t>
      </w:r>
      <w:r>
        <w:rPr>
          <w:b/>
          <w:bCs/>
          <w:iCs/>
          <w:sz w:val="26"/>
          <w:szCs w:val="26"/>
        </w:rPr>
        <w:t>. Перечень проектов правовых актов, планируемых</w:t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</w:rPr>
        <w:t>к рассмотрению в Совете депутатов 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uto" w:line="1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33"/>
        <w:gridCol w:w="2160"/>
        <w:gridCol w:w="744"/>
        <w:gridCol w:w="600"/>
        <w:gridCol w:w="251"/>
        <w:gridCol w:w="2114"/>
        <w:gridCol w:w="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Сроки рассмот-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рохождение муниципального правового а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Cs/>
              </w:rPr>
              <w:t>О проведении публичных слушаний по проекту реш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О внесении изменений в Устав муниципального  округ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iCs/>
              </w:rPr>
              <w:t>Белгород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опова А.И. председатель Совета  депутатов Новооскольского муниципального  округ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внесении изменений в Устав Новооскольского муниципального 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Попова А.И. -председатель Совета  депутатов Новооскольского муниципального 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iCs/>
              </w:rPr>
              <w:t>Об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>установлении границ территорий для осуществления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опова А.И. -председатель Совета  депутатов Новооскольского муниципального  округ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4.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 результатах деятельности Совета депутатов Новооскольского муниципального 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/>
              <w:t>Белгоро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Попова А.И. -председатель Совета депутатов Новооскольского муниципального 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р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работе Отдела Министерства внутренних дел России по Новооскольскому городскому округу за 202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Темненко С.А. –начальник отдела МВД России по Новооскольскому городскому округ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местному самоуправлению, нормативно-правовой деятельности и общественному правопорядку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6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Об утверждении стоимости квадратного метра общей площади жилья на 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квартал 2025 года по Новооскольскому муниципальному округу для расчета размера социальных выплат на приобретение (строительство) жилья молодым семь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Кучерявенко В.Н.-заместитель главы администрации Новооскольского  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 строительству, транспорту, жилищно-коммунальному хозяйству и связи – начальник управления городского хозяйств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ая комиссия по социальной политике, общественным объедине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1.7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 плане работы Совета  депутатов Новооскольского муниципального 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город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на </w:t>
            </w:r>
            <w:r>
              <w:rPr>
                <w:bCs/>
                <w:iCs/>
                <w:lang w:val="en-US"/>
              </w:rPr>
              <w:t>II</w:t>
            </w:r>
            <w:r>
              <w:rPr>
                <w:bCs/>
                <w:iCs/>
              </w:rPr>
              <w:t xml:space="preserve"> квартал 20</w:t>
            </w: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5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Попова А.И. -председатель Совета депутатов Новооскольского муниципального округ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стоянная комиссия по местному самоуправлению, нормативно-правовой деятельности и общественному правопорядку </w:t>
            </w:r>
          </w:p>
        </w:tc>
      </w:tr>
      <w:tr>
        <w:trPr/>
        <w:tc>
          <w:tcPr>
            <w:tcW w:w="10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II</w:t>
            </w:r>
            <w:r>
              <w:rPr>
                <w:b/>
                <w:bCs/>
                <w:iCs/>
              </w:rPr>
              <w:t>. Деятельность постоянных комисси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 проектов правовых актов на заседаниях с целью обобщения и направления предложений и замечаний к проектам решени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и постоянных комиссий Совета депутатов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месяч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ые комиссии Совета депут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сение на рассмотрение Совета депутатов проектов правовых а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и постоянных комиссий Совета депутатов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жемесяч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ые комиссии Совета депута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контроля за выполнением решений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седатели постоянных комиссий Совета депутатов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ые комиссии Совета депутатов</w:t>
            </w:r>
          </w:p>
        </w:tc>
      </w:tr>
      <w:tr>
        <w:trPr>
          <w:cantSplit w:val="true"/>
        </w:trPr>
        <w:tc>
          <w:tcPr>
            <w:tcW w:w="10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ІІ. Организационно-правовая работ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мероприя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готовка заключений по проектам решений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овета депутатов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2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готовка и проведение публичных слушаний по проектам решений Совета депутатов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3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азание методической и практической помощи депутатам Совета депутатов Новооскольского муниципального округа 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4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а с письмами, заявлениями и обращениями граждан, в том числе поступивших в Совет депутатов</w:t>
            </w:r>
            <w:r>
              <w:rPr/>
              <w:t xml:space="preserve"> Новооскольского </w:t>
            </w:r>
            <w:r>
              <w:rPr>
                <w:bCs/>
                <w:iCs/>
              </w:rPr>
              <w:t>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5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готовка материалов к заседаниям Совета депутатов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Белгородской обла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6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Прием граждан депутатами Совета депутатов</w:t>
            </w:r>
            <w:r>
              <w:rPr/>
              <w:t xml:space="preserve"> </w:t>
            </w: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7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свещение деятельности Совета  депутатов</w:t>
            </w:r>
            <w:r>
              <w:rPr/>
              <w:t xml:space="preserve"> </w:t>
            </w: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Белгородской области в «Вперед», сетевом издании «Впередл», на официальном сайте органов местного самоуправления  Новооскольского муниципального округа в сети Интернет, страницах социальных сетей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ВКонтакте, Телеграм, Одноклассниках)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>
          <w:trHeight w:val="12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8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частие в мероприятиях, проводимых Белгородской областной Думой, администрацией Новооскольского муниципального округа Белгородской области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>
          <w:trHeight w:val="1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9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Участие депутатов Совета депутатов</w:t>
            </w:r>
            <w:r>
              <w:rPr/>
              <w:t xml:space="preserve"> </w:t>
            </w:r>
            <w:r>
              <w:rPr>
                <w:bCs/>
                <w:iCs/>
              </w:rPr>
              <w:t>Новооскольского муниципального округа Белгородской области в сходах, собраниях, Советах территорий и конференциях граждан в избирательных округах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>
          <w:trHeight w:val="9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0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абота в составе комиссий, групп, созданных органами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течение квартала</w:t>
            </w:r>
          </w:p>
        </w:tc>
      </w:tr>
      <w:tr>
        <w:trPr>
          <w:trHeight w:val="1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1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Взаимодействие депутатов Совета депутатов</w:t>
            </w:r>
            <w:r>
              <w:rPr/>
              <w:t xml:space="preserve"> </w:t>
            </w: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Белгородской области с общественными объединениями  и некоммерческими организациям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 мере необходимости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.12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>Оперативное обновление информации на официальном сайте органов местного самоуправления Новооскольского 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Белгородской области о работе Совета депутатов и мероприятиях, проводимых Советом депутатов</w:t>
            </w:r>
            <w:r>
              <w:rPr/>
              <w:t xml:space="preserve"> </w:t>
            </w:r>
            <w:r>
              <w:rPr>
                <w:bCs/>
                <w:iCs/>
              </w:rPr>
              <w:t>Новооскольского муниципального округа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Белгород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стоянно</w:t>
            </w:r>
          </w:p>
        </w:tc>
      </w:tr>
    </w:tbl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pacing w:val="-8"/>
      <w:w w:val="9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center"/>
      <w:outlineLvl w:val="2"/>
    </w:pPr>
    <w:rPr>
      <w:rFonts w:ascii="Bookman Old Style" w:hAnsi="Bookman Old Style" w:cs="Bookman Old Style"/>
      <w:b/>
      <w:bCs/>
      <w:spacing w:val="-8"/>
      <w:w w:val="9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pacing w:val="-8"/>
      <w:w w:val="9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54:00Z</dcterms:created>
  <dc:creator>Filin</dc:creator>
  <dc:description/>
  <cp:keywords/>
  <dc:language>en-US</dc:language>
  <cp:lastModifiedBy>user</cp:lastModifiedBy>
  <cp:lastPrinted>2024-12-18T13:54:00Z</cp:lastPrinted>
  <dcterms:modified xsi:type="dcterms:W3CDTF">2024-12-18T10:58:00Z</dcterms:modified>
  <cp:revision>45</cp:revision>
  <dc:subject/>
  <dc:title>                                                            </dc:title>
</cp:coreProperties>
</file>