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130" w:hRule="atLeast"/>
        </w:trPr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  <w:tab w:val="left" w:pos="2205" w:leader="none"/>
                <w:tab w:val="center" w:pos="4345" w:leader="none"/>
                <w:tab w:val="center" w:pos="4784" w:leader="none"/>
              </w:tabs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tab/>
              <w:tab/>
              <w:t xml:space="preserve">           </w:t>
            </w:r>
            <w:r>
              <w:rPr>
                <w:b/>
                <w:bCs/>
                <w:i/>
                <w:iCs/>
                <w:color w:val="333333"/>
                <w:sz w:val="52"/>
                <w:szCs w:val="52"/>
              </w:rPr>
              <w:drawing>
                <wp:inline distT="0" distB="0" distL="0" distR="0">
                  <wp:extent cx="732155" cy="858520"/>
                  <wp:effectExtent l="0" t="0" r="0" b="0"/>
                  <wp:docPr id="1" name="ерб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рб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81575</wp:posOffset>
                      </wp:positionH>
                      <wp:positionV relativeFrom="paragraph">
                        <wp:posOffset>402590</wp:posOffset>
                      </wp:positionV>
                      <wp:extent cx="1181100" cy="11099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1100" cy="1109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носится первы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стителем главы администрации Новооскольского муниципального округа по социальной политик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pt;height:87.4pt;mso-wrap-distance-left:9.05pt;mso-wrap-distance-right:9.05pt;mso-wrap-distance-top:0pt;mso-wrap-distance-bottom:0pt;margin-top:31.7pt;mso-position-vertical-relative:text;margin-left:39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перв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ем главы администрации Новооскольского муниципального округа по социальной политик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tabs>
                <w:tab w:val="clear" w:pos="708"/>
                <w:tab w:val="left" w:pos="1650" w:leader="none"/>
                <w:tab w:val="center" w:pos="4784" w:leader="none"/>
              </w:tabs>
              <w:ind w:left="0" w:hanging="0"/>
              <w:rPr/>
            </w:pPr>
            <w:r>
              <w:rPr>
                <w:color w:val="333333"/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color w:val="333333"/>
                <w:spacing w:val="20"/>
                <w:sz w:val="28"/>
                <w:szCs w:val="28"/>
              </w:rPr>
              <w:t>РОССИЙСКАЯ ФЕДЕРАЦИЯ</w:t>
            </w:r>
          </w:p>
          <w:p>
            <w:pPr>
              <w:pStyle w:val="Style18"/>
              <w:ind w:left="0" w:hanging="0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  <w:t xml:space="preserve">                       </w:t>
            </w:r>
            <w:r>
              <w:rPr>
                <w:color w:val="333333"/>
                <w:spacing w:val="20"/>
                <w:sz w:val="28"/>
                <w:szCs w:val="28"/>
              </w:rPr>
              <w:t>БЕЛГОРОДСКАЯ ОБЛАСТЬ</w:t>
            </w:r>
          </w:p>
          <w:p>
            <w:pPr>
              <w:pStyle w:val="Style19"/>
              <w:rPr>
                <w:color w:val="333333"/>
                <w:spacing w:val="20"/>
                <w:sz w:val="28"/>
                <w:szCs w:val="28"/>
              </w:rPr>
            </w:pPr>
            <w:r>
              <w:rPr>
                <w:color w:val="333333"/>
                <w:spacing w:val="2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 xml:space="preserve">НОВООСКОЛЬСКОГО МУНИЦИПАЛЬНОГО ОКРУГА </w:t>
            </w:r>
          </w:p>
          <w:p>
            <w:pPr>
              <w:pStyle w:val="Normal"/>
              <w:shd w:fill="FFFFFF" w:val="clear"/>
              <w:spacing w:lineRule="exact" w:line="391"/>
              <w:ind w:hanging="751"/>
              <w:jc w:val="center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  <w:t>БЕЛГОРОДСКОЙ ОБЛАСТИ</w:t>
            </w:r>
          </w:p>
          <w:p>
            <w:pPr>
              <w:pStyle w:val="Style19"/>
              <w:rPr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>
                <w:color w:val="000000"/>
              </w:rPr>
            </w:pPr>
            <w:r>
              <w:rPr/>
              <w:t>Двадцать шестое засед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Совета депутатов Новооскольского муниципального округа Белгород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ind w:left="7" w:hanging="0"/>
              <w:jc w:val="center"/>
              <w:rPr/>
            </w:pPr>
            <w:r>
              <w:rPr/>
              <w:t>второго</w:t>
            </w:r>
            <w:r>
              <w:rPr>
                <w:color w:val="000000"/>
              </w:rPr>
              <w:t xml:space="preserve"> созыв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left="0" w:hanging="0"/>
              <w:rPr/>
            </w:pPr>
            <w:r>
              <w:rPr>
                <w:color w:val="333333"/>
                <w:sz w:val="32"/>
                <w:szCs w:val="32"/>
              </w:rPr>
              <w:t xml:space="preserve">                                                </w:t>
            </w:r>
            <w:r>
              <w:rPr>
                <w:color w:val="333333"/>
                <w:sz w:val="28"/>
                <w:szCs w:val="28"/>
              </w:rPr>
              <w:t>Р Е Ш Е Н И Е</w:t>
            </w:r>
          </w:p>
          <w:p>
            <w:pPr>
              <w:pStyle w:val="Style1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____ ___________20____ года</w:t>
        <w:tab/>
        <w:tab/>
        <w:t xml:space="preserve">                                                 № ___ 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right="5244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Об утверждении Положения об отделе трудовых отношений и мониторинга показателей эффективности деятельности органов местного самоуправления администрации  Новооскольского муниципального округа Белгородской области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spacing w:val="-6"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 </w:t>
      </w:r>
      <w:r>
        <w:rPr>
          <w:sz w:val="26"/>
          <w:szCs w:val="26"/>
          <w:lang w:val="ru-RU"/>
        </w:rPr>
        <w:t>Федеральным законом от 06 октября 2003 года № 131-ФЗ      «Об общих принципах организации местного самоуправления в Российской Федерации», решением Совета депутатов Новооскольского муниципального округа Белгородской области от 24 сентября 2024 года № 153 «Об утверждении структуры администрации Новооскольского муниципального округа Белгородской области», Уставом Новооскольского муниципального округа Белгородской об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 в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целях оптимизации работы отде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трудовых отношений и мониторинга  показателей эффективности  деятельности органов местного самоуправления администрации Новооскольского </w:t>
      </w:r>
      <w:r>
        <w:rPr>
          <w:sz w:val="26"/>
          <w:szCs w:val="26"/>
          <w:lang w:val="ru-RU"/>
        </w:rPr>
        <w:t xml:space="preserve">муниципального </w:t>
      </w:r>
      <w:r>
        <w:rPr>
          <w:sz w:val="26"/>
          <w:szCs w:val="26"/>
        </w:rPr>
        <w:t>округа</w:t>
      </w:r>
      <w:r>
        <w:rPr>
          <w:sz w:val="26"/>
          <w:szCs w:val="26"/>
          <w:lang w:val="ru-RU"/>
        </w:rPr>
        <w:t xml:space="preserve"> Белгородской обла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вет депутатов Новооскольского </w:t>
      </w:r>
      <w:r>
        <w:rPr>
          <w:b/>
          <w:sz w:val="26"/>
          <w:szCs w:val="26"/>
          <w:lang w:val="ru-RU"/>
        </w:rPr>
        <w:t>муниципального</w:t>
      </w:r>
      <w:r>
        <w:rPr>
          <w:b/>
          <w:sz w:val="26"/>
          <w:szCs w:val="26"/>
        </w:rPr>
        <w:t xml:space="preserve"> округа</w:t>
      </w:r>
      <w:r>
        <w:rPr>
          <w:b/>
          <w:sz w:val="26"/>
          <w:szCs w:val="26"/>
          <w:lang w:val="ru-RU"/>
        </w:rPr>
        <w:t xml:space="preserve"> Белгородской области</w:t>
      </w:r>
      <w:r>
        <w:rPr>
          <w:b/>
          <w:sz w:val="26"/>
          <w:szCs w:val="26"/>
        </w:rPr>
        <w:t xml:space="preserve"> р е ш и л 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ложение об отделе трудовых отношений и мониторинга показателей эффективности деятельности органов местного самоуправления администрации  Новооскольского муниципального округа Белгород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шение Совета депутатов Новооскольского  городского округа от 21 марта 2019 года № 195 «Об утверждении Положения об отделе трудовых отношений и мониторинга  показателей эффективности деятельности органов местного самоуправления администрации Новооскольского городского округ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ешение Совета депутатов Новооскольского  городского округа от                           29 сентября 2020 года № 514 «О внесении изменений и дополнений в решение Совета депутатов Новооскольского городского округа от 21 марта 2019 года № 195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ешение Совета депутатов Новооскольского  городского округа от 29 августа 2023 года № 514 «О внесении изменений и дополнений в решение Совета депутатов Новооскольского городского округа от 21 марта 2019 года № 19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 и подлежит размещению на официальном сайте органов местного самоуправления Новооскольского муниципального округа Белгородской области в информационно-телекоммуникационной сети «Интернет» (novyjoskol-r31.gosweb.gosuslugi.ru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по местному самоуправлению, нормативно-правовой деятельности и общественному порядку (Локтионов А.С.).</w:t>
        <w:tab/>
      </w:r>
    </w:p>
    <w:p>
      <w:pPr>
        <w:pStyle w:val="Normal"/>
        <w:shd w:fill="FFFFFF" w:val="clear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5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                 А.И. Попова</w:t>
      </w:r>
      <w:r>
        <w:br w:type="page"/>
      </w:r>
    </w:p>
    <w:p>
      <w:pPr>
        <w:pStyle w:val="Normal"/>
        <w:shd w:fill="FFFFFF" w:val="clear"/>
        <w:ind w:left="70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136525</wp:posOffset>
                </wp:positionV>
                <wp:extent cx="3318510" cy="15316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шением Совета депутатов Новооскольского муниципального округа Бел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___ _______ _____ года № 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pt;height:120.6pt;mso-wrap-distance-left:9.05pt;mso-wrap-distance-right:9.05pt;mso-wrap-distance-top:0pt;mso-wrap-distance-bottom:0pt;margin-top:-10.7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УТВЕРЖДЕ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шением Совета депутатов Новооскольского муниципального округа Бел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т ___ _______ _____ года № 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ind w:left="70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16"/>
        <w:ind w:left="705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16"/>
        <w:ind w:left="70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деле  трудовых отношений и мониторинга показателей эффективности деятельности органов местного самоуправления администрации  Новооскольского муниципального округа Белгород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Отдел трудовых отношений и мониторинга показателей эффективности деятельности органов местного самоуправления администрации Новооскольского муниципального округа Белгородской области (далее – отдел) является отраслевым органом администрации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Отдел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Федеральной службы по труду и занятости Министерства здравоохранения и социального развития Российской Федерации, Уставом Белгородской области, законами Белгородской области, постановлениями и распоряжениями Правительства Белгородской области, Губернатора Белгородской области  и Уставом Новооскольского муниципального округа Белгородской области, решениями Совета депутатов Новооскольского муниципального округа Белгородской области, постановлениями и распоряжениями администрации Новооскольского муниципального округа Белгородской области, а также настоящим Положением (далее – По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тдел подотчетен и находится в непосредственном подчинении у заместителя главы администрации Новооскольского муниципального округа  по экономическому развитию, финансам и бюджетной политике – начальника управления финансов и бюджетной полити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Отдел осуществляет свои функции во взаимодействии с министерством социальной защиты населения и труда Белгородской области, отраслевыми и функциональными органами администрации Новооскольского муниципального округа Белгородской области, территориальными администрациями администрации Новооскольского муниципального округа Белгородской области, предприятиями, организациями и учреждениями независимо от их организационно-правовых форм собственности, индивидуальными предпринимателями, общественными объединениями и организациями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 отдела</w:t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Главной задачей отдела является реализация государственной политики в сфере труда в соответствии с действующим законодательством на территории Новооскольского муниципального округа Белгородской области (далее округ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Основными задачами отдела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1. Участие в регулировании договорных социально-трудовых отношений на основе социального партнерства, реализация мер по предотвращению и разрешению коллективных трудовых конфли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2. Организация мониторинга показателей эффективности деятельности органов местного самоуправления в соответствии с Федеральными, региональными и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3. Реализация основных направлений государственной политики в области охраны тру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4. Подготовка проектов постановлений и распоряжений администрации Новооскольского муниципального округа Белгородской области по вопросам, относящимся к компетенции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</w:t>
      </w:r>
      <w:r>
        <w:rPr>
          <w:rFonts w:eastAsia="Calibri"/>
          <w:color w:val="000000"/>
          <w:sz w:val="26"/>
          <w:szCs w:val="26"/>
          <w:lang w:eastAsia="en-US"/>
        </w:rPr>
        <w:t>Организация системы внутреннего обеспечения соответствия требованиям антимонопольного законодательства  деятельности администрации Новооскольского муниципального округа Белгородской области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ункции отдела</w:t>
      </w:r>
    </w:p>
    <w:p>
      <w:pPr>
        <w:pStyle w:val="Normal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в соответствии с возложенными на него задачами осуществляет следующие основные фун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В области социально-трудовых отнош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. Участвует в регулировании договорных социально-трудовых отношений, работе по подготовке и заключению трехстороннего соглашения между координационным советом профсоюзных организаций, объединениями работодателей и администрацией Новооскольского муниципального округа Белгородской области, осуществляет контроль за его выполн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2. Взаимодействует с профсоюзными организациями и представителями собственников (работодателями) по выработке рекомендаций при заключении коллективных договоров, проводит уведомительную регистрацию коллективных договоров и осуществляет контроль их выпол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3. Участвует в реализации мер по разрешению трудовых конфликтов, включая организацию примирительных процедур и трудовых арбитраж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4. Принимает участие в разработке прогноза социально-экономического развития Новооскольского  муниципального округа Белгор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5. Осуществляет мониторинг уровня заработной платы, наличия задолженности по заработной плате у работодателей округа. Принимает комплекс мер по ликвидации задолженности по заработной плате и росту заработной платы в организациях всех форм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6. Организует работу по занесению на Доску Почета Новооскольского муниципального округа Белгородской области лучших предприятий, организаций, учреждений и лучших работников производственной и социальной сфер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7. Обеспечивает организацию мониторинга показателей эффективности деятельности органов местного самоуправления в соответствии с федеральными, региональными и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8. Организует взаимодействие органов местного самоуправления, территориальных органов федеральных органов власти по противодействию нелегальным трудовым отношениям, осуществляет мониторинг соблюдения трудового законодательства Российской Федерации и иных нормативных правовых актов, содержащих нормы трудового права на предприятиях и организациях всех форм собственности. Взаимодействует с Государственной инспекцией труда по Белгородской области, Управлением Федеральной антимонопольной службы по Белгородской области, другими контрольно-надзорными орган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9. Изучает трудовые ресурсы, рынок труда и вносит предложения по разработке программ содействия занятости населения, принимает практическое участие по их выполн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В области условий и охраны тру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1. Реализует на территории Новооскольского муниципального округа Белгородской области полномочия в соответствии с законом Белгородской области от 28 июня  2010 года № 349 «О наделении органов местного самоуправления  полномочиями в области охраны труд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2. Координирует разработку мероприятий по улучшению условий и охраны труда, осуществляет контроль их выпол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3. Информирует главу администрации Новооскольского  муниципального округа Белгородской области и министерство социальной защиты населения и труда Белгородской области о состоянии охраны труда на предприятиях и в организациях Новооскольского  муниципального округа Белгородской области, оказывает методическую помощь работодателям в разработке и реализации мер по созданию безопасных условий тру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4. Совместно с Государственной инспекцией труда по Белгородской области, другими заинтересованными службами участвует в расследовании групповых, тяжелых несчастных случаев и случаев с летальным исходом, происшедших на предприятиях и в организациях всех форм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5. Участвует в разработке системы управления охраной труда в администрации округа и ее структурных подраздел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6. Оказывает методическую помощь в проведении дней охраны труда, совещаний, семинаров, обобщение передового опыта в сфере охраны труда на предприятиях округа, организует работу координационного совета по охране и условиям тру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7. Оказывает работодателям необходимую методическую помощь и консультирование по организации системы охраны труда, обучению по охране труда, специальной оценке условий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2.8. Участвует в проведении ведомственного контроля </w:t>
      </w:r>
      <w:r>
        <w:rPr>
          <w:bCs/>
          <w:sz w:val="26"/>
          <w:szCs w:val="26"/>
        </w:rPr>
        <w:t xml:space="preserve">за соблюдением трудового законодательства и иных нормативных правовых актов, содержащих нормы трудового права, в отношении подведомственных администрации Новооскольского </w:t>
      </w:r>
      <w:r>
        <w:rPr>
          <w:color w:val="000000"/>
          <w:sz w:val="26"/>
          <w:szCs w:val="26"/>
        </w:rPr>
        <w:t xml:space="preserve">муниципального округа Белгородской области </w:t>
      </w:r>
      <w:r>
        <w:rPr>
          <w:bCs/>
          <w:sz w:val="26"/>
          <w:szCs w:val="26"/>
        </w:rPr>
        <w:t>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В области информационных технолог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. Работает в подсистеме управления внутренними процессами региональной информационной аналитической системы (ПУВП РИАС) с использованием информационных технологий: справочно-правовая система «Консультант Плюс», электронно-почтовая служба, Интернет, оценка эффективности деятельности органов местного самоуправления, работа с поручениями, в программных продуктах по социально - трудовым отношениям и оценке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2. Принимает участие в разработке и реализации проектов Программ на территории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 Соблюдает установленные правила информационн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4. Участвует в проектном управл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5. Участвует в мероприятиях по формированию культуры бережливого управления в администрации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6. Исполняет иные функции и осуществляет иную деятельность, необходимые для решения задач отдела в соответствии с полномочиями, представленными отделу действующим законодательством, настоящим положением и иными правовыми актами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.3.7. Реализует мероприятия антимонопольного комплаенса в администрации Новооскольского муниципального округа Белгородской области в соответствии с правовым актом об антимонопольном комплаенсе, включа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представление уполномоченному подразделению (должностному лицу), ответственному за функционирование антимонопольного комплаенса администрации Новооскольского муниципального округа Белгородской области, сведений о наличии нарушений антимонопольного законодательства, сведений о действующих нормативных правовых актах администрации Новооскольского муниципального округа Белгородской области, подготовленных отделом </w:t>
      </w:r>
      <w:r>
        <w:rPr>
          <w:sz w:val="26"/>
          <w:szCs w:val="26"/>
        </w:rPr>
        <w:t>трудовых отношений и мониторинга показателей эффективности деятельности органов местного самоуправления</w:t>
      </w:r>
      <w:r>
        <w:rPr>
          <w:rFonts w:eastAsia="Calibri"/>
          <w:color w:val="000000"/>
          <w:sz w:val="26"/>
          <w:szCs w:val="26"/>
          <w:lang w:eastAsia="en-US"/>
        </w:rPr>
        <w:t xml:space="preserve"> администрации Новооскольского муниципального округа Белгородской области, по направлению деятельности отдела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проведение анализа проектов нормативных правовых актов администрации Новооскольского муниципального округа Белгородской области, подготовленных отделом </w:t>
      </w:r>
      <w:r>
        <w:rPr>
          <w:sz w:val="26"/>
          <w:szCs w:val="26"/>
        </w:rPr>
        <w:t>трудовых отношений и мониторинга показателей эффективности деятельности органов местного самоуправления</w:t>
      </w:r>
      <w:r>
        <w:rPr>
          <w:rFonts w:eastAsia="Calibri"/>
          <w:color w:val="000000"/>
          <w:sz w:val="26"/>
          <w:szCs w:val="26"/>
          <w:lang w:eastAsia="en-US"/>
        </w:rPr>
        <w:t xml:space="preserve"> администрации Новооскольского муниципального округа Белгородской области, на предмет выявления рисков нарушения антимонопольного законодательств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исполнение плана мероприятий по снижению комплаенс-рисков, достижение ключевых показателей эффективности функционирования антимонопольного комплаенса администрации Новооскольского муниципального округа Белгородской обла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участие в подготовке проекта ежегодного доклада об антимонопольном комплаенсе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работы отдела и его формировани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Отдел возглавляет начальник, который назначается и освобождается от должности  в установленном порядке распоряжением администрации Новооскольского муниципального округа Белгородской области. 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4.2. На должность начальника отдела назначается лицо, имеющее высшее образование не ниже уровня специалитета, магистратуры и стаж муниципальной (государственной) службы или работы по специальности, направлению подготовки не менее двух лет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- не менее шести месяцев стажа муниципальной службы или стажа работы по специальности, направлению подгото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Начальник отдела руководит деятельностью отдела, распределяет обязанности между сотрудниками отдела, курирует их деятельность и вносит предложения о поощрении работников отдела и применении к ним мер дисциплинарного взыскания, несет персональную ответственность за выполнение возложенных на отдел задач и функ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 период временного отсутствия начальника отдела его обязанности исполняет главный специалист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На должность главного специалиста отдела назначается лицо, имеющее высшее образование без предъявления требований к стажу муниципальной службы или работы по специальности, направлению подгото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. Сотрудники отдела назначаются и освобождаются от должности в установленном порядке распоряжением администрации Новооскольского муниципального округа Белгород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7. Сотрудники отдела являются муниципальными служащими, правовое положение которых регулируется законодательством о муниципальной службе, иными нормативными правовыми актами Российской Федерации, Белгородской области, муниципальными правовыми актами Новооскольского муниципального округа Белгородской области и осуществляют исполнение полномочий, возложенных на отдел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уководство отде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Начальник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1. Несет персональную ответственность за выполнение возложенных на отдел задач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2. Представляет отдел в отношениях с представительными и исполнительными  органами власти на территории Новооскольского муниципального округа Белгородской области, общественными организациями и  другими учреждения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3. Представляет интересы отдела в пределах своей компетенции на предприятиях, учреждениях, организациях в соответствии с действующим законодательством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Начальник и специалисты отдела имеют прав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1. </w:t>
      </w:r>
      <w:r>
        <w:rPr>
          <w:spacing w:val="1"/>
          <w:sz w:val="26"/>
          <w:szCs w:val="26"/>
        </w:rPr>
        <w:t>Запрашивать у предприятий, организаций и учреждений независимо от формы собственности и ведомственной принадлежности информацию, необходимую для исполнения полномочий, возложенных на отде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2. Давать юридическим и физическим лицам разъяснения по вопросам установленной сферы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3. Обладают иными правами, необходимыми для осуществления возложенных на них полномоч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Сотрудники отдела в пределах своих полномочий несут ответственность за неисполнение или ненадлежащее исполнение возложенных на них задач, функций, услуг, несоблюдение правил внутреннего трудового распорядка в соответствии с Трудовым кодексом Российской Федерации, законодательством Российской Федерации, законом Белгородской области  о муниципальной службе, неисполнение обязанностей, утвержденных Федеральным законом от 25 декабря 2008 года № 273-ФЗ «О противодействии коррупции», несоблюдение Кодекса поведения муниципального служащего администрации Новооскольского муниципального округа Белгородской области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60" w:right="569" w:gutter="0" w:header="862" w:top="9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04:00Z</dcterms:created>
  <dc:creator>Filin</dc:creator>
  <dc:description/>
  <cp:keywords/>
  <dc:language>en-US</dc:language>
  <cp:lastModifiedBy>user</cp:lastModifiedBy>
  <cp:lastPrinted>2024-12-20T09:49:00Z</cp:lastPrinted>
  <dcterms:modified xsi:type="dcterms:W3CDTF">2024-12-20T06:50:00Z</dcterms:modified>
  <cp:revision>123</cp:revision>
  <dc:subject/>
  <dc:title/>
</cp:coreProperties>
</file>