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290</wp:posOffset>
                </wp:positionH>
                <wp:positionV relativeFrom="paragraph">
                  <wp:posOffset>-24765</wp:posOffset>
                </wp:positionV>
                <wp:extent cx="1047115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20.75pt;mso-wrap-distance-left:9.05pt;mso-wrap-distance-right:9.05pt;mso-wrap-distance-top:0pt;mso-wrap-distance-bottom:0pt;margin-top:-1.9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Двадцать шест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7"/>
          <w:szCs w:val="27"/>
        </w:rPr>
        <w:t>______________ 20</w:t>
      </w:r>
      <w:bookmarkStart w:id="0" w:name="_GoBack"/>
      <w:bookmarkEnd w:id="0"/>
      <w:r>
        <w:rPr>
          <w:bCs/>
          <w:iCs/>
          <w:sz w:val="27"/>
          <w:szCs w:val="27"/>
        </w:rPr>
        <w:t>__  года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7"/>
          <w:szCs w:val="27"/>
        </w:rPr>
      </w:pPr>
      <w:r>
        <w:rPr>
          <w:bCs/>
          <w:iCs/>
          <w:color w:val="333333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7.85pt;mso-wrap-distance-left:9.05pt;mso-wrap-distance-right:9.05pt;mso-wrap-distance-top:0pt;mso-wrap-distance-bottom:0pt;margin-top:5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9525</wp:posOffset>
                </wp:positionV>
                <wp:extent cx="13906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8.45pt;mso-wrap-distance-left:9.05pt;mso-wrap-distance-right:9.05pt;mso-wrap-distance-top:0pt;mso-wrap-distance-bottom:0pt;margin-top:0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О внесении изменений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в решение Совета депутатов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Новооскольского городского 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ind w:right="4819" w:hanging="0"/>
        <w:jc w:val="both"/>
        <w:rPr>
          <w:b/>
          <w:b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>округа от 25 июня 2024 года № 118</w:t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Cs/>
          <w:color w:val="000000"/>
          <w:spacing w:val="-6"/>
          <w:sz w:val="27"/>
          <w:szCs w:val="27"/>
        </w:rPr>
        <w:t>В соответствии с Порядком учета муниципального имущества и ведения реестра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5</w:t>
      </w:r>
      <w:r>
        <w:rPr>
          <w:sz w:val="27"/>
          <w:szCs w:val="27"/>
        </w:rPr>
        <w:t xml:space="preserve">,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 р е ш и 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</w:t>
      </w:r>
      <w:r>
        <w:rPr>
          <w:bCs/>
          <w:iCs/>
          <w:spacing w:val="-8"/>
          <w:sz w:val="27"/>
          <w:szCs w:val="27"/>
        </w:rPr>
        <w:t xml:space="preserve">нести в реестр муниципальной собственности Новооскольского муниципального округа следующие изменени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Исключить из раздела I.II.III «Специализированный служебный жилищный фонд» реестра муниципальной собственности Новооскольского муниципального округ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жилой дом общей площадью 192,5 кв.м,  с кадастровым номером 31:19:1105015:280, балансовая стоимость 4 719 233,75 (четыре миллиона семьсот девятнадцать тысяч двести тридцать три) рубля 75 копеек, остаточная стоимость 4 719 233,75 (четыре миллиона семьсот девятнадцать тысяч двести тридцать три) рубля 75 копеек, расположенный по адресу: Белгородская область, г. Новый Оскол, ул. Весенняя, д. 11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2. Включить в раздел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 «Муниципальный жилищный фонд» реестра муниципальной собственности Новооскольского муниципального округ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жилой дом общей площадью 192,5 кв.м,  с кадастровым номером 31:19:1105015:280, балансовая стоимость 4 719 233,75 (четыре миллиона семьсот девятнадцать тысяч двести тридцать три) рубля 75 копеек, остаточная стоимость 4 719 233,75 (четыре миллиона семьсот девятнадцать тысяч двести тридцать три) рубля 75 копеек, расположенный по адресу: Белгородская область, г. Новый Оскол, ул. Весенняя, д. 11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  Настоящее решение вступает в силу со дня его принят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sz w:val="27"/>
          <w:szCs w:val="27"/>
        </w:rPr>
        <w:t xml:space="preserve">      </w:t>
      </w:r>
      <w:r>
        <w:rPr>
          <w:b/>
          <w:sz w:val="27"/>
          <w:szCs w:val="27"/>
        </w:rPr>
        <w:t xml:space="preserve">Председатель  Совета депутатов </w:t>
      </w:r>
    </w:p>
    <w:p>
      <w:pPr>
        <w:pStyle w:val="Normal"/>
        <w:shd w:fill="FFFFFF" w:val="clear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А.И. Попова</w:t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9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cs="Lucida Sans Unicode"/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47:00Z</dcterms:created>
  <dc:creator>1</dc:creator>
  <dc:description/>
  <cp:keywords/>
  <dc:language>en-US</dc:language>
  <cp:lastModifiedBy>user</cp:lastModifiedBy>
  <cp:lastPrinted>2024-12-20T14:05:00Z</cp:lastPrinted>
  <dcterms:modified xsi:type="dcterms:W3CDTF">2024-12-20T11:05:00Z</dcterms:modified>
  <cp:revision>68</cp:revision>
  <dc:subject/>
  <dc:title> </dc:title>
</cp:coreProperties>
</file>