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ервым заместителем главы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8.7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первым заместителем главы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5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/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9-31/129/2024-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6.12.2024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59-31/129/2024-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6.12.2024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59-31/129/2024-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6.12.2024 г.; 31:19:1106004:359-31/129/2024-10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7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73-31/129/2024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73-31/129/2024-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73-31/129/2024-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6.12.2024 г.; 31:19:1106004:373-31/129/2024-10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6-31/129/2024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56-31/129/2024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48-31/129/2024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8-31/129/2024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А, кв.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2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294-31/129/2025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1.2025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4-10-09T16:56:00Z</cp:lastPrinted>
  <dcterms:modified xsi:type="dcterms:W3CDTF">2025-01-10T09:49:00Z</dcterms:modified>
  <cp:revision>156</cp:revision>
  <dc:subject/>
  <dc:title>РОССИЙСКАЯ ФЕДЕРАЦИЯ</dc:title>
</cp:coreProperties>
</file>