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097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14350" cy="619125"/>
                <wp:effectExtent l="0" t="0" r="0" b="0"/>
                <wp:docPr id="1" name="" descr="Описание: Описание: Описание: C:\Users\n.didenko\Desktop\Бланки новые\БЛАНКИ - 2020 год\герб_1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1444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0.45pt;height:48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drawing>
          <wp:inline distT="0" distB="0" distL="0" distR="0">
            <wp:extent cx="511810" cy="6216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2675</wp:posOffset>
                </wp:positionH>
                <wp:positionV relativeFrom="paragraph">
                  <wp:posOffset>368935</wp:posOffset>
                </wp:positionV>
                <wp:extent cx="1089025" cy="734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7.8pt;mso-wrap-distance-left:9.05pt;mso-wrap-distance-right:9.05pt;mso-wrap-distance-top:0pt;mso-wrap-distance-bottom:0pt;margin-top:29.05pt;mso-position-vertical-relative:text;margin-left:38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067300</wp:posOffset>
                </wp:positionH>
                <wp:positionV relativeFrom="paragraph">
                  <wp:posOffset>395605</wp:posOffset>
                </wp:positionV>
                <wp:extent cx="1089025" cy="734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Проек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7.8pt;mso-wrap-distance-left:9.05pt;mso-wrap-distance-right:9.05pt;mso-wrap-distance-top:0pt;mso-wrap-distance-bottom:0pt;margin-top:31.15pt;mso-position-vertical-relative:text;margin-left:39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БЕЛГОРОДСКАЯ ОБЛАСТЬ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СОВЕТ ДЕПУТАТОВ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НОВООСКОЛЬСКОГО МУНИЦИПАЛЬНОГО ОКРУГ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>БЕЛГОРОДСКОЙ ОБЛАСТИ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iCs/>
          <w:sz w:val="20"/>
          <w:szCs w:val="20"/>
          <w:lang w:eastAsia="ru-RU"/>
        </w:rPr>
        <w:t>__________ заседание   Совета депутатов  Новооскольского муниципального округа Белгородской области второго созыва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______________ 20__  года                                                                                       №  ___</w:t>
      </w:r>
    </w:p>
    <w:p>
      <w:pPr>
        <w:pStyle w:val="Normal"/>
        <w:widowControl w:val="false"/>
        <w:suppressAutoHyphens w:val="false"/>
        <w:spacing w:lineRule="exact" w:line="270" w:before="0" w:after="301"/>
        <w:ind w:left="6440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68"/>
      </w:tblGrid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б итогах оперативно-служеб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еятельности ОМВД России «Новооскольский» за 2024 год и перспективах борьбы с преступностью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на предстоящий пери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u w:val="single"/>
                <w:lang w:eastAsia="ru-RU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Порядком отчета начальника Отдела Министерства внутренних дел Российской Федерации по Новооскольскому городскому округу, утвержденного решением Совета депутатов от 27 сентября 2022 года  № 817 заслушав и обсудив отчет начальника ОМВД России «Новооскольский» «Об итогах оперативно-служебной деятельности ОМВД России «Новооскольский» за 2024 год и перспективах борьбы с преступностью на предстоящий период»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овет депутатов Новооскольского муниципального округа Белгородской области  р е ш и л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  Отчет начальника ОМВД России «Новооскольский» «Об итогах оперативно-служебной деятельности ОМВД России «Новооскольский» за 2024 год и перспективах борьбы с преступностью на предстоящий период» принять к сведению (прилагается)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  <w:lang w:eastAsia="ru-RU"/>
        </w:rPr>
        <w:t>2.  Настоящее решение вступает в силу со дня его принятия.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3. Разместить настоящее решение на официальном сайте органов местного самоуправления Новооскольского муниципального округа                                           (novyjoskol-r31.gosweb.gosuslugi.ru) в информационно - телекоммуникационной сети «Интернет».</w:t>
        <w:tab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110"/>
        <w:gridCol w:w="107"/>
      </w:tblGrid>
      <w:tr>
        <w:trPr/>
        <w:tc>
          <w:tcPr>
            <w:tcW w:w="5637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Новооскольского муниципального округа </w:t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А.И. Попов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>
          <w:trHeight w:val="1702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351" w:type="dxa"/>
            <w:gridSpan w:val="3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 решению Совета депутатов Новооскольского муниципальн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Белгородской области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т _________________ года № ____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тчет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Об итогах оперативно-служебной деятельности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ОМВД России «Новооскольский» за 2024 год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и перспективах борьбы с преступностью на предстоящий период»</w:t>
      </w:r>
    </w:p>
    <w:p>
      <w:pPr>
        <w:pStyle w:val="Normal"/>
        <w:spacing w:lineRule="auto" w:line="216" w:before="0" w:after="0"/>
        <w:ind w:left="4536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еративно-служебная деятельность </w:t>
      </w:r>
      <w:r>
        <w:rPr>
          <w:rFonts w:cs="Times New Roman" w:ascii="Times New Roman" w:hAnsi="Times New Roman"/>
          <w:sz w:val="26"/>
          <w:szCs w:val="26"/>
        </w:rPr>
        <w:t>Отдела Министерства внутренних дел России «Новооскольский»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течении 2024 года осуществлялась в соответствии с задачами правоохранительной направленности, в непосредственном взаимодействии с органами исполнительной, законодательной и судебной власти округа, со всеми правоохранительными ведомствами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водя итоги работы за 2024 год прежде всего, хочу поблагодарить весь депутатский корпус за активное участие в обеспечении безопасности граждан на территории округа, конструктивное сотрудничество и оперативность в принятии правильных решений по наиболее значимым вопросам оперативно – служебной деятельности. Комплекс совместных организационно-практических мер позволил сохранить контроль за оперативной обстановкой в округе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продолжающейся специальной военной операцией на территории Украины, а также установлением в августе 2024 года правового режима контртеррористической операции на территории Белгородской области, сотрудники Отдела полиции в прошедшем году осуществляли работу в довольно непростых условиях. Кроме выполнения основных служебных обязанностей на личный состав легла дополнительная нагрузка по охране общественного порядка и обеспечению общественной безопасности. 5 сотрудников несли службу в составе областного сводного отряда полиции. С периодичностью 1 раз в 3 дня силами личного состава ОМВД обеспечивалось дежурство на контрольно-пропускном пункте Алексеев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ежедневном режиме осуществлялась круглосуточная охрана внешнего периметра здания военного комиссариата Новооскольского муниципального округа и Чернян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заимодействии с силами территориальной обороны, которая ежедневно принимает участие в обеспечении правопорядка в округе, выполнена большая работа по охране общественного порядка в период проведения всех праздничных массовых мероприятий, в том числе при проведении в марте ушедшего года выборов Президента РФ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нятыми мерами удалось добиться снижения общего количества зарегистрированных преступлений на 7,8%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ко, стоит обратить внимание, что ситуация, связанная с дестабилизацией общественно-политической обстановки, путем террористических и экстремистских проявлений, остается напряженной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труктуре преступности в прошедшем году зарегистрировано и раскрыто 2 убийства (2023 – 2). Виновные лица осуждены и понесли заслуженное наказание. 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ршено 4 факта умышленного причинения тяжкого вреда здоровью (2022 – 3). Раскрываемость составила 100%. В отчетном периоде наблюдается снижение количества преступлений против половой свободы и неприкосновенности (с 3 до 1)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ложительной стороны стоит отметить, что в 2024 году не допущено совершения таких видов преступлений как: изнасилования, разбои, вымога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имаемыми мерами удалось на 23% сократить количество совершенных преступлений против собственности (со 166 до 128): повреждения чужого имущества – на 66%, кражи - на 22%, мошенничества – на 2%. Не допущено роста грабежей на территории округа (2 преступления). 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-прежнему актуальным остается противодействие киберпреступности. </w:t>
      </w:r>
      <w:r>
        <w:rPr>
          <w:rStyle w:val="2"/>
          <w:rFonts w:eastAsia="Calibri" w:cs="Times New Roman" w:ascii="Times New Roman" w:hAnsi="Times New Roman"/>
          <w:sz w:val="26"/>
          <w:szCs w:val="26"/>
          <w:lang w:val="ru-RU"/>
        </w:rPr>
        <w:t xml:space="preserve">В 2024 году зарегистрировано 114 преступлений, совершенных с использованием информационно-телекоммуникационных технологий, что на 3 преступления меньше 2023 года, из которых 80 остались нераскрыты. Эффективность раскрытия данного вида преступлений составила 46,5%. С целью профилактики мошенничеств, сотрудниками полиции на постоянной основе проводились беседы, направленные на разъяснение гражданам способов совершения преступлений, распространялись агитационные буклеты, информация публиковалась в средствах массовой информации. </w:t>
      </w:r>
      <w:r>
        <w:rPr>
          <w:rFonts w:cs="Times New Roman" w:ascii="Times New Roman" w:hAnsi="Times New Roman"/>
          <w:sz w:val="26"/>
          <w:szCs w:val="26"/>
        </w:rPr>
        <w:t xml:space="preserve">Профилактической работой было охвачено более 42 тысяч жителей округа. К сожалению, преступники находят все новые и новые способы совершения преступных деяний в этой сфере, поэтому работа по выявлению и пресечению таких видов преступлений требует постоянного совершенствования. </w:t>
      </w:r>
      <w:r>
        <w:rPr>
          <w:rStyle w:val="2"/>
          <w:rFonts w:eastAsia="Calibri" w:cs="Times New Roman" w:ascii="Times New Roman" w:hAnsi="Times New Roman"/>
          <w:sz w:val="26"/>
          <w:szCs w:val="26"/>
          <w:lang w:val="ru-RU"/>
        </w:rPr>
        <w:t xml:space="preserve">Проведение качественной профилактической работы находится на ежедневном контроле и будет продолжена в текущем году, с обязательным </w:t>
      </w:r>
      <w:r>
        <w:rPr>
          <w:rFonts w:cs="Times New Roman" w:ascii="Times New Roman" w:hAnsi="Times New Roman"/>
          <w:sz w:val="26"/>
          <w:szCs w:val="26"/>
        </w:rPr>
        <w:t xml:space="preserve">разъяснением населению новых форм, методов и способов совершения данных видов преступлений. 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>Одним из важнейших направлений деятельности полиции является борьба с наркопреступностью. В прошедшем году количество выявленных преступлений увеличилось на 5% (с 60 до 63), раскрываемость составила 77,9%, что выше на 25,9 % показателя 2023 года</w:t>
      </w:r>
      <w:r>
        <w:rPr>
          <w:rFonts w:cs="Times New Roman" w:ascii="Times New Roman" w:hAnsi="Times New Roman"/>
          <w:sz w:val="26"/>
          <w:szCs w:val="26"/>
        </w:rPr>
        <w:t>. Результат достигнут благодаря задержанию закладчика, у которого в мобильном телефоне обнаружено порядка 100 координат с наркотиками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черкну, что борьба с наркотиками - это всеобщая проблема. Мы выявляем и изымаем из оборота все больше запрещенных средств. Продажи идут через торговые площадки Интернета, закладки и почтовые отправления. Наркобизнес наращивает обороты, пытаясь найти новые способы производства и сбыта, вовлекая в преступную деятельность молодежь. Необходима консолидация всего общества в части воспитания у детей негативного отношения к приему запрещенных препаратов, а также изучения ими нормативных документов, предусматривающих уголовную ответственность за совершение преступлений в сфере НОН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фере противодействия экономической преступности в 2024 году сотрудниками выявлено 20 преступлений экономической направленности, 14 из которых относятся к категории тяжких и особо тяжких составов,</w:t>
      </w:r>
      <w:r>
        <w:rPr>
          <w:rFonts w:cs="Times New Roman" w:ascii="Times New Roman" w:hAnsi="Times New Roman"/>
          <w:sz w:val="26"/>
          <w:szCs w:val="26"/>
        </w:rPr>
        <w:t xml:space="preserve"> а также 20 преступлений коррупционной направленности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рошедший год силами подразделений ОМВД установлено 291 лицо, совершившее преступные деяния на территории округа, что на 30 лиц больше в сравнении с 2023 годом (261 лицо). Силами общественности (территориальной самообороны) выявлено 8 преступлений (2023 – 2). 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ажнейшее условие благоприятного прогноза на развитие оперативной обстановки – это налаженная система профилактики противоправного поведения. </w:t>
      </w:r>
      <w:r>
        <w:rPr>
          <w:rFonts w:cs="Times New Roman" w:ascii="Times New Roman" w:hAnsi="Times New Roman"/>
          <w:sz w:val="26"/>
          <w:szCs w:val="26"/>
        </w:rPr>
        <w:t xml:space="preserve">Личным составом Отдела уделялось особое внимание обеспечению комплексного подхода борьбы с преступностью в части реализации социальной адаптации, а также индивидуальной профилактике с лицами, освободившимися из мест лишения свободы и не имеющих постоянного источника дохода. Эта работа осуществлялась участковыми уполномоченными полиции во взаимодействии с созданными комиссиями при администрациях сельских и городских поселений округа. В связи с этим </w:t>
      </w:r>
      <w:r>
        <w:rPr>
          <w:rFonts w:cs="Times New Roman" w:ascii="Times New Roman" w:hAnsi="Times New Roman"/>
          <w:sz w:val="26"/>
          <w:szCs w:val="26"/>
          <w:lang w:eastAsia="ru-RU"/>
        </w:rPr>
        <w:t>в 2024 году произошло сокращение на 21,8% преступлений, совершенных ранее судимыми лицами (с 87 до 68), а также лицами, находящимися в состоянии алкогольного опьянения (на 32,7%)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ольшой объем работы выполнен в сфере государственного регулирования миграционных процессов. </w:t>
      </w:r>
      <w:r>
        <w:rPr>
          <w:rFonts w:cs="Times New Roman" w:ascii="Times New Roman" w:hAnsi="Times New Roman"/>
          <w:sz w:val="26"/>
          <w:szCs w:val="26"/>
        </w:rPr>
        <w:t>Отделом миграции оказаны государственные услуги 5766 гражданам, поставлено на учет 278 иностранцев, выявлено 306 административных правонарушений в сфере миграции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Количество преступлений, совершенных иностранцами, сократилось на 16,7% (со 6 до 5), из которых совершено гражданами Украины – 1, Узбекистана – 4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оит отметить, что в прошлом году принимаемыми мерами удалось сдержать темпы роста подростковой преступности (сокращение на 50% с 4 до 2)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кущем году сотрудниками полиции будет уделено особое внимание проведению профилактической работы с несовершеннолетними, с привлечением к участию всех субъектов профилактики. Отдельное внимание будет обращено защите несовершеннолетних от преступных посягательств в сети «Интернет», а также их вовлечению в совершение преступной деятельности, исключению фактов реализации указанной категории лиц алкогольной продукции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езопасность на дорогах – одна из самых острых тем в российском обществе. 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24 году на территории округа совершено 31 дорожно-транспортное происшествие, в которых 6 человек погибли и 42 получили ранения. Это связано, прежде всего, с увеличением транспортного потока через Новооскольский муниципальный округ из – за временных ограничений передвижения транспорта по федеральной автодороге Шебекино-Волоконовка-Валуйки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за истекший год выявлено 5205 административных правонарушений правил дорожного движения, из которых за управление транспортными средствами в состоянии опьянения задержано 57 водителей, 14 - привлечено к уголовной ответственности по ст.264.1 УК РФ (нарушение правил дорожного движения лицом, подвергнутым административному наказанию, за повторное управление транспортным средством в состоянии алкогольного опьянения), выявлено 2 преступления по ст. 291 УК РФ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рофилактики дорожно-транспортных происшествий на постоянной основе осуществлялся технический надзор за состоянием транспортных средств, принадлежащих юридическим лицам, прежде всего, осуществляющих пассажирские перевозки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кущем году мы также будем уделять должное внимание проведению профилактических мероприятий, направленных на снижение аварийности. Но это только одна сторона проблемы. Главной причиной сложной ситуации в сфере безопасности дорожного движения является низкий уровень правовой культуры у значительной части водителей и пешеходов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обходимо создавать атмосферу нетерпимости к правовому нигилизму на дорогах. Участвовать в этом должны все субъекты профилактики и все институты гражданского общества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огом эффективной правоохранительной деятельности в прошедшем году являлось соблюдение законности и учетно-регистрационной дисциплины. Пристальное внимание уделялось вопросам организации работы по рассмотрению и разрешению заявлений и обращений граждан, так как информация, получаемая от граждан, способствует пресечению и раскрытию преступлений и правонарушений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месте с тем, деятельность полиции в прошедшем году была ориентирована на повышение уровня доверия граждан и формирование положительного мнения о нашей работе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вышении уровня обеспечения законности и правопорядка в округе свидетельствуют и социологические опросы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аналитического обзора результатов изучения мнения населения Новооскольского муниципального округа о деятельности полиции в прошедшем году, мнение населения о работе ОМВД изучено по трем основным показателям: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Защищенность своих личных и имущественных интересов от преступных посягательств оценили положительно 93,15% опрошенных. 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доверия граждан сотрудникам полиции положительно оценили 95,33 % опрошенных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ффективность деятельности органа внутренних дел как государственного органа по защите интересов граждан положительно оценили 90,65% жителей округа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сведения свидетельствуют о достаточно высоком уровне доверия населения Новооскольского муниципального округа сотрудникам полиции, а также положительной оценке деятельности Отдела в целом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ершение хотел бы еще раз поблагодарить все правоохранительные и надзорные органы, органы исполнительной и законодательной власти за плодотворное сотрудничество в охране общественного порядка и защите конституционных прав жителей округа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читываем на дальнейшее взаимодействие в интересах всех новооскольцев. 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9540" w:leader="none"/>
        </w:tabs>
        <w:spacing w:lineRule="auto" w:line="240" w:before="0" w:after="0"/>
        <w:ind w:right="-144" w:firstLine="709"/>
        <w:jc w:val="both"/>
        <w:rPr>
          <w:rFonts w:ascii="PT Astra Serif;Times New Roman" w:hAnsi="PT Astra Serif;Times New Roman" w:cs="Arial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>Далее – «ОМВД» или «Отдел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">
    <w:name w:val="Обычный2 Знак"/>
    <w:qFormat/>
    <w:rPr>
      <w:sz w:val="28"/>
      <w:lang w:val="en-US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бычный2"/>
    <w:basedOn w:val="Normal"/>
    <w:qFormat/>
    <w:pPr>
      <w:suppressAutoHyphens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11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atLeast" w:line="240" w:before="0" w:after="120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1:51:00Z</dcterms:created>
  <dc:creator>Admin</dc:creator>
  <dc:description/>
  <cp:keywords/>
  <dc:language>en-US</dc:language>
  <cp:lastModifiedBy>user</cp:lastModifiedBy>
  <cp:lastPrinted>2025-02-03T14:12:00Z</cp:lastPrinted>
  <dcterms:modified xsi:type="dcterms:W3CDTF">2025-02-11T09:00:00Z</dcterms:modified>
  <cp:revision>6</cp:revision>
  <dc:subject/>
  <dc:title/>
</cp:coreProperties>
</file>