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носится первым заместителем главы администрации Новооскольского муниципального округа по социаль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8.7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носится первым заместителем главы администрации Новооскольского муниципального округа по социальной политике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муниципального округа Белгородской области от 18 февраля 2025 года № 302                        «Об утверждении Порядка управления и распоряжения имуществом, находящимся в муниципальной собственности Новооскольского муниципального округа»                         Совет депутатов Новооскольского муниципального округа Белгородской области 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5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, кв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3:19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3:197-31/073/2025-3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09.04.2025 г.</w:t>
            </w:r>
          </w:p>
        </w:tc>
      </w:tr>
    </w:tbl>
    <w:p>
      <w:pPr>
        <w:pStyle w:val="TextBody"/>
        <w:spacing w:before="0" w:after="0"/>
        <w:jc w:val="both"/>
        <w:rPr>
          <w:rStyle w:val="PageNumber"/>
          <w:sz w:val="28"/>
          <w:szCs w:val="28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5-04-14T16:29:00Z</cp:lastPrinted>
  <dcterms:modified xsi:type="dcterms:W3CDTF">2025-04-14T13:30:00Z</dcterms:modified>
  <cp:revision>169</cp:revision>
  <dc:subject/>
  <dc:title>РОССИЙСКАЯ ФЕДЕРАЦИЯ</dc:title>
</cp:coreProperties>
</file>