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7290</wp:posOffset>
                </wp:positionH>
                <wp:positionV relativeFrom="paragraph">
                  <wp:posOffset>-100965</wp:posOffset>
                </wp:positionV>
                <wp:extent cx="1047115" cy="1609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26.75pt;mso-wrap-distance-left:9.05pt;mso-wrap-distance-right:9.05pt;mso-wrap-distance-top:0pt;mso-wrap-distance-bottom:0pt;margin-top:-7.9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</w:rPr>
        <w:t>Тридцать четвертое 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20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</w:rPr>
      </w:pPr>
      <w:r>
        <w:rPr>
          <w:color w:val="333333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64770</wp:posOffset>
                </wp:positionV>
                <wp:extent cx="1143000" cy="9886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5.1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center" w:pos="4345" w:leader="none"/>
        </w:tabs>
        <w:rPr>
          <w:color w:val="333333"/>
          <w:sz w:val="22"/>
          <w:szCs w:val="22"/>
          <w:lang w:val="en-US" w:eastAsia="en-US"/>
        </w:rPr>
      </w:pPr>
      <w:r>
        <w:rPr>
          <w:color w:val="333333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72965</wp:posOffset>
                </wp:positionH>
                <wp:positionV relativeFrom="paragraph">
                  <wp:posOffset>9525</wp:posOffset>
                </wp:positionV>
                <wp:extent cx="1390650" cy="107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pt;height:8.45pt;mso-wrap-distance-left:9.05pt;mso-wrap-distance-right:9.05pt;mso-wrap-distance-top:0pt;mso-wrap-distance-bottom:0pt;margin-top:0.7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513" w:leader="none"/>
        </w:tabs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О внесении изменений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в решение Совета депутатов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 xml:space="preserve">Новооскольского городского 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Cs/>
          <w:spacing w:val="-8"/>
          <w:sz w:val="28"/>
          <w:szCs w:val="28"/>
        </w:rPr>
      </w:pPr>
      <w:r>
        <w:rPr>
          <w:b/>
          <w:bCs/>
          <w:iCs/>
          <w:spacing w:val="-8"/>
          <w:sz w:val="28"/>
          <w:szCs w:val="28"/>
        </w:rPr>
        <w:t>округа от 25 июня 2024 года № 118</w:t>
      </w:r>
    </w:p>
    <w:p>
      <w:pPr>
        <w:pStyle w:val="Normal"/>
        <w:shd w:fill="FFFFFF" w:val="clear"/>
        <w:ind w:right="4819" w:hanging="0"/>
        <w:jc w:val="both"/>
        <w:rPr>
          <w:b/>
          <w:b/>
          <w:bCs/>
          <w:i/>
          <w:i/>
          <w:iCs/>
          <w:spacing w:val="-8"/>
          <w:sz w:val="28"/>
          <w:szCs w:val="28"/>
        </w:rPr>
      </w:pPr>
      <w:r>
        <w:rPr>
          <w:b/>
          <w:bCs/>
          <w:i/>
          <w:iCs/>
          <w:spacing w:val="-8"/>
          <w:sz w:val="28"/>
          <w:szCs w:val="28"/>
        </w:rPr>
      </w:r>
    </w:p>
    <w:p>
      <w:pPr>
        <w:pStyle w:val="Normal"/>
        <w:shd w:fill="FFFFFF" w:val="clear"/>
        <w:ind w:right="4819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 соответствии с Порядком учета муниципального имущества и ведения реестра муниципальной собственности Новооскольского муниципального округа Белгородской области, утвержденным решением Совета депутатов Новооскольского муниципального округа Белгородской области  от 18 марта 2025 года  № 331</w:t>
      </w:r>
      <w:r>
        <w:rPr>
          <w:sz w:val="28"/>
          <w:szCs w:val="28"/>
        </w:rPr>
        <w:t xml:space="preserve">, Порядком управления и распоряжения имуществом, находящимся в муниципальной собственности Новооскольского муниципального округа, утвержденным решением Совета депутатов Новооскольского муниципального округа от 18 февраля 2025 года № 302, </w:t>
      </w:r>
      <w:r>
        <w:rPr>
          <w:b/>
          <w:sz w:val="28"/>
          <w:szCs w:val="28"/>
        </w:rPr>
        <w:t>Совет депутатов Новооскольского муниципального округа  Белгородской области р е ш и л:</w:t>
      </w:r>
    </w:p>
    <w:p>
      <w:pPr>
        <w:pStyle w:val="Normal"/>
        <w:ind w:firstLine="709"/>
        <w:jc w:val="both"/>
        <w:rPr>
          <w:bCs/>
          <w:iCs/>
          <w:spacing w:val="-8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bCs/>
          <w:iCs/>
          <w:spacing w:val="-8"/>
          <w:sz w:val="28"/>
          <w:szCs w:val="28"/>
        </w:rPr>
        <w:t xml:space="preserve">нести в реестр муниципальной собственности Новооскольского муниципального округа, утвержденный решением Совета депутатов Новооскольского городского округа 25 июня 2024 года № 118 «Об утверждении реестра муниципальной собственности Новооскольского городского округа на 01 января 2024 года»,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Включить в </w:t>
      </w:r>
      <w:r>
        <w:rPr>
          <w:bCs/>
          <w:iCs/>
          <w:spacing w:val="-8"/>
          <w:sz w:val="28"/>
          <w:szCs w:val="28"/>
        </w:rPr>
        <w:t>реестр муниципальной собственности Новооскольского муниципального округа следующее имуществ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ой дом общей площадью 52,8 кв. м, с кадастровым номером 31:19:1805002:209, балансовой стоимостью 474 950,78 (четыреста семьдесят четыре тысячи девятьсот пятьдесят) рублей 78 копеек, остаточной стоимостью 474 950,78 (четыреста семьдесят четыре тысячи девятьсот пятьдесят) рублей               78 копеек, расположенный по адресу: Белгородская область, Новооскольский район, с. Макешкино, ул. Луговая, д. 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- нежилое здание склада общей площадью 232,0 кв. м, с кадастровым номером 31:19:0904003:267, балансовой стоимостью 1 336 862,88 (один миллион триста тридцать шесть тысяч восемьсот шестьдесят два) рубля                      88 копеек, остаточной стоимостью 1 336 862,88 (один миллион триста тридцать шесть тысяч восемьсот шестьдесят два) рубля 88 копеек, расположенный по адресу: Белгородская область, Новооскольский район, с. Шараповка,                       ул. Центра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ключить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Муниципальный жилищный фонд» реестра муниципальной собственности Новооскольского муниципального округа Белгородской области:</w:t>
      </w:r>
    </w:p>
    <w:p>
      <w:pPr>
        <w:pStyle w:val="Normal"/>
        <w:widowControl/>
        <w:tabs>
          <w:tab w:val="clear" w:pos="720"/>
          <w:tab w:val="left" w:pos="672" w:leader="none"/>
        </w:tabs>
        <w:autoSpaceDE w:val="tru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жилой дом общей площадью 52,8 кв. м, с кадастровым номером 31:19:1805002:209, балансовой стоимостью 474 950,78 (четыреста семьдесят четыре тысячи девятьсот пятьдесят) рублей 78 копеек, остаточной стоимостью 474 950,78 (четыреста семьдесят четыре тысячи девятьсот пятьдесят) рублей               78 копеек, расположенный по адресу: Белгородская область, Новооскольский район, с. Макешкино, ул. Луговая, д.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ключить в 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Нежилой фонд» реестра муниципальной собственности Новооскольского муниципального округа Белгоро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склада общей площадью 232,0 кв. м, с кадастровым номером 31:19:0904003:267, балансовой стоимостью 1 336 862,88 (один миллион триста тридцать шесть тысяч восемьсот шестьдесят два) рубля 88 копеек, остаточной стоимостью 1 336 862,88 (один миллион триста тридцать шесть тысяч восемьсот шестьдесят два) рубля 88 копеек, расположенный по адресу: Белгородская область, Новооскольский район, с. Шараповка,  ул. Центральн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редседатель  Совета депутатов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А.И. Попов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427" w:gutter="0" w:header="72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89" w:before="7" w:after="0"/>
      <w:ind w:left="3614" w:hanging="768"/>
      <w:outlineLvl w:val="0"/>
    </w:pPr>
    <w:rPr>
      <w:b/>
      <w:bCs/>
      <w:color w:val="000000"/>
      <w:spacing w:val="2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cs="Lucida Sans Unicode"/>
      <w:sz w:val="2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4:47:00Z</dcterms:created>
  <dc:creator>1</dc:creator>
  <dc:description/>
  <cp:keywords/>
  <dc:language>en-US</dc:language>
  <cp:lastModifiedBy>user</cp:lastModifiedBy>
  <cp:lastPrinted>2025-04-08T16:19:00Z</cp:lastPrinted>
  <dcterms:modified xsi:type="dcterms:W3CDTF">2025-05-20T05:58:00Z</dcterms:modified>
  <cp:revision>77</cp:revision>
  <dc:subject/>
  <dc:title> </dc:title>
</cp:coreProperties>
</file>