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-281940</wp:posOffset>
                </wp:positionV>
                <wp:extent cx="1047115" cy="1314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главой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3.5pt;mso-wrap-distance-left:9.05pt;mso-wrap-distance-right:9.05pt;mso-wrap-distance-top:0pt;mso-wrap-distance-bottom:0pt;margin-top:-22.2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главой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елгородской области о передаче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 в государственную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ь Белгородской обла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муниципальной собственности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в Российской Федерации», законом Белгородской области от 07 июня </w:t>
        <w:br/>
        <w:t xml:space="preserve">2011 года № 44 «О порядке управления и распоряжения государственной собственностью Белгородской области» </w:t>
      </w:r>
      <w:r>
        <w:rPr>
          <w:b/>
          <w:sz w:val="26"/>
          <w:szCs w:val="26"/>
        </w:rPr>
        <w:t xml:space="preserve">Совет депутатов Новооскольского муниципального  округа Белгородской области р е ш и л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Ходатайствовать перед Правительством Белгородской области о передаче                 в государственную собственность Белгородской области имущества, находящегося              в муниципальной собственности Новооскольского муниципального округа Белгородской области следующего имуществ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1. Нежилое здание – центр врачебной общей практики, общей площадью                    264 кв.м. с кадастровым номером 31:19:1202001:727, расположенное по адресу: Белгородская область, Новооскольский муниципальный округ, г. Новый Оскол,               ул. Прибрежная, д.3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Земельный участок общей площадью 2470,17 кв.м   с кадастровым номером 31:19:1202003:386, вид разрешенного использования: амбулаторно-поликлиническое обслуживание, расположенный по адресу: Белгородская область, г. Новый Оскол,           ул. Прибрежная,  земельный участок 3 А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672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    </w:t>
      </w:r>
      <w:r>
        <w:rPr>
          <w:b/>
          <w:bCs/>
          <w:sz w:val="26"/>
          <w:szCs w:val="26"/>
        </w:rPr>
        <w:t>А.И. Попова</w:t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993" w:right="1134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/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oSpacingChar1">
    <w:name w:val="No Spacing Char1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SpacingChar">
    <w:name w:val="No Spacing Char"/>
    <w:qFormat/>
    <w:rPr>
      <w:rFonts w:eastAsia="Times New Roman"/>
      <w:kern w:val="2"/>
      <w:sz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 + 14 пт"/>
    <w:basedOn w:val="Normal"/>
    <w:qFormat/>
    <w:pPr/>
    <w:rPr/>
  </w:style>
  <w:style w:type="paragraph" w:styleId="Style21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Без интервала3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5-16T14:20:00Z</cp:lastPrinted>
  <dcterms:modified xsi:type="dcterms:W3CDTF">2025-05-19T04:56:00Z</dcterms:modified>
  <cp:revision>238</cp:revision>
  <dc:subject/>
  <dc:title>                      РОССИЙСКАЯ ФЕДЕРАЦИЯ</dc:title>
</cp:coreProperties>
</file>