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127635</wp:posOffset>
                </wp:positionV>
                <wp:extent cx="1047115" cy="904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главой администрации Новоосколь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71.25pt;mso-wrap-distance-left:9.05pt;mso-wrap-distance-right:9.05pt;mso-wrap-distance-top:0pt;mso-wrap-distance-bottom:0pt;margin-top:10.0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главой администрации Новооскольского муниципального округ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4"/>
          <w:szCs w:val="24"/>
        </w:rPr>
        <w:t>___</w:t>
      </w:r>
      <w:r>
        <w:rPr>
          <w:bCs/>
          <w:iCs/>
          <w:sz w:val="22"/>
          <w:szCs w:val="22"/>
        </w:rPr>
        <w:t>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 исключении объектов недвижимости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из реестра муниципальной собственности 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депутатов Новооскольского муниципального округа Белгородской области от 18 февраля 2025 года № 302                        «Об утверждении Порядка управления и распоряжения имуществом, находящимся в муниципальной собственности Новооскольского муниципального округа»                         </w:t>
      </w:r>
      <w:r>
        <w:rPr>
          <w:b/>
          <w:sz w:val="26"/>
          <w:szCs w:val="26"/>
        </w:rPr>
        <w:t>Совет депутатов Новооскольского муниципального округа Белгородской области р е ш и 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Дать согласие администрации Новооскольского муниципального округа на </w:t>
      </w:r>
      <w:r>
        <w:rPr>
          <w:bCs/>
          <w:iCs/>
          <w:sz w:val="26"/>
          <w:szCs w:val="26"/>
        </w:rPr>
        <w:t>исключение объектов недвижимости из реестра муниципальной собственности Новооскольского муниципального округа (прилагается)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/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  Настоящее решение вступает в силу со дня его принятия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529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  <w:r>
        <w:rPr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к решению Совета депутатов Новооскольского муниципального округа Белгородской области                                                                                    от ___  ______ 2025 года   № ____</w:t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>Перечень объектов недвижимости, подлежащих исключению из реестра</w:t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собственности Новооскольского муниципального округа     </w:t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15"/>
        <w:gridCol w:w="2564"/>
        <w:gridCol w:w="1227"/>
        <w:gridCol w:w="2270"/>
        <w:gridCol w:w="217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площадь объек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исключения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л. Воровско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2/1, кв.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8002:35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8002:352-31/063/2025-2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05.2025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орожн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, кв.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3003:9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3003:930-31/129/2025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05.2025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3003:930-31/129/2025-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9.05.2025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город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5, кв.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3002:15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3002:153-31/129/2025-2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5.2025 г.</w:t>
            </w:r>
          </w:p>
        </w:tc>
      </w:tr>
    </w:tbl>
    <w:p>
      <w:pPr>
        <w:pStyle w:val="TextBody"/>
        <w:spacing w:before="0" w:after="0"/>
        <w:jc w:val="both"/>
        <w:rPr>
          <w:rStyle w:val="PageNumber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n.lakomova</cp:lastModifiedBy>
  <cp:lastPrinted>2025-04-14T16:29:00Z</cp:lastPrinted>
  <dcterms:modified xsi:type="dcterms:W3CDTF">2025-06-05T08:20:00Z</dcterms:modified>
  <cp:revision>176</cp:revision>
  <dc:subject/>
  <dc:title>РОССИЙСКАЯ ФЕДЕРАЦИЯ</dc:title>
</cp:coreProperties>
</file>