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Белгородской област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государствен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Белгородской области, 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       в Российской Федерации», законом Белгородской области от 07 июня </w:t>
        <w:br/>
        <w:t>2011 года № 44 «О порядке управления и распоряжения государственной собственностью Белгород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Ходатайствовать перед Правительством Белгородской области                                  о безвозмездной передаче в муниципальную собственность Новооскольского муниципального округа Белгородской области имущества – 2 (двух) бронированных автомобилей, находящихся в государственной собственности Белгородской области.</w:t>
      </w:r>
    </w:p>
    <w:p>
      <w:pPr>
        <w:pStyle w:val="Normal"/>
        <w:jc w:val="both"/>
        <w:rPr/>
      </w:pPr>
      <w:r>
        <w:rPr>
          <w:color w:val="00B050"/>
          <w:sz w:val="26"/>
          <w:szCs w:val="26"/>
        </w:rPr>
        <w:t xml:space="preserve">          </w:t>
      </w:r>
      <w:r>
        <w:rPr>
          <w:sz w:val="26"/>
          <w:szCs w:val="26"/>
        </w:rPr>
        <w:t>2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6-03T10:12:00Z</cp:lastPrinted>
  <dcterms:modified xsi:type="dcterms:W3CDTF">2025-06-03T07:43:00Z</dcterms:modified>
  <cp:revision>131</cp:revision>
  <dc:subject/>
  <dc:title>                      РОССИЙСКАЯ ФЕДЕРАЦИЯ</dc:title>
</cp:coreProperties>
</file>