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Cs/>
        </w:rPr>
      </w:pPr>
      <w:r>
        <w:rPr>
          <w:rFonts w:cs="Arial;Times New Roman" w:ascii="Arial;Times New Roman" w:hAnsi="Arial;Times New Roman"/>
          <w:i/>
          <w:sz w:val="18"/>
          <w:szCs w:val="18"/>
          <w:lang w:val="en-US" w:eastAsia="en-US"/>
        </w:rPr>
        <w:drawing>
          <wp:inline distT="0" distB="0" distL="0" distR="0">
            <wp:extent cx="518795" cy="61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-34290</wp:posOffset>
                </wp:positionV>
                <wp:extent cx="1233805" cy="1381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138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носится первым заместителем главы администрации Новоосколь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оциальной политик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15pt;height:108.75pt;mso-wrap-distance-left:9.05pt;mso-wrap-distance-right:9.05pt;mso-wrap-distance-top:0pt;mso-wrap-distance-bottom:0pt;margin-top:-2.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роек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носится первым заместителем главы администрации Новооскольского муниципальн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 социальной политике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890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>РОССИЙСКАЯ ФЕДЕРАЦИЯ</w:t>
        <w:tab/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СОВЕТ ДЕПУТАТОВ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                         </w:t>
      </w:r>
      <w:r>
        <w:rPr>
          <w:b/>
          <w:bCs/>
          <w:iCs/>
        </w:rPr>
        <w:t>НОВООСКОЛЬСКОГО МУНИЦИПАЛЬНОГО  ОКРУГ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БЕЛГОРОДСКОЙ ОБЛАСТИ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___</w:t>
      </w:r>
      <w:r>
        <w:rPr>
          <w:bCs/>
          <w:iCs/>
          <w:sz w:val="22"/>
          <w:szCs w:val="22"/>
        </w:rPr>
        <w:t>заседание   Совета депутатов  Новооскольского муниципального округа Белгородской области второго созыв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______________ 20</w:t>
      </w:r>
      <w:bookmarkStart w:id="0" w:name="_GoBack"/>
      <w:bookmarkEnd w:id="0"/>
      <w:r>
        <w:rPr>
          <w:bCs/>
          <w:iCs/>
        </w:rPr>
        <w:t>__  года                                                                                       №  ___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16" w:leader="none"/>
        </w:tabs>
        <w:ind w:right="3494" w:hanging="0"/>
        <w:jc w:val="both"/>
        <w:rPr/>
      </w:pPr>
      <w:r>
        <w:rPr>
          <w:b/>
          <w:sz w:val="26"/>
          <w:szCs w:val="26"/>
        </w:rPr>
        <w:t xml:space="preserve">Об утверждении отчета о выполнении прогнозного плана (программы) приватизации объектов муниципальной собственности Новооскольского муниципального округа за 2024 год </w:t>
      </w:r>
    </w:p>
    <w:p>
      <w:pPr>
        <w:pStyle w:val="Normal"/>
        <w:shd w:fill="FFFFFF" w:val="clear"/>
        <w:ind w:right="407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ind w:right="407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соответствии с Федеральным законом от 21 декабря 2001 года № 178-ФЗ    </w:t>
        <w:br/>
        <w:t>«О приватизации государственного и муниципального имущества», решением Совета депутатов Новооскольского муниципального округа Белгородской области  от  24 декабря 2024 года № 266 «Об утверждении Порядка планирования и принятия решений об условиях приватизации муниципального имущества Новооскольского муниципального округа»</w:t>
      </w:r>
      <w:r>
        <w:rPr>
          <w:b/>
          <w:sz w:val="26"/>
          <w:szCs w:val="26"/>
        </w:rPr>
        <w:t xml:space="preserve"> Совет депутатов Новооскольского муниципального округа Белгородской области р е ш и л:</w:t>
      </w:r>
    </w:p>
    <w:p>
      <w:pPr>
        <w:pStyle w:val="Normal"/>
        <w:ind w:firstLine="576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 выполнении прогнозного плана (программы) приватизации объектов муниципальной собственности  Новооскольского муниципального округа                         за 2024 год (прилагается).</w:t>
      </w:r>
    </w:p>
    <w:p>
      <w:pPr>
        <w:pStyle w:val="Normal"/>
        <w:tabs>
          <w:tab w:val="clear" w:pos="708"/>
          <w:tab w:val="left" w:pos="6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Разместить настоящее решение на официальном сайте органов местного самоуправления Новооскольского муниципального округа (novyjoskol-r31.gosweb.gosuslugi.ru)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672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 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4. Контроль за исполнением настоящего решения возложить на постоянную комиссию Совета депутатов Новооскольского муниципального округа по агропромышленному комплексу, имущественным и земельным отношениям (Калинин А.Ф.). </w:t>
      </w:r>
    </w:p>
    <w:p>
      <w:pPr>
        <w:pStyle w:val="Normal"/>
        <w:shd w:fill="FFFFFF" w:val="clear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Председатель  Совета депутатов </w:t>
      </w:r>
    </w:p>
    <w:p>
      <w:pPr>
        <w:sectPr>
          <w:type w:val="nextPage"/>
          <w:pgSz w:w="11906" w:h="16838"/>
          <w:pgMar w:left="1701" w:right="567" w:gutter="0" w:header="0" w:top="1134" w:footer="0" w:bottom="709"/>
          <w:pgNumType w:start="1" w:fmt="decimal"/>
          <w:formProt w:val="false"/>
          <w:textDirection w:val="lrTb"/>
          <w:docGrid w:type="default" w:linePitch="326" w:charSpace="0"/>
        </w:sect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оскольского муниципального округа</w:t>
        <w:tab/>
        <w:tab/>
        <w:t xml:space="preserve">                          А.И. Попова</w: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61995</wp:posOffset>
                </wp:positionH>
                <wp:positionV relativeFrom="paragraph">
                  <wp:posOffset>-412750</wp:posOffset>
                </wp:positionV>
                <wp:extent cx="3295015" cy="15265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152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шением  Совета  депутатов Новоосколь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елгородской обла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1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т ______________ 2025  года № 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5pt;height:120.2pt;mso-wrap-distance-left:9.05pt;mso-wrap-distance-right:9.05pt;mso-wrap-distance-top:0pt;mso-wrap-distance-bottom:0pt;margin-top:-32.5pt;mso-position-vertical-relative:text;margin-left:2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шением  Совета  депутатов Новооскольского муниципальн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елгородской област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12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</w:rPr>
                        <w:t>от ______________ 2025  года №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о выполнении прогнозного плана (программы) приватизац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бъектов муниципальной собственности за 2024 год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правлением имущественных и земельных отношений администрации Новооскольского муниципального округа в соответствии с Федеральным законом                          от 21 декабря 2001 года № 178-ФЗ «О приватизации государственного                                        и муниципального имущества» проведены мероприятия по выполнению плана (программы) приватизации муниципального имущества Новооскольского муниципального округ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соответствии с утвержденным решением Совета депутатов Новооскольского городского округа от 28 декабря 2023 года № 45 «Об утверждении прогнозного плана программы) приватизации объектов муниципальной собственности Новооскольского городского округа на 2024 год и на плановый период 2025 и 2026 годов» (со всеми изменениями и дополнениями) п</w:t>
      </w:r>
      <w:hyperlink r:id="rId3">
        <w:r>
          <w:rPr>
            <w:rStyle w:val="InternetLink"/>
            <w:sz w:val="26"/>
            <w:szCs w:val="26"/>
          </w:rPr>
          <w:t>рогнозным планом</w:t>
        </w:r>
      </w:hyperlink>
      <w:r>
        <w:rPr>
          <w:sz w:val="26"/>
          <w:szCs w:val="26"/>
        </w:rPr>
        <w:t xml:space="preserve"> (программой) приватизации муниципального имущества в 2024 году в программу приватизации были внесены следующие объекты недвижимого имущества:</w:t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5"/>
        <w:gridCol w:w="993"/>
        <w:gridCol w:w="992"/>
        <w:gridCol w:w="1417"/>
        <w:gridCol w:w="1560"/>
        <w:gridCol w:w="1417"/>
        <w:gridCol w:w="850"/>
        <w:gridCol w:w="1418"/>
      </w:tblGrid>
      <w:tr>
        <w:trPr>
          <w:tblHeader w:val="true"/>
          <w:trHeight w:val="3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объект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арактеристика объек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лагаемый срок приватизации</w:t>
            </w:r>
          </w:p>
        </w:tc>
      </w:tr>
      <w:tr>
        <w:trPr>
          <w:trHeight w:val="90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лощад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лансовая стоимость объекта (кадастровая стоимость земельного участка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дастров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нач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уппа экономической деятельност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город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г. Новый Оскол, </w:t>
              <w:br/>
              <w:t xml:space="preserve">ул. Тургенев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:19:1109003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ал</w:t>
            </w:r>
          </w:p>
        </w:tc>
      </w:tr>
      <w:tr>
        <w:trPr>
          <w:trHeight w:val="6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74 313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:19:1110002:3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размещения административного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1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лгородская область,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Новый Оскол,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Обыденко, д.88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597 391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:19:1108014: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ал</w:t>
            </w:r>
          </w:p>
        </w:tc>
      </w:tr>
      <w:tr>
        <w:trPr>
          <w:trHeight w:val="70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13 614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:19:1108014: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размещения складских пом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4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лгородская область, г. Новый Оскол,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Обыденко, д.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жилое зд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аборатор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79 3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:19:1108014: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ал</w:t>
            </w:r>
          </w:p>
        </w:tc>
      </w:tr>
      <w:tr>
        <w:trPr>
          <w:trHeight w:val="1982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 899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:19:1106026:3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государственного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</w:t>
      </w:r>
    </w:p>
    <w:p>
      <w:pPr>
        <w:pStyle w:val="Normal"/>
        <w:tabs>
          <w:tab w:val="clear" w:pos="708"/>
          <w:tab w:val="left" w:pos="70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/>
        <w:t>2025 год</w:t>
      </w:r>
    </w:p>
    <w:tbl>
      <w:tblPr>
        <w:tblW w:w="104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993"/>
        <w:gridCol w:w="992"/>
        <w:gridCol w:w="1418"/>
        <w:gridCol w:w="1701"/>
        <w:gridCol w:w="1134"/>
        <w:gridCol w:w="850"/>
        <w:gridCol w:w="1560"/>
      </w:tblGrid>
      <w:tr>
        <w:trPr>
          <w:tblHeader w:val="true"/>
          <w:trHeight w:val="3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объект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арактеристика объек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лагаемый срок приватизации</w:t>
            </w:r>
          </w:p>
        </w:tc>
      </w:tr>
      <w:tr>
        <w:trPr>
          <w:trHeight w:val="12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лансовая стоимость объекта (кадастровая стоимость земельного участка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Кадастровый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</w:t>
            </w:r>
            <w:r>
              <w:rPr>
                <w:b/>
                <w:sz w:val="16"/>
                <w:szCs w:val="16"/>
              </w:rPr>
              <w:t>номе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нач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уппа экономической деятельн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лгородская область, Новооскольский район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Песчанк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Центральная, д.28/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 фельдшерско-акушерский пун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303 85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:19:1207001: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квартал</w:t>
            </w:r>
          </w:p>
        </w:tc>
      </w:tr>
      <w:tr>
        <w:trPr>
          <w:trHeight w:val="8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 787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:19:1207003: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енное управ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026 год</w:t>
      </w:r>
    </w:p>
    <w:tbl>
      <w:tblPr>
        <w:tblW w:w="104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993"/>
        <w:gridCol w:w="992"/>
        <w:gridCol w:w="1418"/>
        <w:gridCol w:w="1701"/>
        <w:gridCol w:w="1417"/>
        <w:gridCol w:w="850"/>
        <w:gridCol w:w="1276"/>
      </w:tblGrid>
      <w:tr>
        <w:trPr>
          <w:tblHeader w:val="true"/>
          <w:trHeight w:val="3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объект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арактеристика объек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лагаемый срок приватизации</w:t>
            </w:r>
          </w:p>
        </w:tc>
      </w:tr>
      <w:tr>
        <w:trPr>
          <w:trHeight w:val="12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лансовая стоимость объекта (кадастровая стоимость земельного участка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 xml:space="preserve">Кадастровый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номе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нач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уппа экономической деятельн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13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лгородская область, Новооскольский район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Беломест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нежилого административного зд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03 0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:19:1304007: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 квартал</w:t>
            </w:r>
          </w:p>
        </w:tc>
      </w:tr>
      <w:tr>
        <w:trPr>
          <w:trHeight w:val="8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 458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:19:1304007: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бслуживания и эксплуатации части нежилого административного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both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В целях выполнения программы приватизации муниципального имущества по всем объектам, включенным в Прогнозный план приватизации, проведена предпродажная подготовка: изготовлена техническая документация, определена рыночная стоимость объектов, обременения и другие условия приватизации.</w:t>
      </w:r>
    </w:p>
    <w:p>
      <w:pPr>
        <w:pStyle w:val="Normal"/>
        <w:ind w:firstLine="567"/>
        <w:jc w:val="both"/>
        <w:rPr/>
      </w:pPr>
      <w:r>
        <w:rPr>
          <w:spacing w:val="-8"/>
          <w:sz w:val="26"/>
          <w:szCs w:val="26"/>
        </w:rPr>
        <w:t>На основании решения Совета депутатов Новооскольского городского округа                       от 28 декабря 2023 года № 45 «Об утверждении прогнозного плана программы) приватизации объектов муниципальной собственности Новооскольского городского округа на 2024 год и на плановый период 2025 и 2026 годов» предполагаемая сумма от продажи муниципального имущества  в 2024 году составляет 6 019 000,00 (шесть миллионов девятнадцать тысяч) рублей 00 копеек.</w:t>
      </w:r>
    </w:p>
    <w:p>
      <w:pPr>
        <w:pStyle w:val="Normal"/>
        <w:ind w:firstLine="567"/>
        <w:jc w:val="both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На основании решения Совета депутатов Новооскольского городского округа                        от 26 апреля 2024 года № 104 «О внесении изменений в решение Совета депутатов Новооскольского городского округа от 28 декабря 2023 года № 45» приложение                                   к прогнозному плану (программе) приватизации объектов муниципальной собственности Новооскольского городского округа на 2023 год и плановый период 2024 и 2025 годов дополнить разделом 2 «Перечень муниципальных унитарных предприятий, приватизация которых планируется в 2023-2024 году», преобразование муниципального унитарного предприятия «Жилищно-коммунальное хозяйство» Новооскольского городского округа                          в общество с ограниченной ответственностью, код классификации по ОКВЭД – 38.21, вид деятельности – обработка и утилизация неопасных отходов по адресу: Белгородская область,       г. Новый Оскол, ул. Кооперативная, д.12, мероприятия по преобразованию муниципального унитарного предприятия  «Жилищно-коммунальное хозяйство» Новооскольского городского округа в общество с ограниченной ответственностью «Новооскольский полигон ТКО»</w:t>
      </w:r>
      <w:r>
        <w:rPr>
          <w:spacing w:val="-8"/>
          <w:sz w:val="26"/>
        </w:rPr>
        <w:t xml:space="preserve">                          </w:t>
      </w:r>
      <w:r>
        <w:rPr>
          <w:spacing w:val="-8"/>
          <w:sz w:val="26"/>
          <w:szCs w:val="26"/>
        </w:rPr>
        <w:t xml:space="preserve">в соответствии со ст. 29, 34 Федерального закона от 14 ноября 2002 года № 161-ФЗ                           «О государственных и муниципальных унитарных предприятиях», с Федеральным законом от 27 декабря 2019 года № 485-ФЗ «О внесении изменений в Федеральный закон                                       «О государственных и муниципальных унитарных предприятиях» завершились 20 августа 2024 года, о чем в Едином государственном реестре юридических лиц внесена запись                              о создании юридического лица общество с ограниченной ответственностью «Новооскольский полигон ТКО» путем реорганизации в форме преобразования за государственным регистрационным номером (ГРН) 1243100008458. </w:t>
      </w:r>
      <w:r>
        <w:rPr>
          <w:bCs/>
          <w:spacing w:val="-8"/>
          <w:sz w:val="26"/>
          <w:szCs w:val="26"/>
        </w:rPr>
        <w:t xml:space="preserve">         </w:t>
      </w:r>
    </w:p>
    <w:p>
      <w:pPr>
        <w:pStyle w:val="Normal"/>
        <w:ind w:firstLine="567"/>
        <w:jc w:val="both"/>
        <w:rPr/>
      </w:pPr>
      <w:r>
        <w:rPr>
          <w:spacing w:val="-8"/>
          <w:sz w:val="26"/>
          <w:szCs w:val="26"/>
        </w:rPr>
        <w:t>Во 2 квартале 2024 года в соответствии с решением Совета депутатов Новооскольского городского округа от 26 апреля 2024 года № 92 « Об условиях приватизации муниципального имущества» были выставлены на открытый аукцион  по продаже муниципального имущества:</w:t>
      </w:r>
    </w:p>
    <w:p>
      <w:pPr>
        <w:pStyle w:val="Normal"/>
        <w:ind w:firstLine="567"/>
        <w:jc w:val="both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-  нежилое здание с подвалом общей площадью 945,4 кв. м с земельным участком общей площадью 2859,0 кв. м, расположенные по адресу: г. Новый Оскол, ул. Обыденко, д. 88а;</w:t>
      </w:r>
    </w:p>
    <w:p>
      <w:pPr>
        <w:pStyle w:val="Normal"/>
        <w:ind w:firstLine="567"/>
        <w:jc w:val="both"/>
        <w:rPr/>
      </w:pPr>
      <w:r>
        <w:rPr>
          <w:spacing w:val="-8"/>
          <w:sz w:val="26"/>
          <w:szCs w:val="26"/>
        </w:rPr>
        <w:t>-  административное здание общей площадью 315,0 кв. м с земельным участком общей площадью 780,0 кв. м, расположенные по адресу: г. Новый Оскол, ул. Тургенева, д. 6;</w:t>
      </w:r>
    </w:p>
    <w:p>
      <w:pPr>
        <w:pStyle w:val="Normal"/>
        <w:ind w:firstLine="567"/>
        <w:jc w:val="both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- нежилое здание лаборатории общей площадью 383,6 кв.м. с земельным участком общей площадью 438,0 кв.м., расположенные по адресу: г. Новый Оскол, ул. Обыденко, д.52, аукцион признан несостоявшимся по причине отсутствия поданных заявок.</w:t>
      </w:r>
    </w:p>
    <w:p>
      <w:pPr>
        <w:pStyle w:val="Normal"/>
        <w:ind w:firstLine="567"/>
        <w:jc w:val="both"/>
        <w:rPr/>
      </w:pPr>
      <w:r>
        <w:rPr>
          <w:spacing w:val="-8"/>
          <w:sz w:val="26"/>
          <w:szCs w:val="26"/>
        </w:rPr>
        <w:t>Решением Совета депутатов Новооскольского городского округа от 23 июля 2024 года                  № 143 «Об условиях приватизации муниципального имущества» было принято решение провести приватизацию посредством публичного предложения в электронной форме следующего муниципального имущества:</w:t>
      </w:r>
    </w:p>
    <w:p>
      <w:pPr>
        <w:pStyle w:val="Normal"/>
        <w:ind w:firstLine="567"/>
        <w:jc w:val="both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-  нежилое здание с подвалом общей площадью 945,4 кв. м с земельным участком общей площадью 2859,0 кв. м, расположенные по адресу: г. Новый Оскол, ул. Обыденко, д. 88а;</w:t>
      </w:r>
    </w:p>
    <w:p>
      <w:pPr>
        <w:pStyle w:val="Normal"/>
        <w:ind w:firstLine="567"/>
        <w:jc w:val="both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-  административное здание общей площадью 315,0 кв. м с земельным участком общей площадью 780,0 кв. м, расположенные по адресу: г. Новый Оскол, ул. Тургенева, д. 6;</w:t>
      </w:r>
    </w:p>
    <w:p>
      <w:pPr>
        <w:pStyle w:val="Normal"/>
        <w:ind w:firstLine="567"/>
        <w:jc w:val="both"/>
        <w:rPr/>
      </w:pPr>
      <w:r>
        <w:rPr>
          <w:spacing w:val="-8"/>
          <w:sz w:val="26"/>
          <w:szCs w:val="26"/>
        </w:rPr>
        <w:t>- нежилое здание лаборатории общей площадью 383,6 кв.м. с земельным участком общей площадью 438,0 кв.м, расположенные по адресу: г. Новый Оскол, ул. Обыденко, д.52.</w:t>
      </w:r>
    </w:p>
    <w:p>
      <w:pPr>
        <w:pStyle w:val="Normal"/>
        <w:ind w:firstLine="567"/>
        <w:jc w:val="both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Аукцион и продажа муниципального имущества посредством публичного предложения нежилого здания лаборатории общей площадью 383,6 кв. м с земельным участком общей площадью 438,0 кв.м, расположенные по адресу: г. Новый Оскол, ул. Обыденко, д.52, признан несостоявшимся по причине отсутствия поданных заявок.</w:t>
      </w:r>
    </w:p>
    <w:p>
      <w:pPr>
        <w:pStyle w:val="Normal"/>
        <w:ind w:firstLine="567"/>
        <w:jc w:val="both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</w:r>
    </w:p>
    <w:p>
      <w:pPr>
        <w:pStyle w:val="Normal"/>
        <w:ind w:firstLine="567"/>
        <w:jc w:val="both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 xml:space="preserve">           </w:t>
      </w:r>
      <w:r>
        <w:rPr>
          <w:spacing w:val="-8"/>
          <w:sz w:val="26"/>
          <w:szCs w:val="26"/>
        </w:rPr>
        <w:t>Аукцион и продажа муниципального имущества посредством публичного              предложения нежилого здания общей площадью 945,4 кв. м  с земельным участком общей площадью 2859,0 кв. м, расположенные по адресу: Белгородская область,  г. Новый Оскол,                              ул. Обыденко, д. 88 а, признан несостоявшимся по причине отсутствия поданных заявок.</w:t>
      </w:r>
    </w:p>
    <w:p>
      <w:pPr>
        <w:pStyle w:val="Normal"/>
        <w:ind w:firstLine="567"/>
        <w:jc w:val="both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Аукцион и продажа муниципального имущества посредством публичного предложения нежилого здания общей площадью 315,0 кв. м с земельным участком общей площадью                          780,0 кв. м, расположенные по адресу: Белгородская область,  г. Новый Оскол, ул. Тургенева,       д. 6, состоялся, победителем признано ООО «СТРОЙМИР 31». Сумма продажи в размере 557 000,00 (пятьсот пятьдесят семь тысяч) рублей 00 копеек поступила в бюджет Новооскольского муниципального округа Белгородской области.</w:t>
      </w:r>
    </w:p>
    <w:p>
      <w:pPr>
        <w:pStyle w:val="Normal"/>
        <w:ind w:firstLine="567"/>
        <w:jc w:val="both"/>
        <w:rPr/>
      </w:pPr>
      <w:r>
        <w:rPr>
          <w:spacing w:val="-8"/>
          <w:sz w:val="26"/>
          <w:szCs w:val="26"/>
        </w:rPr>
        <w:t xml:space="preserve">Решением Совета депутатов Новооскольского муниципального округа Белгородской области от 29 октября 2024 года № 210 «Об условиях приватизации муниципального имущества» было принято решение не проводить приватизацию следующего муниципального имущества Новооскольского муниципального округа без объявления цены: </w:t>
      </w:r>
    </w:p>
    <w:p>
      <w:pPr>
        <w:pStyle w:val="Normal"/>
        <w:ind w:firstLine="567"/>
        <w:jc w:val="both"/>
        <w:rPr/>
      </w:pPr>
      <w:r>
        <w:rPr>
          <w:spacing w:val="-8"/>
          <w:sz w:val="26"/>
          <w:szCs w:val="26"/>
        </w:rPr>
        <w:t xml:space="preserve">1. Нежилого здания, общей площадью 945,4 кв. м, с кадастровым номером 31:19:1108014:69, расположенного по адресу: Белгородская область, г. Новый Оскол, </w:t>
        <w:br/>
        <w:t xml:space="preserve">ул. Обыденко, д. 88а. Земельного участка общей площадью 2859,0 кв. м, с кадастровым номером 31:19:1108014:6, разрешенное использование – для размещения складских помещений, расположенного по адресу: Белгородская область, г. Новый Оскол, </w:t>
        <w:br/>
        <w:t>ул. Обыденко, д. 88а.</w:t>
      </w:r>
    </w:p>
    <w:p>
      <w:pPr>
        <w:pStyle w:val="Normal"/>
        <w:ind w:firstLine="567"/>
        <w:jc w:val="both"/>
        <w:rPr/>
      </w:pPr>
      <w:r>
        <w:rPr>
          <w:spacing w:val="-8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 xml:space="preserve">2. Нежилого здания лаборатории общей площадью 383,6 кв. м, с кадастровым номером 31:19:1108014:109, расположенного по адресу: Белгородская область, г. Новый Оскол, ул. Обыденко, д.52. Земельного участка общей площадью 438,0 кв. м, с кадастровым номером 31:19:1106026:371, разрешенное использование – государственное управление, расположенного по адресу: Белгородская область, г. Новый Оскол, ул. Обыденко, д.52.   </w:t>
      </w:r>
    </w:p>
    <w:p>
      <w:pPr>
        <w:pStyle w:val="Normal"/>
        <w:ind w:firstLine="567"/>
        <w:jc w:val="both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 xml:space="preserve">  </w:t>
      </w:r>
      <w:r>
        <w:rPr>
          <w:spacing w:val="-8"/>
          <w:sz w:val="26"/>
          <w:szCs w:val="26"/>
        </w:rPr>
        <w:t>Общая сумма средств, поступивших в бюджет Новооскольского муниципального округа от продажи муниципального имущества в  2024 году, составила 557 000,00 (пятьсот пятьдесят семь тысяч) рублей 00 копеек.</w:t>
      </w:r>
    </w:p>
    <w:p>
      <w:pPr>
        <w:pStyle w:val="Normal"/>
        <w:ind w:firstLine="567"/>
        <w:jc w:val="both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851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Times New Roman;Times New Roman" w:hAnsi="Times New Roman;Times New Roman" w:cs="Times New Roman;Times New Roman"/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BFCB55BB995ED9B6948D766D5CA1226E59977BD3A50EC55A9E1A22D9E44E46941BD5522DE141DE594C51FoCB9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8:13:00Z</dcterms:created>
  <dc:creator>Filin</dc:creator>
  <dc:description/>
  <cp:keywords/>
  <dc:language>en-US</dc:language>
  <cp:lastModifiedBy>n.lakomova</cp:lastModifiedBy>
  <cp:lastPrinted>2025-03-31T14:54:00Z</cp:lastPrinted>
  <dcterms:modified xsi:type="dcterms:W3CDTF">2025-03-31T11:54:00Z</dcterms:modified>
  <cp:revision>122</cp:revision>
  <dc:subject/>
  <dc:title>РОССИЙСКАЯ ФЕДЕРАЦИЯ</dc:title>
</cp:coreProperties>
</file>