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70485</wp:posOffset>
                </wp:positionV>
                <wp:extent cx="1233805" cy="974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97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76.75pt;mso-wrap-distance-left:9.05pt;mso-wrap-distance-right:9.05pt;mso-wrap-distance-top:0pt;mso-wrap-distance-bottom:0pt;margin-top:5.5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городского округа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ОВООСКОЛЬСКОГО ГОРОДСКОГО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  <w:sz w:val="20"/>
          <w:szCs w:val="20"/>
        </w:rPr>
        <w:t>Пятнадцатое заседание   Совета депутатов  Новооскольского городского округа второго созыва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______________ 20</w:t>
      </w:r>
      <w:bookmarkStart w:id="0" w:name="_GoBack"/>
      <w:bookmarkEnd w:id="0"/>
      <w:r>
        <w:rPr>
          <w:bCs/>
          <w:iCs/>
          <w:sz w:val="26"/>
          <w:szCs w:val="26"/>
        </w:rPr>
        <w:t>__  года                                                                                       №  ___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О ходатайстве перед Правительством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Белгородской области о передаче имущества,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егося в государственной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ственности Белгородской области,  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в муниципальную собственность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городского округа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06 октября 2003 года </w:t>
        <w:br/>
        <w:t>№ 131-ФЗ «Об общих принципах организации местного самоуправления в Российской Федерации», законом Белгородской области от                                            07 июня 2011 года № 44 «О порядке управления и распоряжения государственной собственностью Белгородской области»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6"/>
          <w:szCs w:val="26"/>
        </w:rPr>
        <w:t>Совет депутатов Новооскольского городского округа р е ш и л :</w:t>
      </w:r>
    </w:p>
    <w:p>
      <w:pPr>
        <w:pStyle w:val="Normal"/>
        <w:jc w:val="both"/>
        <w:rPr>
          <w:color w:val="00B05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Ходатайствовать перед Правительством Белгородской области о безвозмездной передаче в муниципальную собственность Новооскольского городского округа имущества, находящегося в государственной собственности Белгородской области, согласно приложению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настоящее решение на официальном сайте органов местного самоуправления Новооскольского городского округа                             https://novyjoskol-r31.gosweb.gosuslugi.ru/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Совета депутатов Новооскольского городского округа по агропромышленному комплексу, имущественным и земельным отношениям (Калинин А.Ф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городского округа</w:t>
        <w:tab/>
        <w:tab/>
        <w:t xml:space="preserve">                                      А.И. Попова</w:t>
      </w:r>
    </w:p>
    <w:p>
      <w:pPr>
        <w:pStyle w:val="TextBody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user</cp:lastModifiedBy>
  <cp:lastPrinted>2024-07-18T15:51:00Z</cp:lastPrinted>
  <dcterms:modified xsi:type="dcterms:W3CDTF">2024-07-19T13:27:00Z</dcterms:modified>
  <cp:revision>108</cp:revision>
  <dc:subject/>
  <dc:title>                      РОССИЙСКАЯ ФЕДЕРАЦИЯ</dc:title>
</cp:coreProperties>
</file>