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305</wp:posOffset>
                </wp:positionH>
                <wp:positionV relativeFrom="paragraph">
                  <wp:posOffset>527685</wp:posOffset>
                </wp:positionV>
                <wp:extent cx="1233805" cy="1250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25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98.5pt;mso-wrap-distance-left:9.05pt;mso-wrap-distance-right:9.05pt;mso-wrap-distance-top:0pt;mso-wrap-distance-bottom:0pt;margin-top:41.55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Cs/>
        </w:rPr>
        <w:t>Пятнадцатое заседание   Совета депутатов  Новооскольского городского округа второго созыва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</w:rPr>
      </w:pPr>
      <w:r>
        <w:rPr>
          <w:color w:val="333333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исключении движимого имущества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овооскольского городск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 </w:t>
      </w:r>
      <w:r>
        <w:rPr>
          <w:b/>
          <w:sz w:val="26"/>
          <w:szCs w:val="26"/>
        </w:rPr>
        <w:t>Совет депутатов Новооскольского городского округа  р е ш и 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ать согласие администрации Новооскольского городского округа на </w:t>
      </w:r>
      <w:r>
        <w:rPr>
          <w:bCs/>
          <w:iCs/>
          <w:sz w:val="26"/>
          <w:szCs w:val="26"/>
        </w:rPr>
        <w:t>исключение движимого имущества из реестра муниципальной собственности Новооскольского городского округа (прилагается)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городского округа https://novyjoskol-r31.gosweb.gosuslugi.ru/ в сети Интернет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                     (Калинин А.Ф.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 Настоящее решение вступает в силу со дня его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Новооскольского городского округа</w:t>
        <w:tab/>
        <w:tab/>
        <w:t xml:space="preserve">                                      А.И. Попова</w:t>
      </w:r>
      <w:r>
        <w:rPr>
          <w:bCs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096" w:leader="none"/>
          <w:tab w:val="left" w:pos="11482" w:leader="none"/>
        </w:tabs>
        <w:ind w:left="5245" w:hanging="0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</w:t>
      </w:r>
      <w:r>
        <w:rPr>
          <w:bCs/>
          <w:sz w:val="26"/>
          <w:szCs w:val="26"/>
        </w:rPr>
        <w:t xml:space="preserve">                                                                        </w:t>
      </w:r>
      <w:r>
        <w:rPr>
          <w:b/>
          <w:bCs/>
          <w:sz w:val="26"/>
          <w:szCs w:val="26"/>
        </w:rPr>
        <w:t>к решению Совета депутатов Новооскольского городского округа                                                                                     от ___  ______ 2024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движимого имущества, подлежащего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городск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15"/>
        <w:gridCol w:w="2564"/>
        <w:gridCol w:w="1042"/>
        <w:gridCol w:w="1664"/>
        <w:gridCol w:w="244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вижимого имуще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ед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бус ПАЗ-32051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32051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 0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учета транспортного средства  выданного РЭО ГИБДД ОМВД России по Новооскольскому городскому округу от 06.07.2024г., ответ ОМВД России по Новооскольскому городскому округу от 10.07.2024г. №46/6463</w:t>
            </w:r>
          </w:p>
        </w:tc>
      </w:tr>
    </w:tbl>
    <w:p>
      <w:pPr>
        <w:pStyle w:val="TextBody"/>
        <w:spacing w:before="0" w:after="0"/>
        <w:jc w:val="both"/>
        <w:rPr>
          <w:rStyle w:val="PageNumber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4-07-18T16:28:00Z</cp:lastPrinted>
  <dcterms:modified xsi:type="dcterms:W3CDTF">2024-07-18T13:29:00Z</dcterms:modified>
  <cp:revision>129</cp:revision>
  <dc:subject/>
  <dc:title>РОССИЙСКАЯ ФЕДЕРАЦИЯ</dc:title>
</cp:coreProperties>
</file>