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rPr>
          <w:b/>
          <w:b/>
          <w:bCs/>
          <w:sz w:val="27"/>
          <w:szCs w:val="27"/>
        </w:rPr>
      </w:pPr>
      <w:r>
        <w:rPr>
          <w:sz w:val="26"/>
          <w:szCs w:val="26"/>
        </w:rPr>
        <w:tab/>
        <w:t xml:space="preserve">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752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8220</wp:posOffset>
                </wp:positionH>
                <wp:positionV relativeFrom="paragraph">
                  <wp:posOffset>-93980</wp:posOffset>
                </wp:positionV>
                <wp:extent cx="1253490" cy="826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осится главой администрации Новооскольского городск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65.05pt;mso-wrap-distance-left:9.05pt;mso-wrap-distance-right:9.05pt;mso-wrap-distance-top:0pt;mso-wrap-distance-bottom:0pt;margin-top:-7.4pt;mso-position-vertical-relative:text;margin-left:37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осится главой администрации Новоосколь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center" w:pos="4345" w:leader="none"/>
          <w:tab w:val="center" w:pos="4819" w:leader="none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andard"/>
        <w:shd w:fill="FFFFFF" w:val="clea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ind w:right="282" w:hanging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НОВООСКОЛЬСКОГО ГОРОДСКОГО ОКРУГА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_____________заседание Совета депутатов  Новооскольского городского округа ________ созыва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rPr>
          <w:rFonts w:eastAsia="Times New Roman"/>
          <w:bCs/>
          <w:iCs/>
          <w:sz w:val="26"/>
          <w:szCs w:val="26"/>
        </w:rPr>
      </w:pPr>
      <w:r>
        <w:rPr>
          <w:rFonts w:eastAsia="Times New Roman"/>
          <w:bCs/>
          <w:iCs/>
          <w:sz w:val="26"/>
          <w:szCs w:val="26"/>
        </w:rPr>
        <w:t>___ ________ 2024  года                                                                                             №___</w:t>
      </w:r>
    </w:p>
    <w:p>
      <w:pPr>
        <w:pStyle w:val="Standard"/>
        <w:shd w:fill="FFFFFF" w:val="clear"/>
        <w:rPr>
          <w:rFonts w:eastAsia="Times New Roman"/>
          <w:b/>
          <w:b/>
          <w:bCs/>
          <w:iCs/>
          <w:sz w:val="27"/>
          <w:szCs w:val="27"/>
        </w:rPr>
      </w:pPr>
      <w:r>
        <w:rPr>
          <w:rFonts w:eastAsia="Times New Roman"/>
          <w:b/>
          <w:bCs/>
          <w:iCs/>
          <w:sz w:val="27"/>
          <w:szCs w:val="27"/>
        </w:rPr>
      </w:r>
    </w:p>
    <w:p>
      <w:pPr>
        <w:pStyle w:val="Standard"/>
        <w:shd w:fill="FFFFFF" w:val="clea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andard"/>
        <w:shd w:fill="FFFFFF" w:val="clea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andard"/>
        <w:shd w:fill="FFFFFF" w:val="clea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29540</wp:posOffset>
                </wp:positionV>
                <wp:extent cx="3579495" cy="6623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 внесении изменений в решение Совета депутатов Новооскольского городского округа от 28 декабря 2023 года № 4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52.15pt;mso-wrap-distance-left:9.05pt;mso-wrap-distance-right:9.05pt;mso-wrap-distance-top:0pt;mso-wrap-distance-bottom:0pt;margin-top:10.2pt;mso-position-vertical-relative:text;margin-left:-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 внесении изменений в решение Совета депутатов Новооскольского городского округа от 28 декабря 2023 года №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andard"/>
        <w:ind w:right="140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                    </w:t>
      </w:r>
      <w:r>
        <w:rPr>
          <w:b/>
          <w:sz w:val="28"/>
          <w:szCs w:val="28"/>
        </w:rPr>
        <w:t>С</w:t>
      </w:r>
      <w:r>
        <w:rPr>
          <w:b/>
          <w:bCs/>
          <w:sz w:val="28"/>
          <w:szCs w:val="28"/>
        </w:rPr>
        <w:t>овет депутатов Новооскольского городского округа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 е ш и л:</w:t>
      </w:r>
    </w:p>
    <w:p>
      <w:pPr>
        <w:pStyle w:val="Standard"/>
        <w:ind w:right="140" w:firstLine="701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</w:rPr>
        <w:t xml:space="preserve">Совета депутатов Новооскольского городского округа от 28 декабря 2023 года № 46 «О бюджете Новооскольского городского округа на 2024 год и на плановый период 2025 и 2026 годов»              (в редакции решения Совета депутатов Новооскольского городского округа              от 30 января 2024 года № 74, от 15 мая 2024 года № 110, от 7 июня 2024 года )                           </w:t>
      </w:r>
      <w:r>
        <w:rPr>
          <w:sz w:val="28"/>
          <w:szCs w:val="28"/>
        </w:rPr>
        <w:t xml:space="preserve">следующие изменения: </w:t>
      </w:r>
    </w:p>
    <w:p>
      <w:pPr>
        <w:pStyle w:val="Standard"/>
        <w:numPr>
          <w:ilvl w:val="1"/>
          <w:numId w:val="1"/>
        </w:numPr>
        <w:shd w:fill="FFFFFF" w:val="clear"/>
        <w:ind w:left="0" w:right="142" w:firstLine="708"/>
        <w:jc w:val="both"/>
        <w:textAlignment w:val="auto"/>
        <w:rPr/>
      </w:pPr>
      <w:r>
        <w:rPr>
          <w:b/>
          <w:sz w:val="28"/>
          <w:szCs w:val="28"/>
        </w:rPr>
        <w:t>Подпункты 1.1, 1.2 пункта 1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Общий объём доходов бюджета городского округа в сумме                          4 006 271,9 тыс. рублей.</w:t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Общий объём расходов бюджета городского округа в сумме              4 037 667,8 тыс. рублей.».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я № 1, 3, 4, 5, 6, 7, 8 изложить в следующей редакции (прилагаютс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b/>
          <w:kern w:val="2"/>
          <w:sz w:val="28"/>
          <w:szCs w:val="28"/>
          <w:lang w:eastAsia="ar-SA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принятия и подлежит размещению на официальном сайте органов местного самоуправления Новооскольского городского округа https://novyjoskol-r31.gosweb.gosuslugi.ru/ в сети Интерн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                          на постоянную комиссию Совета депутатов Новооскольского городского округа по бюджету, финансовой, налоговой политике, экономике, предпринимательству и стратегическому развитию (Катюков В.А.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458"/>
        <w:gridCol w:w="2262"/>
      </w:tblGrid>
      <w:tr>
        <w:trPr/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Новооскольского городского округа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bCs/>
                <w:sz w:val="28"/>
                <w:szCs w:val="28"/>
              </w:rPr>
              <w:t>А.И. Попо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5495</wp:posOffset>
                </wp:positionH>
                <wp:positionV relativeFrom="paragraph">
                  <wp:posOffset>-60960</wp:posOffset>
                </wp:positionV>
                <wp:extent cx="2866390" cy="8045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__ _____________года №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63.35pt;mso-wrap-distance-left:9.05pt;mso-wrap-distance-right:9.05pt;mso-wrap-distance-top:0pt;mso-wrap-distance-bottom:0pt;margin-top:-4.8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____ _____________года № 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городского округа на 2024 год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(тыс. рублей)                                                   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034"/>
        <w:gridCol w:w="4271"/>
        <w:gridCol w:w="1736"/>
      </w:tblGrid>
      <w:tr>
        <w:trPr>
          <w:trHeight w:val="1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внутреннего финансирования дефицитов бюджетов, кода классификации операций сектора государственного управления, относящихся к источникам внутреннего финансирования дефицитов бюджет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1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 395,9</w:t>
            </w:r>
          </w:p>
        </w:tc>
      </w:tr>
      <w:tr>
        <w:trPr>
          <w:trHeight w:val="1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6 271,9</w:t>
            </w:r>
          </w:p>
        </w:tc>
      </w:tr>
      <w:tr>
        <w:trPr>
          <w:trHeight w:val="1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6 271,9</w:t>
            </w:r>
          </w:p>
        </w:tc>
      </w:tr>
      <w:tr>
        <w:trPr>
          <w:trHeight w:val="1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6 271,9</w:t>
            </w:r>
          </w:p>
        </w:tc>
      </w:tr>
      <w:tr>
        <w:trPr>
          <w:trHeight w:val="1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6 271,9</w:t>
            </w:r>
          </w:p>
        </w:tc>
      </w:tr>
      <w:tr>
        <w:trPr>
          <w:trHeight w:val="1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7 667,8</w:t>
            </w:r>
          </w:p>
        </w:tc>
      </w:tr>
      <w:tr>
        <w:trPr>
          <w:trHeight w:val="1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7 667,8</w:t>
            </w:r>
          </w:p>
        </w:tc>
      </w:tr>
      <w:tr>
        <w:trPr>
          <w:trHeight w:val="1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7 667,8</w:t>
            </w:r>
          </w:p>
        </w:tc>
      </w:tr>
      <w:tr>
        <w:trPr>
          <w:trHeight w:val="1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7 667,8</w:t>
            </w:r>
          </w:p>
        </w:tc>
      </w:tr>
      <w:tr>
        <w:trPr>
          <w:trHeight w:val="1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средств, направленных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финансирование дефици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 39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7090</wp:posOffset>
                </wp:positionH>
                <wp:positionV relativeFrom="paragraph">
                  <wp:posOffset>-173990</wp:posOffset>
                </wp:positionV>
                <wp:extent cx="2733675" cy="838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__ ___________года №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66pt;mso-wrap-distance-left:9.05pt;mso-wrap-distance-right:9.05pt;mso-wrap-distance-top:0pt;mso-wrap-distance-bottom:0pt;margin-top:-13.7pt;mso-position-vertical-relative:text;margin-left:2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____ ___________года №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е доходов в бюджет городского округа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4 год и на плановый период 2025 и 2026 годов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(тыс. рублей)</w:t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220"/>
        <w:gridCol w:w="1420"/>
        <w:gridCol w:w="1360"/>
        <w:gridCol w:w="1360"/>
      </w:tblGrid>
      <w:tr>
        <w:trPr>
          <w:trHeight w:val="2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994 8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33 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33 961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Налоги на прибыль, доход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807 72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48 7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43 199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 02000 01 0000 1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807 72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48 7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3 199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8 6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5 48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7 868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000 01 0000 1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 6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 48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 686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9 31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6 5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7 253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 05 01000 00 0000 1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77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5 03000 01 0000 1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 44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 7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 138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5 04000 02 0000 1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 0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 80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 115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9 9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6 2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8 687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1000 00 0000 1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 3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 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 121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00 00 0000 1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45 62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 5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1 566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 1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 2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 442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1 40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1 3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1 311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 11 05010 00 0000 1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 6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 6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 665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 11 05020 00 0000 1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1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1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125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1 05030 00 0000 120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1 05070 00 0000 120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48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48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489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1 07000 00 0000 1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1 09000 00 0000 1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3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4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472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2 01000 01 0000 1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3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4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472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 9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4 50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5 084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 6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7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843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4 02000 00 0000 0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04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93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4 06000 00 0000 43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6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6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1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7 00000 00 0000 0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11 39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952 88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423 145,4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11 39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952 88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423 145,4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5 02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69 1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74 735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15001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8 02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9 1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4 735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15002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19999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дотации бюджетам городских округ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34 639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20 1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2 460,8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20077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03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2 38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25098 04 0000 150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 13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25179 04 0000 15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27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27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752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25299 04 0000 15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25304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 51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 92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 485,5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25394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сидии бюджетам городских округ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2 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25497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 29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 57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525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25511 04 0000 150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убсидии бюджетам городских округов на проведение комплексных кадастровых работ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32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66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 615,4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25513 04 0000 15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 90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25519 04 0000 15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25576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3 14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 02 25750 04 0000 150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8 41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27576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9 34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58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58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29999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 13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253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502,9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7 894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3 59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5 949,6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0021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75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75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758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 02 30022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0024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1 5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3 6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7 918,6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0027 04 0000 150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 6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9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 22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0029 04 0000 150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 4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 47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 478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5082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 6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 2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713,1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5120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5163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5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5250 04 0000 150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 65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 007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5163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5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5303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 97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 74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 748,8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5462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5930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70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7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777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9999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1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5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12,3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49999 04 0000 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3 84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СЕГО ДОХОДОВ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 006 2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786 05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957 106,4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6515</wp:posOffset>
                </wp:positionH>
                <wp:positionV relativeFrom="paragraph">
                  <wp:posOffset>-80645</wp:posOffset>
                </wp:positionV>
                <wp:extent cx="2733675" cy="838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__ _____________года №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66pt;mso-wrap-distance-left:9.05pt;mso-wrap-distance-right:9.05pt;mso-wrap-distance-top:0pt;mso-wrap-distance-bottom:0pt;margin-top:-6.35pt;mso-position-vertical-relative:text;margin-left:50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____ _____________года №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477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Ведомственная структура расходов бюджета городского округа на 2024 год и на плановый период 2025 и 2026 годов</w:t>
      </w:r>
    </w:p>
    <w:p>
      <w:pPr>
        <w:pStyle w:val="Normal"/>
        <w:ind w:right="-114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right="-11477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(тыс. рублей)</w:t>
      </w:r>
    </w:p>
    <w:tbl>
      <w:tblPr>
        <w:tblW w:w="145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004"/>
        <w:gridCol w:w="837"/>
        <w:gridCol w:w="1167"/>
        <w:gridCol w:w="1670"/>
        <w:gridCol w:w="918"/>
        <w:gridCol w:w="1200"/>
        <w:gridCol w:w="1306"/>
        <w:gridCol w:w="1448"/>
      </w:tblGrid>
      <w:tr>
        <w:trPr>
          <w:trHeight w:val="23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 показателе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инис-терство, ведомст-во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дел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драздел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елевая стать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bookmarkStart w:id="0" w:name="RANGE!F7"/>
            <w:r>
              <w:rPr>
                <w:rFonts w:eastAsia="Times New Roman"/>
                <w:b/>
                <w:bCs/>
              </w:rPr>
              <w:t>Вид расхода</w:t>
            </w:r>
            <w:bookmarkEnd w:id="0"/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од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5 год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6 год</w:t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037 667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805 337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67 397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Администрац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1 315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83 894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5 498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5 216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5 761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2 657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2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12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6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39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12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6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39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12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6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39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002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12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6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39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5 66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 3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 75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 66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 3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 75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 66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 3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 75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 262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 20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 75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978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11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удебная систем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51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5 42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37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4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2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7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4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2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7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4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деятельности территориальных комиссий по делам несовершеннолетних и защите их прав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2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7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4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деятельности территориальных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1 3 04 71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6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2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6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4 71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 10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 10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работ по строительству (реконструкции),капитальному ремонту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20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 490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оительство (реконструкция), капитальны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40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03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оительство (реконструкция), капитальный ремонт объектов муниципальной собственност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S0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6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 208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0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7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рганы юстици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0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4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7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99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0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4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7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99 9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0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4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7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уществление полномочий  по государственной регистрации актов гражданского состояния (Расходы на выплаты персоналу в целях обеспечения выполнения функций государственными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59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 69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2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5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полномочий  по государственной регистрации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59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 440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 406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 xml:space="preserve">Подпрограмма "Профилактика немедицинского потребления наркотических средств и психотропных веществ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еализация мероприятий по осуществлению антинаркотической пропаганды и антинаркотического просвещения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осуществлению антинаркотической пропаганды и антинаркотического пр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1 01 203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 206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 206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30 206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деятельности территориальных комиссий по делам несовершеннолетних и защите их прав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4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еализация мероприятий по безопасности дорожного движения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по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5 203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Противодействие терроризму и экстремизму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осуществлению антитеррористической и антиэкстремистской пропаганде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4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4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3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3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3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8 43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95 227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 672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9 289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92 400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 78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9 289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2 400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78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9 289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2 400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78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9 289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400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78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 289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400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78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питальный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1 01 205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оект "Региональная и местная дорожная сеть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1 R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5 0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национального проекта "Безопасные качественные дороги"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1 R1 R00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5 0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14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826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89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экономического потенциала и формирование благоприятного предпринимательского климата в Новооскольском городском округе"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54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26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89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Управление земельными ресурсами и имуществом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54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2 826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89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новное мероприятие "Организация и проведение комплексных кадастровых работ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7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26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89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7 01  L5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26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89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7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86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7 02 70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5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финансирование на организацию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7 02  S0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еализация мероприятий по управлению государственной собственностью, кадастровой оценке, землеустройству и землепользованию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7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7 03 204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 50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Sylfaen" w:hAnsi="Sylfaen" w:eastAsia="Times New Roman" w:cs="Arial CYR"/>
                <w:b/>
                <w:b/>
                <w:bCs/>
              </w:rPr>
            </w:pPr>
            <w:r>
              <w:rPr>
                <w:rFonts w:eastAsia="Times New Roman" w:cs="Arial CYR" w:ascii="Sylfaen" w:hAnsi="Sylfaen"/>
                <w:b/>
                <w:bCs/>
              </w:rPr>
              <w:t>Жилищ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485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485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Стимулирование развития жилищного строительства на территории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3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держание муниципального жилищного фонд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1 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3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содержание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1 05 264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3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капитальному ремонту и ремонту муниципального жиль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6 2 1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мероприятий по капитальному ремонту и ремонту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1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872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872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, предусмотренных региональной программой переселения граждан из непригодного для проживания жилищного фонда 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6 01 605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872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623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36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азвитие музейного дел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36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2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36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обустройству и восстановлению воинских захоронений, находящихся 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2 03 22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устройство и восстановление воинских захоронений, находящихся 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2 03 L2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3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152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152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152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Капитальные вложения в объекты государственной (муниципальной) собственност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152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экономического потенциала и формирование благоприятного предпринимательского климата в Новооскольском городском округе"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222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Комплексное развитие сельских территорий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222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еализация мероприятий по комплексному развитию сельских территор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5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222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ведение мероприятий по комплексному развитию сельских территорий (Капитальные вложения в объекты государственной (муниципальной)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бственност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5 01 2576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0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комплексного развитие сельских территорий (реализация мероприятий, направленных на развитие социальной и инженерной инфраструктуры)  (Капитальные вложения в объекты государственной (муниципальной) собственност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5 01 L576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12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общественного самоуправления, социальной активности населения  в Новооскольском городском округе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едоставление Грантов (по результатам конкурса) на реализацию проектов ТОСам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 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проектов, реализуемых территориальным  общественным самоуправлением в Новооскольском городском округе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 0  03 21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4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4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Подпрограмма"Подготовка проектов территорий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4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"Проектные работы по планировке территории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4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4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ные работы по планировке территории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4 01 26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4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храна окружающей сред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0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3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5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охраны окружающей сред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0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3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5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3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Укрепление общественного порядк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3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существление отдельных полномочий по рассмотрению дел об административных правонарушениях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3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отдельных  полномочий по  рассмотрению дел об административных правонарушен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3 713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отдельных  полномочий по  рассмотрению дел об административных правонарушениях 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3 713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разование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4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 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 "Муниципальная политика в сфере образова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2 5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овышение квалификации, профессиональная подготовка и переподготовка кадров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2 5 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квалификации, профессиональная подготовка и переподготовка кадр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2 5 05 2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ультура, кинематограф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9 37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Культур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9 37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8 72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Культурно - досуговая деятельность и народное творчество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8 72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азвитие инфраструктуры сферы культуры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оительство (реконструкция)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3 403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7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оительство (реконструкция) объектов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3 403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 "Культурная сред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А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7 904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сети учреждений культурно-досугового типа  (Капитальные вложения в объекты государственной (муниципальной) собственност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А1 55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 70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сети учреждений культурно-досугового типа в рамках реализации мероприятий  "Обеспечение качественно нового уровня развития инфраструктуры культуры"(Капитальные вложения в объекты государственной (муниципальной) собственност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А1 А5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 200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Капитальные вложения в объекты государственной (муниципальной) собственност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дравоохранение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8 709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Амбулаторная помощ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2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8 709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экономического потенциала и формирование благоприятного предпринимательского климата в Новооскольском городском округе"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 709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Комплексное развитие сельских территорий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 709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еализация мероприятий по комплексному развитию сельских территорий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5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 709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мероприятий по комплексному развитию сельских территорий 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5 01 2576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комплексного развитие сельских территорий (реализация мероприятий, направленных на развитие социальной и инженерной инфраструктуры) (Капитальные вложения в объекты государственной (муниципальной) собственност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5 01 L576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 885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ая полит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 37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 273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 737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ое обеспечение насе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1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общественного самоуправления, социальной активности населения  в Новооскольском городском округе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азвитие территориального общественного самоуправления, социальной активности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 0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проектов, реализуемых территориальным общественным самоуправлением в Новооскольском городском округе 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 0  01 21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храна семьи и детств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 619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693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 13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едоставление мер социальной поддержки детям-сиротам и детям, оставшимся без попечения родителе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деятельности в части работ по ремонту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6 715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86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693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 13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Стимулирование развития жилищного строительства на территории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6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86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693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 13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6 1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678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22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 71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(Капитальные вложения в объекты государственной (муниципальной) собственност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6 1 03 708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678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4 22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 71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жильем молодых семе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6 1 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185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467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4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6 1 04 L49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5 185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467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4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65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8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5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5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полномочий в области охраны труд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712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изическая культура и спор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ассовый спор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2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Развитие физической культуры и спорта на территории Новооскольского городского округа 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здание спортивной инфраструктуры и материально-технической базы для занятий физической культурой и спортом, развитие инфраструктуры спортивных учрежде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оительство (реконструкция) объектов спорта (Капитальные вложения в объекты государственной (муниципальной) собственност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1 02 20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редства массовой информаци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3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ериодическая печать и издательств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3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3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3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2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3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вет депутатов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160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39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32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160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39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32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4 160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39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32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160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39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32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99 9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160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39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32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выплаты по оплате труда председателя законодательного (представительного) органа  власти муниципального образования и его заместителе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005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94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4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7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3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нтрольно-счетная комиссия 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739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80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0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739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80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0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739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80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0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739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80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0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99 9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739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80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0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выплаты по оплате труда председателя контрольно-счетной комиссии муниципального образова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008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4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1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 78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48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4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6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униципальное казенное учреждение"Единая дежурно-диспетчерская служба-112 Новооскольского городского округа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076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690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076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690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722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245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722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245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722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245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722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245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 02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84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7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 02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80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5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54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5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54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5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2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2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2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2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2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2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22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2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Техническое обслуживание систем видеонаблюдения, установленных в общественных местах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22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2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мероприятий по техническому обслуживанию систем видеонаблюдения, установленных в общественных мес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2 20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22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2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финансов и бюджетной политики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 920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 795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0 53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 651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 323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 97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 21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 80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 0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 21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80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0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 21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8 80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0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307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79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0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9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01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зервные фонд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43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517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93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43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17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3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43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17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3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43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17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3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 26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 47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 5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 26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 47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 5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26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47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5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4 26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47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5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 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60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80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5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образован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43 550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315 913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29 097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разование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11 844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283 692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92 99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школьное образование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72 172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9 410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3 605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 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8 70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7 083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6 605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Развитие  дошкольного образования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8 70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527 083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6 605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7 706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7 12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6 605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 01 7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7 706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7 12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6 605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 205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 102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"Обеспечение деятельности (оказание услуг) муниципальных учреждений (организаций) 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 03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 205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 102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азвитие инфраструктуры системы дошкольного образова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 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3 796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7 860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работ по строительству (реконструкции),капитальному ремонту объектов системы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 1 04 2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6 960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 по оснащению  отремонтированных зданий дошкольного образования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 1 04 2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84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оительство (реконструкция) и капитальный ремонт объектов системы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 1 04 4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 995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2 388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оительство (реконструкция) и капитальный ремонт объектов системы дошкольного образования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 1 04 S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471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экономического потенциала и формирование благоприятного предпринимательского климата в Новооскольском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ородском округе"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3 447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 326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Комплексное развитие сельских территорий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3 447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 326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еализация мероприятий по комплексному развитию сельских территор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5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3 447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 326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комплексного развитие сельских территорий (реализация мероприятий, направленных на развитие социальной и инженерной инфраструктуры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5 01 L576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3 447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 326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е образование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131 863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4 583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52 07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 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31 853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4 583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2 07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Развитие общего образования"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31 853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4 583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2 07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еализация государственного стандарта общего образова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3 333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505 862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4 925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1 7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9 49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2 45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1 667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1 L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3 839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409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25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6 163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7 214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645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2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6 163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7 214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645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новное мероприятие "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 2 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 73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 506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 506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4 7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75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75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75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4 R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 977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748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748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одернизация школьных систем образова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 2 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3 645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работ по капитальному ремонту зданий 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7 А75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7 526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по модернизации школьных систем образования проведение работ по капитальному ремонту зданий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7 L75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7 280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по модернизации школьных систем образования (оснащение отремонтированных зданий общеобразовательных организаций средствами обучения и воспитания)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7 L75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 439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ащение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7 А75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399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 «Успех каждого ребенка»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Е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974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новление матер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Е2 509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94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новление материально-технической базы для организации занятий физической культурой и спортом в образовательных организациях в рамках реализации регионального проекта «Успех каждого ребенк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Е2 Е09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679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полнительное образование дете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 063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2 661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2 555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 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 063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 661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 555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азвитие дополнительного образования дете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 063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 661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 555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2 3 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 93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 531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 06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3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 93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 531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 06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3 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 129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 129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493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онирования модели персонифицированного финансирования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3 04 206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95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95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493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онирования модели персонифицированного финансирования дополнительного образования детей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3 04 206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1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1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образова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3 745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7 037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 75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 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 469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 76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 001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азвитие системы отдыха и оздоровления дете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621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5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8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оведение детской оздоровительной кампани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2 4 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621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5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8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проведению оздоровительной кампании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4 01 20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проведению оздоровительной кампании дет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4 01 20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5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проведению оздоровительной кампании детей за счет средств областного бюджет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4 01 70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79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3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8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отдыха и оздоровления детей, проживающих на территории Белгородской области, в организациях отдыха детей и их оздоровления, расположенных на территории Республики Крым за счет средств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4 01 RР9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087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 "Муниципальная политика в сфере образова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 848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 17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 6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функций органов местного самоуправления  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828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25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1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1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826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0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1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1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2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5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1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структурных подразделений управления образования администрации Новооскольского городского округа  (методических и финансово-экономической служб)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 51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 41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 42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2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 15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 4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 42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2 5 02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337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2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2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азвитие системы  оценки качества образова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2 5 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4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циальная поддержка обучающихс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5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ипендии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6 12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5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75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75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7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Патриотическое, гражданское и духовно-нравственное воспитание граждан в Новооскольском городском округе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75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75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7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оект "Патриотическое воспитание граждан Российской Федераци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E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75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75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7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EВ 517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75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75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7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ая полит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 70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 221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 105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ое обеспечение насе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 33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 743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 62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88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240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610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 "Муниципальная политика в сфере образова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88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240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610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циальная поддержка педагогических работников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88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240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610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оставление  мер социальной поддержки педагогическим работникам муниципальных  образовательных учреждений (организаций), проживающим и работающим в сельских населенных пунктах, рабочих поселках (поселках городского типа), на территории Белгородской области (Расходы на выплаты персоналу в целях обеспечения выполнения функций государственными (муниципальными)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3 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664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930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207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Предоставление  мер социальной поддержки педагогическим работникам муниципальных  образовательных учреждений (организаций), проживающим и работающим в сельских населенных пунктах рабочих поселках (поселках городского типа), на территории Белгородской области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3 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21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10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02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44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50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0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44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50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0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44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50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0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мер соцзащиты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 728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44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50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0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храна семьи и детств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 42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47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4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 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2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Развитие  дошкольного образования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2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2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компенсации части родительской платы за присмотр и уход за детьми в образовательных  организациях, реализующих основную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 02 7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2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социальной политик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4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4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4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«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, занятости, здравоохранения, культуры, образования, информации и связи, транспортной и пешеходной инфраструктуры, физической культуры и спорта в Новооскольском городском округе»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4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12 70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28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финансирование на реализацию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12 S0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6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культуры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3 149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46 764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01 8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разование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9 52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8 03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 2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полнительное образование дете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9 52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8 03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 2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 52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 03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 2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азвитие дополнительного образования детей в сфере культуры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 52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 03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 2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4 5 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 52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 03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 2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5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 291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 4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 2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5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07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1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4 5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ультура, кинематограф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3 25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08 614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1 44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Культур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3 335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9 929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0 2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223 195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5 245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 2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Развитие библиотечного дел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 765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 227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 72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библиотечных учреждений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47 379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 077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 72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 54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 23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 72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74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43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омплектование книжных фондов библиотек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5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2 214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Государственная поддержка отрасли культуры (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ородов Москвы и Санкт-Петербурга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2 L519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5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азвитие музейного дел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220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93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20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музейных учреждений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220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93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20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2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7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02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20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2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462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2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Культурно - досуговая деятельность и народное творчество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2 399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8 082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0 2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культурно-досуговых учреждений городского округа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4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2 399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8 082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0 2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2 703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3 243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3 6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 692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99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4 3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74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84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65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 xml:space="preserve">Обеспечение деятельности (оказание услуг) муниципальных учреждений (организаций)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26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Муниципальная политика в сфере культуры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09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Гранты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4 4 04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Гранты на реализацию инициативных проектов в област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4 77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финансирование грантов на реализацию инициативных проектов в област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4 S7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ект «Творческие люди»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А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7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енная поддержка отрасли культуры (на государственную поддержку лучших сельск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A2 5519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енная поддержка отрасли культуры (на государственную поддержку лучших работников сельских учреждений культуры)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A2 551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экономического потенциала и формирование благоприятного предпринимательского климата в Новооскольском городском округе"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 683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Комплексное развитие сельских территорий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 683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еализация мероприятий по комплексному развитию сельских территор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5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 683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комплексного развитие сельских территорий (реализация мероприятий, направленных на развитие социальной и инженерной инфраструктуры)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5 01 L576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комплексного развитие сельских территорий (реализация мероприятий, направленных на развитие социальной и инженерной инфраструктуры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5 01 L576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 683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9 92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8 6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 23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 92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 6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 23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Муниципальная политика в сфере культуры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 92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58 6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 23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функций органов местного самоуправления  Новооскольского городского округа в сфере  культуры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104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02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1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922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5 87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функций органов местного самоуправления Новооскольского городского округа (Закупка товаров, работ и услуг для обеспечения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1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 819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 65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 73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2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 709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 95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 73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2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7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0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 xml:space="preserve">Обеспечение деятельности (оказание услуг) муниципальных учреждений (организаций)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2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ая полит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ое обеспечение насе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Муниципальная политика в сфере образова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циальная поддержка педагогических работников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 мер социальной поддержки педагогическим работникам муниципальных  образовательных учреждений (организаций), проживающим и работающим в сельских населенных пунктах, рабочих поселках (поселках городского типа), на территории Белгоро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3 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Развитие библиотечного дел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библиотечных учреждений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 xml:space="preserve">Обеспечение деятельности (оказание услуг) муниципальных учреждений (организаций) (Социальное обеспечение и иные выплаты населению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Культурно - досуговая деятельность и народное творчество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культурно-досуговых учреждений городского округа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1 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деятельности (оказание услуг) муниципальных учреждений (организаций) (Социальное обеспечение и иные выплаты населению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1 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                                                      социальной защиты населен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7 39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7 559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0 976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ая полит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297 39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7 559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0 976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енсионное обеспечение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 67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67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дополнительных мер социальной помощ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67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новное мероприятие "Социальная поддержка отдельных категорий граждан»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67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плата к пенсии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 01 126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67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ое обслуживание насе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2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 12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8 46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4 3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9 12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 46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4 3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1 7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 76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6 3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казание социальных услуг населению организациями социального обслужива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5 20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 76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96 3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рава граждан на социальное обслуживани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4 71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 95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8 21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3 76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рава граждан на социальное обслужива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4 71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16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7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рав граждан на социальное обслуживание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4 71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 "Старшее поколение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3 1 P3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51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системы долговременного ухода за гражданами пожилого возраста и инвалида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P3 516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041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P3 5163F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469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Осуществление полномочий по обеспечению права граждан на социальное обслуживание граждан из средств, полученных от оказания платных услуг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0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70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0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прав граждан на социальное обслуживание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4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0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70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0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рав граждан на социальное обслуживание, за счет средств полученных от оказания плат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3 4 01 21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16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2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рав граждан на социальное обслуживание, за счет средств полученных от оказания плат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4 01 21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4 24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50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5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ое обеспечение насе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3 285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9 544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4 494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2 550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 815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3 764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6 019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 815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3 764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плата жилищно-коммунальных услуг отдельным категориям граждан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3 343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 085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 106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52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лата жилищно-коммунальных услуг отдельным категориям граждан 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52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 12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 46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 46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оставление гражданам  адресных субсидий на оплату  жилого помещения и коммунальных услуг (Закупка товаров, работ и услуг для обеспечения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15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гражданам  адресных субсидий на оплату  жилого помещения и коммунальных услуг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15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0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9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9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ветеранам труда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28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948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 465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 многодетным семьям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6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04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9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 иным категориям граждан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 иным категориям граждан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5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0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4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ежемесячных денежных компенсаций расходов по оплате электроэнергии, приобретенной на нужды электроотоп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ежемесячных денежных компенсаций расходов по оплате электроэнергии, приобретенной на нужды электроотопления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21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67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45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46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46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ежемесячной денежной компенсации расходов на уплату взноса на капитальный ремонт общего имущества в многоквартирном доме лицам, достигшим возраста семидесяти и восьмидесяти лет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R46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2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2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 94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 10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 9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пособий  малоимущим гражданам и гражданам, оказавшимся в тяжелой жизненной ситуации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3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3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3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3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3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Ежемесячные денежные выплаты  ветеранам труда, ветеранам военной службы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3 1 02 7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Ежемесячные денежные выплаты  ветеранам труда, ветеранам военной службы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 02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 67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88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лата ежемесячных денежных выплат  реабилитированным лицам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4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лата ежемесячных денежных выплат  реабилитированным лицам (Социальное обеспечение  и иные выплаты населе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4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 37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 83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 37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материальной и иной помощи для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6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материальной и иной помощи для погребения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6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казание социальных услуг населению организациями социального обслужива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 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мер социальной защиты отдельных категорий работников учреждений, занятых в секторе социального обслуживания, проживающих и (или) работающих в сельской местно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4 716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70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59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2 69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 728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пособий гражданам, имеющим детей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 728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02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 75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7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мер соцзащиты многодетных семей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 728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уществление мер соцзащиты многодетных семей (Социальное обеспечение  и иные выплаты населению)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 728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дополнительных мер социальной помощ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53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новное мероприятие "Социальная поддержка отдельных категорий граждан»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53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 01 1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 01 1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Ежегодная денежная выплата ветеранам боевых действий, постоянно проживающим на территории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 01 223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Ежегодная денежная выплата ветеранам боевых действий, постоянно проживающим на территории Новооскольского городского округа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3 2 01 223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9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3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29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2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Стимулирование развития жилищного строительства на территории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3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29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2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казание финансовой поддержки в приобретении (строительстве) жиль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1 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3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29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2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казание поддержки работникам бюджетной сферы в приобретении жилья с помощью жилищных (ипотечных) кредитов и займов 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1 07 738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8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29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2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казание поддержки участникам специальной военной операции в приобретении (строительстве) жилья с помощью жилищных (ипотечных) кредитов и займов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1 07 73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7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храна семьи и детст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 64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 29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 94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 64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 29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 94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 64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 29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 94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13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30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47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осуществлению дополнительных мер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 73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осуществлению дополнительных мер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 73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10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26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43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едоставление мер социальной поддержки детям-сиротам и детям, оставшимся без попечения родителе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 50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9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47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лата коммунальных услуг и содержание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6 715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мер по социальной защите граждан являющихся усыновителями 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6 728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8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87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07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ребенка в семье опекуна и приемной семье, семейном детском доме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6 7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62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71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 7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ознаграждение, причитающееся приемному родителю (Социальное обеспечение и иные выплаты населе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6 728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2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22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4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 676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 258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 17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 550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258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17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 549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258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17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предоставления отдельных мер социальной защиты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85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4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13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предоставления отдельных мер социальной защиты населения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7 71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2 74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3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0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предоставления отдельных мер социальной защиты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7 71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2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8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5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8 71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1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7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4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8 71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существление деятельности по опеке и попечительству в отношении совершеннолетних лиц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6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63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деятельности по опеке и попечительству в отношении совершеннолетних лиц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9 71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деятельности по опеке и попечительству в отношении совершеннолетних лиц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9 71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предоставления ежемесячных денежных компенсаций расходов по оплате жилищно-коммунальных услуг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1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1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предоставления ежемесячных денежных компенсаций расходов по оплате жилищно-коммун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10 712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9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7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предоставления ежемесячных денежных компенсаций расходов по оплате жилищно-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6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10 712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предоставления ежемесячных денежных компенсаций расходов по оплате жилищно-коммунальных услуг  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10 712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предоставления социального пособия на погребение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предоставления социального пособия на погреб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3 1 11 71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дополнительных мер социальной помощ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новное мероприятие "Социальная поддержка отдельных категорий граждан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 01 1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827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оддержка социально-ориентированных некоммерческих организаций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827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по поддержке социально-ориентированных 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3 01 208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827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5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5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межбюджетные трансферты из бюджета Белгородской области бюджетам муниципальных образований Белгородской области на возмещение расходов, связанных с реализацией мероприятий по временному социально-бытовому обустройству отдельных категорий граждан за счет средств резервного фонда Правительства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55 7028Ф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5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физической культуры, спорта и молодежной политики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7 50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9 216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 9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35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20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2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35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20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2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35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20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2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35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20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2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35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20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2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62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5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2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2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4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разование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7 038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 193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 9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полнительное образование дете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3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8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3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8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азвитие дополнительного образования детей в сфере физической культуры, спорта и молодёжной политик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3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8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5 6 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3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8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6 01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3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 88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олодежная политика и оздоровление дете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5 10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 305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 8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физической культуры, спорта и молодёжной политики на территории Новооскольского городского округа 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5 10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 305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 8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Молодость Белгородчины" в Новооскольском городском округе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37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3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и проведение  мероприятий по реализации молодежной политики на территори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2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2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здание условий успешной социализации и эффективной самореализации молодеж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2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94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9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2 02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7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 88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2 02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6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Патриотическое, гражданское и духовно-нравственное воспитание граждан в Новооскольском городском округе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 69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 472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77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и проведение мероприятий военно-патриотической, гражданской и духовно-нравственной направленности среди молодеж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9 345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условий для военно-патриотической и военно-спортивной подготовки детей и молодежи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1 203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1 477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условий для военно-патриотической и военно-спортивной подготовки детей и молодежи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1 7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7 867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условий для организации и проведения  мероприятий военно-патриотической, гражданской и духовно-нравственной, спортивной направленности по формированию здорового образа жизни среди молодежи на базе МКУ "Центр патриотического воспитания молодеж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 35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 472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77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17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87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77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 510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02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 учреждений (организаций)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6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питальный ремонт объектов муниципальной собственности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 22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7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«Развитие добровольческого (волонтерского) движения на территории Новооскольского городского округа»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«Совершенствование форм и методов работы по развитию добровольческого движения, инфраструктуры и механизмов поддержки добровольчества»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5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5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изическая культура и спор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2 112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 81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 70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ассовый спор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 83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 06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 73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 xml:space="preserve">Муниципальная программа "Развитие физической культуры, спорта и молодёжной политики на территории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 77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 06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 73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Развитие физической культуры и спорта на территории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59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2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8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и проведение физкультурно-массовых и спортивных мероприятий различного уровн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1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0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1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0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0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(Иные бюджетные ассигнования)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1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1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09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8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1 03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09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8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Патриотическое, гражданское и духовно-нравственное воспитание граждан в Новооскольском городском округе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 17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86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 9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условий для организации и проведения  мероприятий военно-патриотической, гражданской и духовно-нравственной, спортивной направленности по формированию здорового образа жизни среди молодежи на базе МКУ "Центр патриотического воспитания молодеж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 17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86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 9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 3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29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 9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94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57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3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общественного самоуправления, социальной активности населения в Новооскольском городском округе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азвитие территориального общественного самоуправления, социальной активности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 0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еализация проектов, реализуемых территориальным общественным самоуправлением в Новооскольском городском округе (Закупка товаров, работ и услуг для обеспечения государственных (муниципальных) нужд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 0  01 21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27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75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27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75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Обеспечение реализации муниципальной программы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5 27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75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функций органов местного самоуправления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4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27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75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4 01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01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49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4 01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сельского хозяйства и природопользования 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098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 005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97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098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 005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97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ельское хозяйство и рыболов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098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 005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97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экономического потенциала и формирование благоприятного предпринимательского климата в Новооскольском городском округе"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098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005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97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 "Развитие сельского хозяйства и рыбоводства в Новооскольском городском округе "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40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65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72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существление полномочий по организации мероприятий по поддержке сельскохозяйственного производств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10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62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72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1 01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061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07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72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1 01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34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я  "Поощрение и популяризация достижений в сфере развития сельских территор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1 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 (Социальное обеспечение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1 05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8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8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существление деятельности по обращению с животными без владельцев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8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8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24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мероприятий при осуществлении деятельности по обращению с животными без владельцев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6 01 238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полномочий по организации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6 01 738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6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8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городского хозяйства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8 053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2 68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7 48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62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62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2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1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1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1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236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236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Софинансирование расходных обязательств городских округов, возникающих при реализации мероприятий по оказанию поддержки граждан и их объединений, участвующих в охране общественного порядка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70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1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Реализация мероприятий по оказанию поддержки граждан и их объединений, участвующих в охране общественного порядка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S0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1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 780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 616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17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Транспорт                                    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 490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 490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490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 490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транспортной системы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490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 490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транспортного обслуживания населения перевозками в муниципальном  пригородном  сообщении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1 448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 448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транспортного обслуживания населения перевозками в муниципальном  пригородном  сообщ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2 01 638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44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 44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сполнение полномочий по установлению органами местного самоуправления регулируемых тарифов на перевозки по муниципальным маршрутам регулярных перевозо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7 2 01 7385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омпенсация потерь в доходах организациям автомобильного транспорта, осуществляющим перевозки по льготным тарифам на проезд обучающимся и воспитанникам общеобразовательных учреждений, учащимся очной формой обучения образовательных учреждений начального профессионального и среднего профессионального образования автомобильным транспортом общего пользования в пригородном сообщени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2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Компенсация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бщении 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2 02 738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финансирование компенсации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2 02 S38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28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125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12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28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125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12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28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125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12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28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125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12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9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79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125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12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3 631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8 05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3 29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мероприятий по переселению граждан из аварий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6 01 213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2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31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31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31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«Обеспечение мероприятий по модернизации систем коммунальной инфраструктуры»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31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мероприятий по модернизации систем коммунальной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12  096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31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3 83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 92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 92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 313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 92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 92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 313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 92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 92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наружного освещения населенных пунктов 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 40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 85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 8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на организацию наружного освещения населенных пунктов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1 21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50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наружного освещения населенных пунктов Новооскольского городского округа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1 71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97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21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46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наружного освещения населенных пунктов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1 S1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92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64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3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Выплаты социального пособия на погребение и возмещение расходов по гарантированному перечню услуг по погребению  в рамках ст. 12 Федерального Закона от 12.01.1996 № 8-ФЗ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социального пособия на погребение и возмещение расходов по гарантированному перечню услуг по погребению  в рамках ст. 12 Федерального Закона от 12.01.1996 № 8-ФЗ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2 71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 846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36 846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Формирование современной городской среды на территории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 219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Благоустройство дворовых территорий многоквартирных домов (исходя из минимального перечня видов работ по благоустройству), расположенных на территори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 219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: "Реализация мероприятий по благоустройству общественных территорий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 90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мероприятий по благоустройству общественных и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 1 01 20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 90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в рамках инициативного бюджетирования"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 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318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инициативного проекта " Благоустройство уличной ретро-площадки "В гармонии с возрастом" в г. Новый Оскол пл. Центральная"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 1 02 S033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3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Реализация инициативного проекта "Обустройство пешеходной дорожки в с. Ольховатка (между ул. Центральная - ул. Молодежная) Новооскольского городского округа»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 1 02 S033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74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Реализация инициативного проекта " Обустройство детской спортивно-игровой площадки на ул. Молодежная в с. Ольховатка Новооскольского городского округа»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 1 02 S033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21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инициативного проекта "Обустройство спортивно-игровой площадки "Нескучайка" по ул. Заречная г. Новый Оскол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 1 02 S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92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Реализация инициативного проекта "Обустройство детской спортивно-игровой площадки "Страна детства" в с. Покрово-Михайловка Новооскольского городского округа Белгород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 1 02 S034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13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Реализация инициативного проекта "Обустройство универсальной спортривной площадки для мини-футбола, волейбола и баскетбола в с. Новая Безгинка»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 1 02 S03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403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инициативного проекта "Благоустройство территории парка с. Богородское Новооскольского городского округа»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 1 02 S034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7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3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3 383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3 12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7 36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3 383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3 12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7 36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2 7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4 20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8 05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Новооскольского городского округа 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2 7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4 20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8 05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7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2 7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4 20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8 05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Обеспечение реализации муниципальной программы 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 667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92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3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функций органов местного самоуправления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5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 667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92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3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3 01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 043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3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3 01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3 01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ая полит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ое обеспечение насе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3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3 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 (Социальное обеспечение  и иные выплаты населению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3 1 02 738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b/>
                <w:bCs/>
              </w:rPr>
              <w:t>Муниципальное казенное учреждение» Административно-хозяйственный центр обеспечения органов местного самоуправления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9 17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2 799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9 0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9 17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2 799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9 0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9 17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2 799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9 0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09 17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 799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 0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9 17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 799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 0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3 524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 80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 0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 404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 998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 00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административно технического контроля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191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06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33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191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06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33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191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06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33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191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06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33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191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06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5 33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95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82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33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1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Беломестнен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26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6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6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62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3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9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62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3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9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62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3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62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3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137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по обеспечению развития систем оповещения населения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70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254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254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44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44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44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34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Богород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47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11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84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3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84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3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84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3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84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3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184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36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4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4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4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4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по обеспечению развития систем оповещения населения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70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4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новное мероприятие "Снижение рисков и смягчение последствий чрезвычайных ситуаций природного 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Большеиванов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30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5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96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8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4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96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8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4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96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8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96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8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138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6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4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по обеспечению развития систем оповещения населения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70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8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8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8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8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7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Боровогринев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031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90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08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2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08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2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08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2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08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2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06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 62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76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20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20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20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20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по обеспечению развития систем оповещения населения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70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14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6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6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8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8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6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6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6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4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Васильдоль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272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58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27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8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27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8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27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8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27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8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60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функций органов местного самоуправления Новооскольского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5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5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Великомихайлов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 844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6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0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66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5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66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5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66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5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66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5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169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61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61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61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61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61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3 61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65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65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5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5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5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3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Глиннов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553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8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1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7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1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7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1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7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1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7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5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2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по обеспечению развития систем оповещения населения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70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0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0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9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9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9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9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9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8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иколаев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799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46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3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36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4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4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36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4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4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36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4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36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4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57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6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по обеспечению развития систем оповещения населения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70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9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9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9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9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9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9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11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11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1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1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1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0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иновская территориальная администрация администрации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028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1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15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99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4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99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4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99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4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99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4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17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9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9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9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9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9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9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60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60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60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60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60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9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овобезгин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329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7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71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71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2 371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71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190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0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0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60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Осколь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309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8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10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2 499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5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99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5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99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5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99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5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148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4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4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4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4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4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4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541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541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41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41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41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35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Солонец-Полян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832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7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5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5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5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5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60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7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7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7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7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7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7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81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81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1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1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1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9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Старобезгин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492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1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0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0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0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0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8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49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3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Укрепление общественного порядка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5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Тростенец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233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54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2 01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61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2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61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1 82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61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2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61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2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5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3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3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Шарапов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57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6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6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4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6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4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2 36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6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7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2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2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62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Яковлев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44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04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36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36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36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36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54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2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7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по обеспечению развития систем оповещения населения Белгородской области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70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8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8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8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8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8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8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8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8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6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Ярская территориальная администрация администрации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532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41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9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61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6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4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61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6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4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61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6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61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6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10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6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7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по обеспечению развития систем оповещения населения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70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7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5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7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7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ind w:right="-114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62065</wp:posOffset>
                </wp:positionH>
                <wp:positionV relativeFrom="paragraph">
                  <wp:posOffset>-207645</wp:posOffset>
                </wp:positionV>
                <wp:extent cx="2686050" cy="847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__ _____________года №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66.75pt;mso-wrap-distance-left:9.05pt;mso-wrap-distance-right:9.05pt;mso-wrap-distance-top:0pt;mso-wrap-distance-bottom:0pt;margin-top:-16.35pt;mso-position-vertical-relative:text;margin-left:50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____ _____________года 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 бюджетных ассигнований по разделам, подразделам, целевым статьям (муниципальным программам Новооскольского городского округа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ификации расходов бюджета на 2024 год и на плановый период 2025 и 2026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" w:hanging="0"/>
        <w:jc w:val="right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/>
        <w:t xml:space="preserve">(тыс. рублей) </w:t>
      </w:r>
    </w:p>
    <w:tbl>
      <w:tblPr>
        <w:tblW w:w="14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912"/>
        <w:gridCol w:w="1061"/>
        <w:gridCol w:w="1855"/>
        <w:gridCol w:w="1061"/>
        <w:gridCol w:w="1491"/>
        <w:gridCol w:w="1559"/>
        <w:gridCol w:w="1701"/>
      </w:tblGrid>
      <w:tr>
        <w:trPr>
          <w:trHeight w:val="276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одраз-дел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7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97 67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5 8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7 057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1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0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39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39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39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39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1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32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32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32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выплаты по оплате труда председателя законодательного (представительного) органа  власти муниципального образования и его заместителе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6 5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3 8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8 8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 5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 8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 8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 5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 8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 8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 1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 2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 8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65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5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удебная систем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51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 9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2 6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 09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9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6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09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9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6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09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выплаты по оплате труда председателя контрольно-счетной комиссии муниципального образова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8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8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2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8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3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1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4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93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3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3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3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5 4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3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42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2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Укрепление общественного порядк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2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деятельности территориальных комиссий по делам несовершеннолетних и защите их прав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2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деятельности территориальных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 712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6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 712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 1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 1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ведение работ по строительству (реконструкции), капитальному ремонту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2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 49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, капитальны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402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0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, капитальный ремонт объектов муниципальной собственност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S02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2 5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 1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 34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рганы ю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7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7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77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99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7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7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 по государственной регистрации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593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5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 по государственной регистрации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593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9 92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 51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 56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1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92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51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56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92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51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56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2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24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6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24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обеспечению развития систем оповещения населения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700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2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2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7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2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0 9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8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Профилактика немедицинского потребления наркотических средств и психотропных веществ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осуществлению антинаркотической пропаганды и антинаркотического просвещ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1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осуществлению антинаркотической пропаганды и антинаркотического пр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1 01 203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1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1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1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Укрепление общественного порядк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0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учение общественных формирований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1 299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офинансирование расходных обязательств городских округов, возникающих при реализации мероприятий по оказанию поддержки граждан и их объединений, участвующих в охране общественного порядка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1 704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оказанию поддержки граждан и их объединений, участвующих в охране общественного порядка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1 S04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Техническое обслуживание систем видеонаблюдения, установленных в общественных местах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техническому обслуживанию систем видеонаблюдения, установленных в общественных мес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2 203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деятельности территориальных комиссий по делам несовершеннолетних и защите их прав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 299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безопасности дорожного движ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5 203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Противодействие терроризму и экстремизму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ероприятия по осуществлению антитеррористической и антиэкстремистской пропаганд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4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4 01 299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циональная  экономи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31 75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22 1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8 721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 0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00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 97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 "Развитие экономического потенциала и формирование благоприятного предпринимательского климата в Новооскольском городском округе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0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97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 "Развитие сельского хозяйства и рыбоводства в Новооскольском городском округе"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6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2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полномочий по организации мероприятий по поддержке сельскохозяйственного производств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6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2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1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0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2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1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 "Поощрение и популяризация достижений в сфере развития сельских территорий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5 299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9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деятельности по обращению с животными без владельцев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6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9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6 01 238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по организации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6 01 738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9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Транспорт                                                     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 4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 4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4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4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Совершенствование и развитие транспортной систем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4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4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транспортного обслуживания населения перевозками в муниципальном  пригородном  сообщении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4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4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транспортного обслуживания населения перевозками в муниципальном  пригородном  сообщ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1 638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ение полномочий по установлению органами местного самоуправления регулируемых тарифов на перевозки по муниципальным маршрутам регулярных перевозо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7 2 01 7385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Компенсация потерь в доходах организациям автомобильного транспорта, осуществляющим перевозки по льготным тарифам на проезд обучающимся и воспитанникам общеобразовательных учреждений, учащимся очной формой обучения образовательных учреждений начального профессионального и среднего профессионального образования автомобильным транспортом общего пользования в пригородном сообщени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омпенсация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2 738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компенсации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2 S38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4 3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00 4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7 86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 3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 4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 86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Совершенствование и развитие дорожной сет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 3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 4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 86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 3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4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 86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 205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 5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 3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74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 местного знач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 205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7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2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 205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Региональная и местная дорожная сеть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R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</w:rPr>
              <w:t>Реализация национального проекта "Безопасные качественные дороги»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R1 R00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7 7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4 16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3 83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экономического потенциала и формирование благоприятного предпринимательского климата в Новооскольском городском округе"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5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9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Управление земельными ресурсами и имуществом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5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9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Организация и проведение комплексных кадастровых работ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9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1  L51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9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2 704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на организацию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2  S04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управлению государственной собственностью, кадастровой оценке, землеустройству и землепользованию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3 204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 2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 3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 9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 2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 3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 9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 1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 60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 60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 0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66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 муниципальных учреждений (организаций) 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33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14 48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8 0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3 29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Sylfaen" w:hAnsi="Sylfaen" w:eastAsia="Times New Roman" w:cs="Sylfae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ylfaen" w:ascii="Sylfaen" w:hAnsi="Sylfae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 5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5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Стимулирование развития жилищного строительства на территории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держание муниципального жилищного фонд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содержание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5 264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ероприятия по капитальному ремонту и ремонту муниципального жиль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6 2 11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мероприятий по капитальному ремонту и ремонту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11 205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9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6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9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мероприятий по переселению граждан из аварий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6 01 213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, предусмотренных региональной программой переселения граждан из непригодного для проживания жилищного фонда 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6 01 605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8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 3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3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3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«Обеспечение мероприятий по модернизации систем коммунальной инфраструктуры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3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мероприятий по модернизации систем коммунальной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12  096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3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9 79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4 9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 92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азвитие музейного дел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обустройству и восстановлению воинских захоронений, находящихся 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3 229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стройство и восстановление воинских захоронений, находящихся 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3 L29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 7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9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92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 7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9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92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наружного освещения населенных пунктов 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4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8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8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на организацию наружного освещения населенных пунктов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1 213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наружного освещения населенных пунктов Новооскольского городского округа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1 713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2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4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наружного освещения населенных пунктов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1 S13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9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6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3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</w:rPr>
              <w:t>Основное мероприятие» Выплата социального пособия на погребение и возмещение расходов по гарантированному перечню услуг по погребению  в рамках ст. 12 Федерального Закона от 12.01.1996 № 8-Ф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социального пособия на погребение и возмещение расходов по гарантированному перечню услуг по погребению  в рамках ст. 12 Федерального Закона от 12.01.1996 № 8-ФЗ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2 713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 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6 200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 9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благоустройству городского округа (Капитальные вложения в объекты государственной (муниципальной) собственност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6 200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15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благоустройству городского округа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6 200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экономического потенциала и формирование благоприятного предпринимательского климата в Новооскольском городском округе"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Комплексное развитие сельских территорий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комплексному развитию сельских территорий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комплексному развитию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 257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комплексного развитие сельских территорий (реализация мероприятий, направленных на развитие социальной и инженерной инфраструктуры)  (Капитальные вложения в объекты государственной (муниципальной) собственности)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 L57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Формирование современной городской среды на территории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 21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Благоустройство дворовых территорий многоквартирных домов (исходя из минимального перечня видов работ по благоустройству), расположенных на территории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 21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: "Реализация мероприятий по благоустройству общественных территорий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благоустройству общественных и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1 200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ероприятия в рамках инициативного бюджетирова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3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инициативного проекта " Благоустройство уличной ретро-площадки "В гармонии с возрастом" в г. Новый Оскол пл. Центральная"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 S033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3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инициативного проекта "Обустройство пешеходной дорожки в с. Ольховатка (между ул. Центральная- ул. Молодежная) Новооскольского городского округа"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 S033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7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</w:rPr>
              <w:t>Реализация инициативного проекта " Обустройство детской спортивно-игровой площадки на ул. Молодежная в с. Ольховатка Новооскольского городского округа»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 S033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инициативного проекта "Обустройство спортивно-игровой площадки "Нескучайка" по ул. Заречная г. Новый Оскол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 S03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</w:rPr>
              <w:t>Реализация инициативного проекта "Обустройство детской спортивно-игровой площадки "Страна детства" в с. Покрово-Михайловка Новооскольского городского округа Белгород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 S034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</w:rPr>
              <w:t>Реализация инициативного проекта "Обустройство универсальной спортивной площадки для мини-футбола, волейбола и баскетбола в с. Новая Безгинка»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 S034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4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инициативного проекта "Благоустройство территории парка с. Богородское Новооскольского городского округа»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 S034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общественного самоуправления, социальной активности населения  в Новооскольском городском округ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Грантов (по результатам конкурса) на реализацию проектов ТОСам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проектов, реализуемых территориальным  общественным самоуправлением в Новооскольском городском округе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 03 214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8 7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3 1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7 36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 7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 1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 36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 7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 2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 05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 7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 2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 05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7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 7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 2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 05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Обеспечение реализации муниципальной программы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66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9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3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й органов местного самоуправления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5 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66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9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3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0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3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одпрограмма» Подготовка проектов территорий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сновное мероприятие» Проектные работы по планировке территории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4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ные работы по планировке территории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4 01 260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Укрепление общественного порядк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отдельных полномочий по рассмотрению дел об административных правонарушениях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отдельных  полномочий по  рассмотрению дел об административных правонарушениях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3 713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отдельных  полномочий по  рассмотрению дел об административных правонарушениях 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3 713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318 7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348 9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57 23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72 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79 4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3 60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8 7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 0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 60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Развитие  дошкольного образования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8 7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 0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 60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7 70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 1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 60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1 730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7 70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 1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 60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2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10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3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2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10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инфраструктуры системы дошкольного образова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3 7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7 8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ведение работ по строительству (реконструкции), капитальному ремонту объектов системы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 1 04 201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 9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 по оснащению  отремонтированных зданий дошкольного образования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 1 04 230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8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 и капитальный ремонт объектов системы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 1 04 401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 9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 3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 и капитальный ремонт объектов системы дошкольного образования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 1 04 S01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4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экономического потенциала и формирование благоприятного предпринимательского климата в Новооскольском городском округе"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 4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 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Комплексное развитие сельских территорий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 4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 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комплексному развитию сельских территорий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 4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 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комплексного развития сельских территорий (реализация мероприятий, направленных на развитие социальной и инженерной инфраструктуры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 L57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 4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 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131 8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14 5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52 078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1 8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4 5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2 078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Развитие общего образования"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1 8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4 5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2 078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государственного стандарта общего образова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3 3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 8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4 925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1 730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 4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2 4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1 667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1 L30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8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4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258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 1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 21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645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2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 1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 21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645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 2 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7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 50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 506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4 730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5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4 R30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 9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7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748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одернизация школьных систем образования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 2 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3 6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работ по капитальному ремонту зданий 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7 А75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 5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модернизации школьных систем образования проведение работ по капитальному ремонту зданий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7 L75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 2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модернизации школьных систем образования (оснащение отремонтированных зданий общеобразовательных организаций средствами обучения и воспитания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7 L75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4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ащение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7 А75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3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Успех каждого ребенк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Е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9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новление матер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Е2 509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новление материально-технической базы для организации занятий физической культурой и спортом в образовательных организациях в рамках реализации регионального проекта «Успех каждого ребенк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Е2 Е09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67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5 5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2 5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4 933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 0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6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555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 0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6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555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2 3 01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 9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 5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06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Предоставление субсидий бюджетным, автономным учреждениям и иным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 9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 5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06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1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1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493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4 206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9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9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493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4 206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 5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 0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 2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азвитие дополнительного образования детей в сфере культур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 5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 0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 2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4 5 01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 5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 0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 2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2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 4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 2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азвитие дополнительного образования детей в сфере физической культуры, спорта и молодёжной политик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5 6 01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6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 "Муниципальная политика в сфере образования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2 5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овышение квалификации, профессиональная подготовка и переподготовка кадров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валификации, профессиональная подготовка и переподготовка кадр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5 210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65 1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 3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1 8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5 1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3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 8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Молодость Белгородчины" в Новооскольском городском округ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3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и проведение  мероприятий по реализации молодежной политики на территории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1 299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1 299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здание условий успешной социализации и эффективной самореализации молодеж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9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9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2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2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Патриотическое, гражданское и духовно-нравственное воспитание граждан в Новооскольском городском округе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0 6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4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77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и проведение мероприятий военно-патриотической, гражданской и духовно-нравственной направленности среди молодежи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9 3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словий для военно-патриотической и военно-спортивной подготовки детей и молодежи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1 203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 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условий для военно-патриотической и военно-спортивной подготовки детей и молодежи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1 730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 8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условий для организации и проведения  мероприятий военно-патриотической, гражданской и духовно-нравственной, спортивной  направленности по формированию здорового образа жизни среди молодежи на базе МКУ "Центр патриотического воспитания молодежи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 3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4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77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1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8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77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 5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объектов муниципальной собственности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221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азвитие добровольческого (волонтерского) движения на территории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вершенствование форм и методов работы по развитию добровольческого движения, инфраструктуры и механизмов поддержки добровольчеств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5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5 01 299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3 7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7 0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4 75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 4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 7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001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 Развитие системы отдыха и оздоровление детей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6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5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8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оведение детской оздоровительной кампани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2 4 01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6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5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8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проведению оздоровительной кампании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 206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проведению оздоровительной кампании дет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 206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проведению оздоровительной кампании детей за счет средств областного бюджет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 706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8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отдыха и оздоровления детей, проживающих на территории Белгородской области, в организациях отдыха детей и их оздоровления, расположенных на территории Республики Крым за счет средств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 RР9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0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 "Муниципальная политика в сфере образова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 8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 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 6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 функций органов местного самоуправления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8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2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1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1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8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1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1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1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структурных подразделений управления образования администрации Новооскольского городского округа  (методических и финансово-экономической служб)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 5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4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42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2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 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4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42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2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3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2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системы  оценки качества образова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4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циальная поддержка обучающихс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ипендии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6 122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Патриотическое, гражданское и духовно-нравственное воспитание граждан в Новооскольском городском округе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Патриотическое воспитание граждан Российской Федераци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E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EВ 517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62 6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8 6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61 44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2 7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49 9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0 20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1 9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5 2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 20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Развитие библиотечного дел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76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22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72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библиотечных учреждений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3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0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72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5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 2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72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Комплектование книжных фондов библиотек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2 214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Государственная поддержка отрасли культуры (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ородов Москвы и Санкт-Петербурга)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2 L519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азвитие музейного дел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2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9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20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музейных учреждений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2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9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20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7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20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Культурно - досуговая деятельность и народное творчество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1 1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 0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 2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культурно-досуговых учреждений городского округа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 3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 0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 2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 7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 2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 62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6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99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7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65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2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инфраструктуры сферы культур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3 403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 объектов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3 403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Культурная среда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А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 9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сети учреждений культурно-досугового типа  (Капитальные вложения в объекты государственной (муниципальной) собственност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А1 55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 7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сети учреждений культурно-досугового типа в рамках реализации мероприятий  "Обеспечение качественно нового уровня развития инфраструктуры культуры» (Капитальные вложения в объекты государственной (муниципальной) собственност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А1 А5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2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Муниципальная политика в сфере культур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Грант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4 4 04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анты на реализацию инициативных проектов в област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4 777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грантов на реализацию инициативных проектов в област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4 S77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ект «Творческие люди»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А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ударственная поддержка отрасли культуры (на государственную поддержку лучших сельск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A2 5519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ударственная поддержка отрасли культуры (на государственную поддержку лучших работников сельских учреждений культуры)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A2 5519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экономического потенциала и формирование благоприятного предпринимательского климата в Новооскольском городском округе"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 6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Комплексное развитие сельских территорий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 6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комплексному развитию сельских территорий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 6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комплексного развития сельских территорий (реализация мероприятий, направленных на развитие социальной и инженерной инфраструктуры)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 L57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комплексного развития сельских территорий (реализация мероприятий, направленных на развитие социальной и инженерной инфраструктуры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 L57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 6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Капитальные вложения в объекты государственной (муниципальной) собственност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9 92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8 6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1 23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 92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 6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 23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Муниципальная политика в сфере культур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 92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 6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 23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й органов  местного самоуправления  Новооскольского городского округа в сфере  культур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1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0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1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9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"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1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 8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 6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 73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7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9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 73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9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8 7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мбулаторная помощ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9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8 7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экономического потенциала и формирование благоприятного предпринимательского климата в Новооскольском городском округе"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 7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Комплексное развитие сельских территорий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 7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комплексному развитию сельских территорий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 7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комплексному развитию сельских территорий 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 257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комплексного развитие сельских территорий (реализация мероприятий, направленных на развитие социальной и инженерной инфраструктуры) (Капитальные вложения в объекты государственной (муниципальной) собственност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 L57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8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51 8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19 18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42 951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5 6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Социальная поддержка граждан в Новооскольском городском округ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6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еализация дополнительных мер социальной помощ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6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Социальная поддержка отдельных категорий граждан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6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плата к пенсии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126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6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9 1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8 4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4 3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Социальная поддержка граждан в Новооскольском городском округ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1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 4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 3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 7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 7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 3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казание социальных услуг населению организациями социального обслужива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 2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 7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 3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а граждан на социальное обслуживани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 9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 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 76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а граждан на социальное обслужива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0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Старшее поколени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3 1 P3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системы долговременного ухода за гражданами пожилого возраста и инвалида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P3 516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P3 5163F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Осуществление полномочий по обеспечению права граждан на социальное обслуживание граждан из средств, полученных от оказания платных услуг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7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прав граждан на социальное обслуживани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4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7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, за счет средств полученных от оказания плат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4 01 21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, за счет средств полученных от оказания плат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4 01 21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57 0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53 4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2 25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9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3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729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 "Муниципальная политика в сфере образова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9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3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729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циальная поддержка педагогических работников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9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3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729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 мер социальной поддержки педагогическим работникам муниципальных  образовательных учреждений (организаций), проживающим и работающим в сельских населенных пунктах, рабочих поселках (поселках городского типа), на территории Белгоро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3 732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326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 мер социальной поддержки педагогическим работникам муниципальных  образовательных учреждений (организаций), проживающим и работающим в сельских населенных пунктах, рабочих поселках (поселках городского типа), на территории Белгородской области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3 732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02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Социальная поддержка граждан в Новооскольском городском округ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 0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 3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 79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 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 3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 79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плата жилищно-коммунальных услуг отдельным категориям граждан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 3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 0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 106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52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плата жилищно-коммунальных услуг отдельным категориям граждан 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52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1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4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46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гражданам  адресных субсидий на оплату 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1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гражданам  адресных субсидий на оплату  жилого помещения и коммунальных услуг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1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ветеранам труд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ветеранам труда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9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465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 многодетным семьям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 иным категориям граждан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 иным категориям граждан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ежемесячных денежных компенсаций расходов по оплате электроэнергии, приобретенной на нужды электроотоп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ежемесячных денежных компенсаций расходов по оплате электроэнергии, приобретенной на нужды электроотопления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45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46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46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ежемесячной денежной компенсации расходов на уплату взноса на капитальный ремонт общего имущества в многоквартирном доме лицам, достигшим возраста семидесяти и восьмидесяти лет (Социальное обеспечение  и иные выплаты населе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R46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9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1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 953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пособий  малоимущим гражданам и гражданам, оказавшимся в тяжелой жизненной ситуации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ыплата ежемесячных пособий отдельным категориям граждан (инвалидам боевых действий I и II групп, а также членам семе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месячные денежные выплаты  ветеранам труда, ветеранам военной службы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месячные денежные выплаты  ветеранам труда, ветеранам военной службы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0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6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8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ежемесячных денежных выплат  реабилитированным лицам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 и иные выплаты населе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37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8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37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материальной и иной помощи для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6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материальной и иной помощи для погребения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6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38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казание социальных услуг населению организациями социального обслужива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социальной защиты отдельных категорий работников учреждений, занятых в секторе социального обслуживания, проживающих и (или) работающих в сельской местно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6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1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 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 7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пособий гражданам, имеющим детей (Социальное обеспечение 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0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7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7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соцзащиты многодетных семе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уществление мер соцзащиты многодетных семей (Социальное обеспечение  и иные выплаты населению)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4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50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01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еализация дополнительных мер социальной помощ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Социальная поддержка отдельных категорий граждан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121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121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годная денежная выплата ветеранам боевых действий, постоянно проживающим на территории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223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годная денежная выплата ветеранам боевых действий, постоянно проживающим на территории Новооскольского городского округа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223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Развитие библиотечного дел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библиотечных учреждений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Социальное обеспечение и иные выплаты населению)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Культурно - досуговая деятельность и народное творчество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культурно-досуговых учреждений городского округа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Социальное обеспечение и иные выплаты населению)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Обеспечение доступным и комфортным жильем и коммунальными услугами жителей Новооскольского городского округа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Стимулирование развития жилищного строительства на территории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казание финансовой поддержки в приобретении (строительстве) жиль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азание поддержки работникам бюджетной сферы в приобретении жилья с помощью жилищных (ипотечных) кредитов и займов 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7 738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азание поддержки участникам специальной военной операции в приобретении (строительстве) жилья с помощью жилищных (ипотечных) кредитов и займов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7 738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общественного самоуправления, социальной активности населения  в Новооскольском городском округ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территориального общественного самоуправления, социальной активности на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проектов, реализуемых территориальным общественным самоуправлением в Новооскольском городском округе 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 01 214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7 6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9 46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7 556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Развитие  дошкольного образования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Выплата компенсации части родительской платы за присмотр и уход за детьми в образовательных  организациях, реализующих основную образовательную программу дошкольного образования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2 730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Социальная поддержка граждан в Новооскольском городском округ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 3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2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94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 3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2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94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мер социальной поддержки семьям и детям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3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осуществлению дополнительных мер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3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осуществлению дополнительных мер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3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3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мер социальной поддержки детям-сиротам и детям, оставшимся без попечения родителей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47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в части работ по ремонту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15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коммунальных услуг и содержание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15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по социальной защите граждан являющихся усыновителями 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28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7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ребенка в семье опекуна и приемной семье, семейном детском доме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28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6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7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7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знаграждение, причитающееся приемному родителю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28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4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Обеспечение доступным и комфортным жильем и коммунальными услугами жителей Новооскольского городского округа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8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6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13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Стимулирование развития жилищного строительства на территории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8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6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13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2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71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3 708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2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71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жильем молодых семей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8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6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4 L49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8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6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2 2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 8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8 78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Социальная поддержка граждан в Новооскольском городском округ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 4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25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17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4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25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17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предоставления отдельных мер социальной защиты на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8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4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13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отдельных мер социальной защиты населения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7 712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7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02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отдельных мер социальной защиты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7 712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5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8 71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4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8 71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деятельности по опеке и попечительству в отношении совершеннолетних лиц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6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по опеке и попечительству в отношении совершеннолетних лиц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9 712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по опеке и попечительству в отношении совершеннолетних лиц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9 712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предоставления ежемесячных денежных компенсаций расходов по оплате жилищно-коммунальных услуг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1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ежемесячных денежных компенсаций расходов по оплате жилищно-коммун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 712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6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ежемесячных денежных компенсаций расходов по оплате жилищно-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6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 712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ежемесячных денежных компенсаций расходов по оплате жилищно-коммунальных услуг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6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 712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предоставления социального пособия на погребени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социального пособия на погреб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1 712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«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, занятости, здравоохранения, культуры, образования, информации и связи, транспортной и пешеходной инфраструктуры, физической культуры и спорта в Новооскольском городском округе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2 702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2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на реализацию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2 S02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еализация дополнительных мер социальной помощ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Социальная поддержка отдельных категорий граждан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121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8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оддержка социально-ориентированных некоммерческих организаций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3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8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по поддержке социально-ориентированных 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3 01 208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8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в области охраны труд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71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межбюджетные трансферты из бюджета Белгородской области бюджетам муниципальных образований Белгородской области на возмещение расходов, связанных с реализацией мероприятий по временному социально-бытовому обустройству отдельных категорий граждан за счет средств резервного фонда Правительства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55 7028Ф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6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4 8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9 70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Массовый спорт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0 8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 0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4 73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 7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 0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73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Развитие физической культуры и спорта на территории Новооскольского городского округа 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5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80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и проведение физкультурно-массовых и спортивных мероприятий различного уровн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1 299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ероприятия (Иные бюджетные ассигнования)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1 299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здание спортивной инфраструктуры и материально-технической базы для занятий физической культурой и спортом, развитие инфраструктуры спортивных учреждений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 объектов спорта (Капитальные вложения в объекты государственной (муниципальной) собственност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2 202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80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3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80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Патриотическое, гражданское и духовно-нравственное воспитание граждан в Новооскольском городском округе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 1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92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условий для организации и проведения  мероприятий военно-патриотической, гражданской и духовно-нравственной, спортивной  направленности по формированию здорового образа жизни среди молодежи на базе МКУ "Центр патриотического воспитания молодежи Новооскольского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 1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92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2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92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9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общественного самоуправления, социальной активности населения  в Новооскольском городском округ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территориального общественного самоуправления, социальной активности на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ализация проектов, реализуемых территориальным общественным самоуправлением в Новооскольском городском округе (Закупка товаров, работ и услуг для обеспечения государственных (муниципальных) нужд)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 01 214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 2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2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одпрограмма» Обеспечение реализации муниципальной программы 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2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Обеспечение функций органов местного самоуправления Новооскольского городского округа"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4 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2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4 01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4 01 90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5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5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10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037 6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805 3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967 397,9</w:t>
            </w:r>
          </w:p>
        </w:tc>
      </w:tr>
    </w:tbl>
    <w:p>
      <w:pPr>
        <w:pStyle w:val="Normal"/>
        <w:ind w:right="9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43625</wp:posOffset>
                </wp:positionH>
                <wp:positionV relativeFrom="paragraph">
                  <wp:posOffset>-179070</wp:posOffset>
                </wp:positionV>
                <wp:extent cx="2686050" cy="8477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__ _____________года №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66.75pt;mso-wrap-distance-left:9.05pt;mso-wrap-distance-right:9.05pt;mso-wrap-distance-top:0pt;mso-wrap-distance-bottom:0pt;margin-top:-14.1pt;mso-position-vertical-relative:text;margin-left:4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____ _____________года 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)</w:t>
      </w:r>
    </w:p>
    <w:p>
      <w:pPr>
        <w:pStyle w:val="Normal"/>
        <w:ind w:right="-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оскольского городского округа и непрограммным направлениям деятельности), группам видов расходов,</w:t>
      </w:r>
    </w:p>
    <w:p>
      <w:pPr>
        <w:pStyle w:val="Normal"/>
        <w:ind w:right="-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ам, подразделам классификации расходов бюджета на 2024 год и на плановый период 2025 и 2026 годов</w:t>
      </w:r>
    </w:p>
    <w:p>
      <w:pPr>
        <w:pStyle w:val="Normal"/>
        <w:ind w:right="-1105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1" w:hanging="0"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лей) </w:t>
      </w:r>
    </w:p>
    <w:tbl>
      <w:tblPr>
        <w:tblW w:w="14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1843"/>
        <w:gridCol w:w="589"/>
        <w:gridCol w:w="465"/>
        <w:gridCol w:w="564"/>
        <w:gridCol w:w="1501"/>
        <w:gridCol w:w="1842"/>
        <w:gridCol w:w="1701"/>
      </w:tblGrid>
      <w:tr>
        <w:trPr>
          <w:trHeight w:val="276" w:hRule="atLeast"/>
        </w:trPr>
        <w:tc>
          <w:tcPr>
            <w:tcW w:w="6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76" w:hRule="atLeast"/>
        </w:trPr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9 729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 40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 643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Профилактика немедицинского потребления наркотических средств и психотропных веществ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 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осуществлению антинаркотической пропаганды и антинаркотического прос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1 1 01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осуществлению антинаркотической пропаганды и антинаркотического пр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1 01 20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 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1 046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 8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 567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 324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6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24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62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24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121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обеспечению развития систем оповещения населения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70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6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22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2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4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7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Укрепление общественного порядка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 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 632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4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076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учение общественных формирова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1 3 01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22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1 299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офинансирование расходных обязательств городских округов, возникающих при реализации мероприятий по оказанию поддержки граждан и их объединений, участвующих в охране общественного порядка (Социальное обеспечение 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1 704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18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оказанию поддержки граждан и их объединений, участвующих в охране общественного порядка (Социальное обеспечение 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1 S04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18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Техническое обслуживание систем видеонаблюдения, установленных в общественных мес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22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техническому обслуживанию систем видеонаблюдения, установленных в общественных мес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2 203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39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отдельных полномочий по рассмотрению дел об административных правонарушен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отдельных  полномочий по  рассмотрению дел об административных правонаруш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3 71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отдельных  полномочий по  рассмотрению дел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3 71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деятельности территориальных комиссий по делам несовершеннолетних и защите их прав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6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22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деятельности территориальных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 71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6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6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 71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 299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безопасности дорожного движения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5 203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Противодействие терроризму и экстремизму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 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ероприятия по осуществлению антитеррористической и антиэкстремистской пропаганд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4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4 01 299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752 865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246 9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01 447,7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Развитие  дошкольного образования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 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6 137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35 5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5 083,8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7 706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 1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 605,8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1 73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7 706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 1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 605,8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2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8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 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2 7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2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8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2 1 03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205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10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205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10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инфраструктуры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3 796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7 8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 по оснащению  отремонтированных зданий дошкольного образования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 1 04 23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84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 и капитальный ремонт объектов системы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4 4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 995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 3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ведение работ по строительству (реконструкции), капитальному ремонту объектов системы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 1 04 2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 960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 и капитальный ремонт объектов системы дошкольного образования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4 S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4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Развитие общего образования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 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131 853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14 5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52 078,1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государственного стандарта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3 333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 8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4 925,7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1 7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 494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2 4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1 667,1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1 L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839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4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258,6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 163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 21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645,6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 163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 21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645,6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735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 50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 506,8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 денежного вознаграждения за выполнение функций классного  руководителя педагогическим работникам муниципальных образовате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4 73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5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58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4 R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 977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7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748,8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4 5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748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7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748,8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одернизация школьных систем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 2 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3 645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работ по капитальному ремонту зданий 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7 А75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 52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модернизации школьных систем образования проведение работ по капитальному ремонту зданий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7 L75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 280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модернизации школьных систем образования (оснащение отремонтированных зданий общеобразовательных организаций средствами обучения и воспитания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7 L75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439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ащение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7 А75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399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Е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974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новление матер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Е2 509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94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новление материально-технической базы для организации занятий физической культурой и спортом в образовательных организациях в рамках реализации регионального проекта «Успех каждого ребенк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Е2 Е09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679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Развитие дополнительного образования детей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02 3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4 063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2 6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2 555,4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 934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 5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062,1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 934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 5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062,1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129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1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493,3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4 206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95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9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493,3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4 206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Развитие системы  отдыха и оздоровления детей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02 4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 621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5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383,1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оведение детской оздоровительной кампа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621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5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83,1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проведению оздоровительной кампании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 20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ероприятия по проведению оздоровительной кампании детей 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 20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5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ероприятия по проведению оздоровительной кампании детей за счет средств областного бюджета (Предоставление субсидий бюджетным, автономным учреждениям и иным некоммерческим организациям)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 70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79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83,1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отдыха и оздоровления детей, проживающих на территории Белгородской области, в организациях отдыха детей и их оздоровления, расположенных на территории Республики Крым за счет средств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 RР9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087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 "Муниципальная политика в сфере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02 5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6 188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 53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 347,3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й органов местного самоуправления   Новооскольского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2 5 01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828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2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195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1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826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195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 Новооскольского городского округа 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1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1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1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структурных подразделений управления образования администрации Новооскольского городского округа  (методических и финансово-экономической служб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2 5 02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 514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4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423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 15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4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423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337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сновное мероприятие» Социальная поддержка педагогических работни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99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3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729,3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 мер социальной поддержки педагогическим работникам муниципальных  образовательных учреждений (организаций), проживающим и работающим в сельских населенных пунктах, рабочих поселках (поселках городского типа), на территории Белгоро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3 73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74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326,7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 мер социальной поддержки педагогическим работникам муниципальных  образовательных учреждений (организаций), проживающим и работающим в сельских населенных пунктах, рабочих поселках (поселках городского типа), на территории Белгородской области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3 73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21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02,6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системы  оценки качества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4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овышение квалификации, профессиональная подготовка и переподготовка кадр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4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5 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4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циальная поддержка обучающихс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ипендии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6 12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12 697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81 3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98 278,2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 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71 08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73 6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90 268,2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плата жилищно-коммунальных услуг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 343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 0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 106,9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жилищно-коммунальных услуг отдельным категориям граждан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5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8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жилищно-коммунальных услуг отдельным категориям граждан 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5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12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4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46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гражданам адресных субсидий на оплату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15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гражданам адресных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15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2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ветеранам труда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ветеранам труда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28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9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465,7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реабилитированным лицам и лицам,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реабилитированным лицам и лицам, признанным 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многодетным семьям (Социальное обеспечение 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6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1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и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иным категориям граждан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5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56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ежемесячных денежных компенсаций расходов по оплате электроэнергии, приобретенной на нужды электроотоп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ежемесячных денежных компенсаций расходов по оплате электроэнергии, приобретенной на нужды электроотопления (Социальное обеспечение  и иные выплаты населению)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21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45,3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46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46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3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ежемесячной денежной компенсации расходов на уплату взноса на капитальный ремонт общего имущества в многоквартирном доме лицам, достигшим возраста семидесяти и восьмидесяти лет (Социальное обеспечение 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R46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960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1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 953,9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пособий  малоимущим гражданам и гражданам, оказавшимся в тяжелой жизненной ситуации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субсидий ветеранам боевых действий и другим категориям военнослужащих, лицам, привлекавшимся органами местной власти к  разминированию территорий и объектов в период 1943-1950 годов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 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месячные денежные выплаты  ветеранам труда, ветеранам военной служб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месячные денежные выплаты ветеранам труда, ветеранам военной службы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02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6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883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ежемесячных  денежных выплат реабилитированным лицам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ежемесячных денежных выплат  лицам, родившимся в период с 22 июня 1923 года по 3 сентября 1945 года (Дети войны) 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37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8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377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материальной и иной помощи  для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6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материальной и иной помощи  для погребения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6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едоставление льгот на проезд при осуществлении регулярных перевозок по муниципальным и пригородным (межмуниципальным) маршрутам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38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казание социальных услуг населению организациями социального обслужи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 22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 7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 37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 95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 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 766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16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0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социальной защиты отдельных категорий работников учреждений, занятых в секторе социального обслуживания, проживающих и (или) работающих в сельской мест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6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 28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 4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 185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02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7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756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соцзащиты многодетных сем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существление мер соцзащиты многодетных семей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44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50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017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осуществлению дополнительных мер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3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осуществлению дополнительных мер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3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0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3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мер социальной поддержки детям-сиротам и детям, оставшимся без попечения родител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262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47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в части работ по ремонту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15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5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коммунальных услуг и содержание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15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по социальной защите граждан являющихся усыновителями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 06 728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8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7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ребенка в семье опекуна и приемной семье, семейном детском доме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28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62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7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78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знаграждение, причитающееся приемному родителю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28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2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44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предоставления отдельных мер социальной защиты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85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4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138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отдельных мер социальной защиты на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7 71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74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022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отдельных мер социальной защиты на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7 71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2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5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871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1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4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по опеке и попечительству в отношении несовершеннолетних и лиц из числа детей-сирот, и детей, оставшихся без попечения род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871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деятельности по опеке и попечительству в отношении совершеннолетних ли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уществление деятельности по опеке и попечительству в отношении совершеннолетних лиц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9 71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по опеке и попечительству в отношении совершеннолетних лиц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9 71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предоставления ежемесячных денежных компенсаций расходов по оплате жилищно-коммунальных услуг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4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16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рганизация предоставления ежемесячных денежных компенсаций расходов по оплате жилищно-коммун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 71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9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67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ежемесячных денежных компенсаций расходов по оплате жилищно-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 71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ежемесячных денежных компенсаций расходов по оплате жилищно-коммунальных услуг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 71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предоставления социального пособия на погребе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социального пособия на погреб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1 71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«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, занятости, здравоохранения, культуры, образования, информации и связи, транспортной и пешеходной инфраструктуры, физической культуры и спорта в Новооскольском городском округ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44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2 70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28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на реализацию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2 S0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Старшее поколе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3 1 P3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1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системы долговременного ухода за гражданами пожилого возраста и инвалида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P3 516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41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P3 5163F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69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Реализация дополнительных мер социальной помощ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 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2 37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Социальная поддержка отдельных категорий граждан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37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12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12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1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12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плата к пенсии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126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67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годная денежная выплата ветеранам боевых действий, постоянно проживающим на территории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223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годная денежная выплата ветеранам боевых действий, постоянно проживающим на территории Новооскольского городского округа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223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9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 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 827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оддержка социально-ориентированных некоммерческих организаций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3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827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по поддержке социально-ориентированных  некоммерчески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3 01 208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827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Осуществление полномочий по обеспечению права граждан на социальное обслуживание граждан из средств, полученных от оказания платных услуг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 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40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7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 01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прав граждан на социальное обслужи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4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0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7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1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, за счет средств полученных от оказания плат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4 01 21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16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, за счет средств полученных от оказания плат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4 01 21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24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1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униципальная программа "Развитие культуры и искусства Новооскольского городского округа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04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02 665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91 9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1 73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Развитие библиотечного дела"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 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7 871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7 22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 726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библиотечных учреждений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485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0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726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54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 2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726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  <w:br/>
              <w:t xml:space="preserve">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44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Иные бюджетные ассигнования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Комплектование книжных фондов библиотек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5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2 214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Государственная поддержка отрасли культуры (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ородов Москвы и Санкт-Петербурга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2 L51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5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Развитие музейного де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 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 256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 9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 20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музейных учреждений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220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9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20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71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20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6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Иные бюджетные ассигнования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3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обустройству и восстановлению воинских захоронений, находящихся 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3 229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стройство и восстановление воинских захоронений, находящихся 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3 L29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3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Культурно - досуговая деятельность и народное творчество"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 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41 279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8 0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0 28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культуро-досуговых учреждений городского округа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 549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 0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 28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 703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 2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 627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692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99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Иные бюджетные ассигнования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26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Социальное обеспечение и иные выплаты населению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74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653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инфраструктуры сферы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3 403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7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 объектов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3 403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А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 904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сети учреждений культурно-досугового типа 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А1 55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 704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Развитие сети учреждений культурно-досугового типа в рамках реализации мероприятий  "Обеспечение качественно нового уровня развития инфраструктуры культуры»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А1 А5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20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Муниципальная политика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 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0 733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8 6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1 23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й органов местного самоуправления  Новооскольского городского округа в сфере 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104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0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1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92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1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 муниципальных учреждений (организаций)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 819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 6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 73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709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9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 73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7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Грант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4 4 04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анты на реализацию инициативных проектов в област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4 777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грантов на реализацию инициативных проектов в област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4 S77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ект «Творческие люд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А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7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ударственная поддержка отрасли культуры (на государственную поддержку лучших сельск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A2 5519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ударственная поддержка отрасли культуры (на государственную поддержку лучших работников сельских учреждений культуры)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A2 5519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Развитие дополнительного образования детей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 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9 524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8 0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0 28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4 5 01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 524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 0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 28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291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 4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 28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07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униципальная программа "Развитие физической культуры, спорта и молодёжной политики на территории Новооскольского городского округа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15 361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4 2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6 407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Развитие физической культуры и спорта на территории Новооскольского городского округа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 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 59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807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и проведение физкультурно-массовых и спортивных мероприятий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1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1 299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ероприятия (Иные бюджетные ассигнования)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1 299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здание спортивной инфраструктуры и материально-технической базы для занятий физической культурой и спортом, развитие инфраструктуры спортив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 объектов спорта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2 2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807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807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Молодость Белгородчины" в Новооскольском городском округ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 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37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8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и проведение  мероприятий по реализации молодежной политики на территории Новооскольского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1 299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1 299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здание условий успешной социализации и эффективной самореализации молодеж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94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9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7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6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Патриотическое, гражданское и духовно-нравственное воспитание граждан в Новооскольском городском округе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05 3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90 15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4 6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9 447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и проведение мероприятий военно-патриотической, гражданской и духовно-нравственной направленности среди молодежи Новооскольского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9 345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условий для военно-патриотической и военно-спортивной подготовки детей и молодежи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1 20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 477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условий для военно-патриотической и военно-спортивной подготовки детей и молодежи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1 73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 867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условий для организации и проведения  мероприятий военно-патриотической, гражданской и духовно-нравственной, спортивной направленности по формированию здорового образа жизни среди молодежи на базе МКУ "Центр патриотического воспитания молодежи Новооскольского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 533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3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 695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17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8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77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 510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3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2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92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94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Иные бюджетные ассигнования)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3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объектов муниципальной собственности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22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Патриотическое воспитание граждан Российской Федерации"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E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75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52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EВ 517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75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52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Обеспечение реализации муниципальной программы 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 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 276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й органов местного самоуправления Новооскольского городского округа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4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276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4 01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19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4 01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Развитие добровольческого (волонтерского) движения на территории Новооскольского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 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вершенствование форм и методов работы по развитию добровольческого движения, инфраструктуры и механизмов поддержки добровольче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5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5 01 299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Развитие дополнительного образования детей в сфере физической культуры, спорта и молодёжной полити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 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93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8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5 6 01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3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6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3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8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70 046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7 4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9 154,3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 Стимулирование развития жилищного строительства на территории Новооскольского городского округа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 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 213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9 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 862,3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678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2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713,1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3 708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678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2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713,1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жильем молодых сем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85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6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2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ализация мероприятий по обеспечению жильем молодых семей  (Социальное обеспечение и иные выплаты населению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4 L4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85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6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2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держание муниципального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3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содержание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5 264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3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5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,2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7 738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8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,2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азание поддержки участникам специальной военной операции в приобретении (строительстве) жилья с помощью жилищных (ипотечных) кредитов и займов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7 738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7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 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26 793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9 1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3 982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наружного освещения населенных пунктов  Новооскольского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40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8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852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на организацию наружного освещения населенных пунктов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1 21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0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наружного освещения населенных пунктов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1 S1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92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6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38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наружного освещения населенных пунктов Новооскольского городского округа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1 71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7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2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463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Выплата социального пособия на погребение и возмещение расходов по гарантированному перечню услуг по погребению  в рамках ст. 12 Федерального Закона от 12.01.1996 № 8-ФЗ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социального пособия на погребение и возмещение расходов по гарантированному перечню услуг по погребению  в рамках ст. 12 Федерального Закона от 12.01.1996 № 8-ФЗ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2 713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 295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6 20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 966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благоустройству городского округа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6 20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152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благоустройству городского округа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6 20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Новооскольского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 71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 2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 05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7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 71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 2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 05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ероприятия по капитальному ремонту и ремонту муниципального жиль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6 2 11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мероприятий по капитальному ремонту и ремонту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11 205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«Обеспечение мероприятий по модернизации систем коммунальной инфраструк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1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314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мероприятий по модернизации систем коммунальной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12  096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314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Обеспечение реализации муниципальной программы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 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 667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 9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 31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й органов местного самоуправления Новооскольского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667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9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31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043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31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одпрограмма» Подготовка проектов территорий Новооскольского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4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сновное мероприятие» Проектные работы по планировке территории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4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4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ные работы по планировке территории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4 01 26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4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 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 972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6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972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мероприятий по переселению граждан из аварий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6 01 213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, предусмотренных региональной программой переселения граждан из непригодного для проживания жилищного фонда 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6 01 605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872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85 877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10 9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7 918,6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Совершенствование и развитие дорожной се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 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4 386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00 4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7 868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 386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4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 868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 205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 587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 3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742,5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 местного знач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 205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799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25,5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 205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Региональная и местная дорожная се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7 1 R1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</w:rPr>
              <w:t>Реализация национального проекта "Безопасные качественные дорог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R1 539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Совершенствование и развитие транспортной системы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 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 490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 4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транспортного обслуживания населения перевозками в муниципальном пригородном сообщ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448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4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транспортного обслуживания населения перевозками в муниципальном пригородном сообщ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1 638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44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ение полномочий по установлению органами местного самоуправления регулируемых тарифов на перевозки по муниципальным маршрутам регулярных перевозо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7 2 01 73850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Компенсация потерь в доходах организациям автомобильного транспорта, осуществляющим перевозки по льготным тарифам на проезд обучающимся и воспитанникам общеобразовательных учреждений, учащимся очной формой обучения образовательных учреждений начального профессионального и среднего профессионального образования автомобильным транспортом общего пользования в пригородном сообщ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омпенсация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2 738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компенсации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2 S38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Муниципальная программа  "Развитие экономического потенциала и формирование благоприятного предпринимательского климата в Новооскольском городском округ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44 13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6 8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8 862,5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Развитие сельского хозяйства и рыбоводства в Новооскольском городском округе"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 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440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 6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 72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 полномочий по организации мероприятий по поддержке  сельскохозяйственного производ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10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6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2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1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61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0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2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1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я  "Поощрение и популяризация достижений в сфере развития сельских территор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5 299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Комплексное развитие сельских территорий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 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27 489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7 0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комплексному развитию сельских территор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7 489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 0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комплексному развитию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 2576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комплексному развитию сельских территорий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 2576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комплексного развитие сельских территорий (реализация мероприятий, направленных на развитие социальной и инженерной инфраструктуры)  (Капитальные вложения в объекты государственной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 L576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12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комплексного развития сельских территорий (реализация мероприятий, направленных на развитие социальной и инженерной инфраструктуры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 L576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 447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 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комплексного развития сельских территорий (реализация мероприятий, направленных на развитие социальной и инженерной инфраструктуры)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 L576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комплексного развития сельских территорий (реализация мероприятий, направленных на развитие социальной и инженерной инфраструктуры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 L576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 6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комплексного развитие сельских территорий (реализация мероприятий, направленных на развитие социальной и инженерной инфраструктуры)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5 01 L576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885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 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58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49,1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деятельности по обращению с животными без владельце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6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8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9,1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 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6 01 238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по организации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6 01 738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6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9,1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Управление земельными ресурсами и имуществом Новооскольского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 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 541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8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892,4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Организация и проведение комплексных кадастровых работ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 7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5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8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892,4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1  L5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92,4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6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2 704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на организацию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2  S04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управлению государственной собственностью, кадастровой оценке, землеустройству и землепользованию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3 204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униципальная программа "Формирование современной городской среды на территории Новооскольского городского округа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7 219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Благоустройство дворовых территорий многоквартирных домов (исходя из минимального перечня видов работ по благоустройству), расположенных на территории Новооскольского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 219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: "Реализация мероприятий по благоустройству общественных территорий Новооскольского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90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благоустройству общественных и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1 20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90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ероприятия в рамках инициативного бюджетир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318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инициативного проекта " Благоустройство уличной ретро-площадки "В гармонии с возрастом" в г. Новый Оскол пл. Центральная"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 S03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38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ализация инициативного проекта "Обустройство пешеходной дорожки в с. Ольховатка (между ул. Центральная - ул. Молодежная) Новооскольского городского округа"(Закупка товаров, работ и услуг для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 S033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74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</w:rPr>
              <w:t>Реализация инициативного проекта " Обустройство детской спортивно-игровой площадки на ул. Молодежная в с. Ольховатка Новооскольского городского округа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 S033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21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инициативного проекта "Обустройство спортивно-игровой площадки "Нескучайка" по ул. Заречная г. Новый Оско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 S0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92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</w:rPr>
              <w:t>Реализация инициативного проекта "Обустройство детской спортивно-игровой площадки "Страна детства" в с. Покрово-Михайловка Новооскольского городского округа Белгород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 S034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13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</w:rPr>
              <w:t>Реализация инициативного проекта "Обустройство универсальной спортивной площадки для мини-футбола, волейбола и баскетбола в с. Новая Безгинка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 S03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403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</w:rPr>
              <w:t>Реализация инициативного проекта "Благоустройство территории парка с. Богородское Новооскольского городского округ» (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02 S034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74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Муниципальная программа "Развитие общественного самоуправления, социальной активности населения в Новооскольском городском округе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28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территориального общественного самоуправления, социальной активности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6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проектов, реализуемых территориальным общественным самоуправлением в Новооскольском городском округе 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 01 214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ализация проектов, реализуемых территориальным общественным самоуправлением в Новооскольском городском округе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 01 214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Грантов (по результатам конкурса) на реализацию проектов ТО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проектов, реализуемых территориальным  общественным самоуправлением в Новооскольском городском округе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 03 214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Реализация функций органов местного самоуправления Новооскольского городского округ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35 789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28 1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16 956,6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9 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35 789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28 1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16 956,6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94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7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3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 194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 2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 81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655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5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Социальное обеспечение 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255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8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310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5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1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9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332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2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39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выплаты по оплате труда председателя законодательного (представительного) органа  власти муниципального образования и его заместителе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5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9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47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 128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 60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 608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 069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66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выплаты по оплате труда председателя контрольно-счетной комиссии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8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4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8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31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32,8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3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Социальное обеспечение 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ведение работ по строительству (реконструкции), капитальному ремонту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 49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, капитальны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40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03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, капитальный ремонт объектов муниципальной собственност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S0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6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5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 по государственной регистрации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59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9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59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 по государственной регистрации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59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в области охраны труд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71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межбюджетные трансферты из бюджета Белгородской области бюджетам муниципальных образований Белгородской области на возмещение расходов, связанных с реализацией мероприятий по временному социально-бытовому обустройству отдельных категорий граждан за счет средств резервного фонда Правительства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55 7028Ф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/>
                <w:b/>
                <w:bCs/>
                <w:sz w:val="25"/>
                <w:szCs w:val="25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037 667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805 3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967 397,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680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43015</wp:posOffset>
                </wp:positionH>
                <wp:positionV relativeFrom="paragraph">
                  <wp:posOffset>292735</wp:posOffset>
                </wp:positionV>
                <wp:extent cx="2686050" cy="8204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2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 ___________ 2019 года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64.6pt;mso-wrap-distance-left:9.05pt;mso-wrap-distance-right:9.05pt;mso-wrap-distance-top:0pt;mso-wrap-distance-bottom:0pt;margin-top:23.05pt;mso-position-vertical-relative:text;margin-left:4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__ ___________ 2019 года № 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9625</wp:posOffset>
                </wp:positionH>
                <wp:positionV relativeFrom="paragraph">
                  <wp:posOffset>10160</wp:posOffset>
                </wp:positionV>
                <wp:extent cx="2809240" cy="7988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__ _____________года №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 2024 года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pt;height:62.9pt;mso-wrap-distance-left:9.05pt;mso-wrap-distance-right:9.05pt;mso-wrap-distance-top:0pt;mso-wrap-distance-bottom:0pt;margin-top:0.8pt;mso-position-vertical-relative:text;margin-left:2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____ _____________года №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   2024 года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по разделам, подразделам классификации расходов бюджета на осуществление бюджетных инвестиций                    в объекты капитального строительства и реконструкции муниципальной собственности Новооскольского городского округа, включенны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муниципальные программы Новооскольского городского округ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2024 год и на плановый период 2025 и 2026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8"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 xml:space="preserve">(тыс. рублей)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134"/>
        <w:gridCol w:w="1134"/>
        <w:gridCol w:w="1276"/>
        <w:gridCol w:w="1276"/>
        <w:gridCol w:w="1276"/>
      </w:tblGrid>
      <w:tr>
        <w:trPr>
          <w:trHeight w:val="23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-раздел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 3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 3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8 6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 6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7 8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Амбулатор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 8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13 6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713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6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 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713,1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52 5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5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24"/>
              </w:rPr>
              <w:t>20 713,1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701" w:right="1134" w:gutter="0" w:header="709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7565</wp:posOffset>
                </wp:positionH>
                <wp:positionV relativeFrom="paragraph">
                  <wp:posOffset>-37465</wp:posOffset>
                </wp:positionV>
                <wp:extent cx="2933700" cy="9144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__ _____________года №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72pt;mso-wrap-distance-left:9.05pt;mso-wrap-distance-right:9.05pt;mso-wrap-distance-top:0pt;mso-wrap-distance-bottom:0pt;margin-top:-2.95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____ _____________года № 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 xml:space="preserve">дорожного фонда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4 год и на плановый период 2025 и 2026 годов</w:t>
      </w:r>
    </w:p>
    <w:p>
      <w:pPr>
        <w:pStyle w:val="Normal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</w:t>
      </w:r>
    </w:p>
    <w:p>
      <w:pPr>
        <w:pStyle w:val="Normal"/>
        <w:spacing w:lineRule="exact" w:line="240"/>
        <w:ind w:right="-285" w:hanging="0"/>
        <w:jc w:val="right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(тыс. рублей)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214"/>
        <w:gridCol w:w="1236"/>
        <w:gridCol w:w="1251"/>
        <w:gridCol w:w="1164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 двигателей, производимые на территории Российской Федерации, в части, подлежащей зачислению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62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48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868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крепленных налоговых и неналоговых платеж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62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48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868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общего объема доходов бюджета Новооскольского городского ок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8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на 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2 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к средств муниципального дорожного фонда по состоянию на 01.01.2024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 38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0 48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868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38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8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8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ти автомобильных дорог общего пользования местного зна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еализация национального проекта "Безопасные качественные дороги" (приведение в нормативное состояние автомобильных дорог и искусственных дорожных сооружен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 38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0 48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868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1134" w:gutter="0" w:header="708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19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19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19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19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dstrike w:val="false"/>
        <w:strike w:val="false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4z1">
    <w:name w:val="WW8Num4z1"/>
    <w:qFormat/>
    <w:rPr>
      <w:b/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Style14"/>
    <w:qFormat/>
    <w:rPr>
      <w:rFonts w:cs="Times New Roman"/>
      <w:b/>
      <w:bCs/>
      <w:color w:val="00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/>
    <w:rPr>
      <w:rFonts w:ascii="Times New Roman CYR" w:hAnsi="Times New Roman CYR" w:eastAsia="Times New Roman" w:cs="Times New Roman CYR"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74">
    <w:name w:val="xl74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76">
    <w:name w:val="xl76"/>
    <w:basedOn w:val="Normal"/>
    <w:qFormat/>
    <w:pPr>
      <w:widowControl/>
      <w:autoSpaceDE w:val="true"/>
      <w:spacing w:before="280" w:after="280"/>
      <w:textAlignment w:val="center"/>
    </w:pPr>
    <w:rPr>
      <w:rFonts w:ascii="Arial" w:hAnsi="Arial" w:eastAsia="Times New Roman" w:cs="Arial"/>
      <w:b/>
      <w:bCs/>
      <w:sz w:val="22"/>
      <w:szCs w:val="22"/>
    </w:rPr>
  </w:style>
  <w:style w:type="paragraph" w:styleId="Xl77">
    <w:name w:val="xl77"/>
    <w:basedOn w:val="Normal"/>
    <w:qFormat/>
    <w:pPr>
      <w:widowControl/>
      <w:autoSpaceDE w:val="true"/>
      <w:spacing w:before="280" w:after="280"/>
    </w:pPr>
    <w:rPr>
      <w:rFonts w:eastAsia="Times New Roman"/>
      <w:b/>
      <w:bCs/>
      <w:sz w:val="24"/>
      <w:szCs w:val="24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9">
    <w:name w:val="xl79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1">
    <w:name w:val="xl81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82">
    <w:name w:val="xl82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4">
    <w:name w:val="xl84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b/>
      <w:bCs/>
      <w:sz w:val="24"/>
      <w:szCs w:val="24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86">
    <w:name w:val="xl86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99">
    <w:name w:val="xl99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02">
    <w:name w:val="xl102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04">
    <w:name w:val="xl104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05">
    <w:name w:val="xl105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07">
    <w:name w:val="xl107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08">
    <w:name w:val="xl108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11">
    <w:name w:val="xl111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12">
    <w:name w:val="xl112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13">
    <w:name w:val="xl113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16">
    <w:name w:val="xl116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18">
    <w:name w:val="xl118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19">
    <w:name w:val="xl119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20">
    <w:name w:val="xl120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21">
    <w:name w:val="xl121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22">
    <w:name w:val="xl122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23">
    <w:name w:val="xl123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24">
    <w:name w:val="xl124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25">
    <w:name w:val="xl125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26">
    <w:name w:val="xl126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29">
    <w:name w:val="xl129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30">
    <w:name w:val="xl130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131">
    <w:name w:val="xl131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32">
    <w:name w:val="xl132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33">
    <w:name w:val="xl133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34">
    <w:name w:val="xl134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38">
    <w:name w:val="xl138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39">
    <w:name w:val="xl139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40">
    <w:name w:val="xl140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43">
    <w:name w:val="xl143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47">
    <w:name w:val="xl147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49">
    <w:name w:val="xl149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55">
    <w:name w:val="xl155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56">
    <w:name w:val="xl156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57">
    <w:name w:val="xl157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58">
    <w:name w:val="xl158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59">
    <w:name w:val="xl159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60">
    <w:name w:val="xl160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61">
    <w:name w:val="xl161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62">
    <w:name w:val="xl162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63">
    <w:name w:val="xl163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64">
    <w:name w:val="xl164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66">
    <w:name w:val="xl166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67">
    <w:name w:val="xl167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b/>
      <w:bCs/>
      <w:sz w:val="24"/>
      <w:szCs w:val="24"/>
    </w:rPr>
  </w:style>
  <w:style w:type="paragraph" w:styleId="Xl168">
    <w:name w:val="xl168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69">
    <w:name w:val="xl169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b/>
      <w:bCs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73">
    <w:name w:val="xl173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74">
    <w:name w:val="xl174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75">
    <w:name w:val="xl175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80">
    <w:name w:val="xl18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82">
    <w:name w:val="xl18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86">
    <w:name w:val="xl186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90">
    <w:name w:val="xl190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91">
    <w:name w:val="xl191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95">
    <w:name w:val="xl195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sz w:val="24"/>
      <w:szCs w:val="24"/>
    </w:rPr>
  </w:style>
  <w:style w:type="paragraph" w:styleId="Xl197">
    <w:name w:val="xl197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02">
    <w:name w:val="xl202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03">
    <w:name w:val="xl20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204">
    <w:name w:val="xl204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  <w:textAlignment w:val="center"/>
    </w:pPr>
    <w:rPr>
      <w:rFonts w:eastAsia="Times New Roman"/>
      <w:sz w:val="24"/>
      <w:szCs w:val="24"/>
    </w:rPr>
  </w:style>
  <w:style w:type="paragraph" w:styleId="Xl205">
    <w:name w:val="xl205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13">
    <w:name w:val="xl213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214">
    <w:name w:val="xl214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15">
    <w:name w:val="xl215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21">
    <w:name w:val="xl221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22">
    <w:name w:val="xl222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24">
    <w:name w:val="xl224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28">
    <w:name w:val="xl228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30">
    <w:name w:val="xl230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31">
    <w:name w:val="xl231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32">
    <w:name w:val="xl232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33">
    <w:name w:val="xl23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34">
    <w:name w:val="xl234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36">
    <w:name w:val="xl236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37">
    <w:name w:val="xl237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38">
    <w:name w:val="xl238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40">
    <w:name w:val="xl240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41">
    <w:name w:val="xl241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42">
    <w:name w:val="xl24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43">
    <w:name w:val="xl243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44">
    <w:name w:val="xl244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45">
    <w:name w:val="xl24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46">
    <w:name w:val="xl246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47">
    <w:name w:val="xl247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49">
    <w:name w:val="xl249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51">
    <w:name w:val="xl25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52">
    <w:name w:val="xl25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54">
    <w:name w:val="xl254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55">
    <w:name w:val="xl255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58">
    <w:name w:val="xl25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59">
    <w:name w:val="xl259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62">
    <w:name w:val="xl262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64">
    <w:name w:val="xl2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65">
    <w:name w:val="xl26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69">
    <w:name w:val="xl269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70">
    <w:name w:val="xl270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71">
    <w:name w:val="xl271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72">
    <w:name w:val="xl272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73">
    <w:name w:val="xl27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74">
    <w:name w:val="xl274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75">
    <w:name w:val="xl275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76">
    <w:name w:val="xl276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77">
    <w:name w:val="xl277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280">
    <w:name w:val="xl280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b/>
      <w:bCs/>
      <w:color w:val="000000"/>
      <w:sz w:val="24"/>
      <w:szCs w:val="24"/>
    </w:rPr>
  </w:style>
  <w:style w:type="paragraph" w:styleId="Xl283">
    <w:name w:val="xl283"/>
    <w:basedOn w:val="Normal"/>
    <w:qFormat/>
    <w:pPr>
      <w:widowControl/>
      <w:pBdr>
        <w:left w:val="single" w:sz="8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284">
    <w:name w:val="xl284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85">
    <w:name w:val="xl285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286">
    <w:name w:val="xl286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87">
    <w:name w:val="xl287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289">
    <w:name w:val="xl289"/>
    <w:basedOn w:val="Normal"/>
    <w:qFormat/>
    <w:pPr>
      <w:widowControl/>
      <w:pBdr>
        <w:left w:val="single" w:sz="8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91">
    <w:name w:val="xl291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92">
    <w:name w:val="xl292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color w:val="000000"/>
      <w:sz w:val="24"/>
      <w:szCs w:val="24"/>
    </w:rPr>
  </w:style>
  <w:style w:type="paragraph" w:styleId="Xl293">
    <w:name w:val="xl293"/>
    <w:basedOn w:val="Normal"/>
    <w:qFormat/>
    <w:pPr>
      <w:widowControl/>
      <w:autoSpaceDE w:val="true"/>
      <w:spacing w:before="280" w:after="280"/>
    </w:pPr>
    <w:rPr>
      <w:rFonts w:eastAsia="Times New Roman"/>
      <w:color w:val="000000"/>
      <w:sz w:val="24"/>
      <w:szCs w:val="24"/>
    </w:rPr>
  </w:style>
  <w:style w:type="paragraph" w:styleId="Xl294">
    <w:name w:val="xl294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Xl295">
    <w:name w:val="xl295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18"/>
      <w:szCs w:val="18"/>
    </w:rPr>
  </w:style>
  <w:style w:type="paragraph" w:styleId="Xl296">
    <w:name w:val="xl296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18"/>
      <w:szCs w:val="18"/>
    </w:rPr>
  </w:style>
  <w:style w:type="paragraph" w:styleId="Xl297">
    <w:name w:val="xl297"/>
    <w:basedOn w:val="Normal"/>
    <w:qFormat/>
    <w:pPr>
      <w:widowControl/>
      <w:autoSpaceDE w:val="true"/>
      <w:spacing w:before="280" w:after="280"/>
    </w:pPr>
    <w:rPr>
      <w:rFonts w:eastAsia="Times New Roman"/>
      <w:sz w:val="18"/>
      <w:szCs w:val="18"/>
    </w:rPr>
  </w:style>
  <w:style w:type="paragraph" w:styleId="Xl298">
    <w:name w:val="xl298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18"/>
      <w:szCs w:val="18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</w:pBdr>
      <w:autoSpaceDE w:val="true"/>
      <w:spacing w:before="280" w:after="280"/>
    </w:pPr>
    <w:rPr>
      <w:rFonts w:ascii="Sylfaen" w:hAnsi="Sylfaen" w:eastAsia="Times New Roman" w:cs="Sylfaen"/>
      <w:b/>
      <w:bCs/>
      <w:sz w:val="24"/>
      <w:szCs w:val="24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color w:val="000000"/>
      <w:sz w:val="24"/>
      <w:szCs w:val="24"/>
    </w:rPr>
  </w:style>
  <w:style w:type="paragraph" w:styleId="Xl303">
    <w:name w:val="xl303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304">
    <w:name w:val="xl304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06">
    <w:name w:val="xl306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07">
    <w:name w:val="xl307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309">
    <w:name w:val="xl309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11">
    <w:name w:val="xl311"/>
    <w:basedOn w:val="Normal"/>
    <w:qFormat/>
    <w:pPr>
      <w:widowControl/>
      <w:autoSpaceDE w:val="true"/>
      <w:spacing w:before="280" w:after="280"/>
    </w:pPr>
    <w:rPr>
      <w:rFonts w:eastAsia="Times New Roman"/>
      <w:color w:val="000000"/>
      <w:sz w:val="24"/>
      <w:szCs w:val="24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13">
    <w:name w:val="xl31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14">
    <w:name w:val="xl314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15">
    <w:name w:val="xl315"/>
    <w:basedOn w:val="Normal"/>
    <w:qFormat/>
    <w:pPr>
      <w:widowControl/>
      <w:autoSpaceDE w:val="true"/>
      <w:spacing w:before="280" w:after="280"/>
    </w:pPr>
    <w:rPr>
      <w:rFonts w:eastAsia="Times New Roman"/>
      <w:color w:val="000000"/>
      <w:sz w:val="24"/>
      <w:szCs w:val="24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18">
    <w:name w:val="xl318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left w:val="single" w:sz="8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22">
    <w:name w:val="xl32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23">
    <w:name w:val="xl323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24">
    <w:name w:val="xl32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26">
    <w:name w:val="xl326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27">
    <w:name w:val="xl32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color w:val="000000"/>
      <w:sz w:val="24"/>
      <w:szCs w:val="24"/>
    </w:rPr>
  </w:style>
  <w:style w:type="paragraph" w:styleId="Xl328">
    <w:name w:val="xl328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29">
    <w:name w:val="xl329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30">
    <w:name w:val="xl330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31">
    <w:name w:val="xl331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color w:val="000000"/>
      <w:sz w:val="24"/>
      <w:szCs w:val="24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33">
    <w:name w:val="xl33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34">
    <w:name w:val="xl334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35">
    <w:name w:val="xl335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color w:val="000000"/>
      <w:sz w:val="24"/>
      <w:szCs w:val="24"/>
    </w:rPr>
  </w:style>
  <w:style w:type="paragraph" w:styleId="Xl340">
    <w:name w:val="xl340"/>
    <w:basedOn w:val="Normal"/>
    <w:qFormat/>
    <w:pPr>
      <w:widowControl/>
      <w:autoSpaceDE w:val="true"/>
      <w:spacing w:before="280" w:after="280"/>
    </w:pPr>
    <w:rPr>
      <w:rFonts w:eastAsia="Times New Roman"/>
      <w:color w:val="000000"/>
      <w:sz w:val="24"/>
      <w:szCs w:val="24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color w:val="000000"/>
      <w:sz w:val="24"/>
      <w:szCs w:val="24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43">
    <w:name w:val="xl343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46">
    <w:name w:val="xl346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47">
    <w:name w:val="xl347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color w:val="000000"/>
      <w:sz w:val="24"/>
      <w:szCs w:val="24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49">
    <w:name w:val="xl349"/>
    <w:basedOn w:val="Normal"/>
    <w:qFormat/>
    <w:pPr>
      <w:widowControl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351">
    <w:name w:val="xl351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4">
    <w:name w:val="xl354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7">
    <w:name w:val="xl35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60">
    <w:name w:val="xl360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62">
    <w:name w:val="xl36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63">
    <w:name w:val="xl36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sz w:val="24"/>
      <w:szCs w:val="24"/>
    </w:rPr>
  </w:style>
  <w:style w:type="paragraph" w:styleId="Xl364">
    <w:name w:val="xl364"/>
    <w:basedOn w:val="Normal"/>
    <w:qFormat/>
    <w:pPr>
      <w:widowControl/>
      <w:autoSpaceDE w:val="true"/>
      <w:spacing w:before="280" w:after="280"/>
    </w:pPr>
    <w:rPr>
      <w:rFonts w:eastAsia="Times New Roman"/>
      <w:b/>
      <w:bCs/>
      <w:sz w:val="24"/>
      <w:szCs w:val="24"/>
    </w:rPr>
  </w:style>
  <w:style w:type="paragraph" w:styleId="Xl365">
    <w:name w:val="xl365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67">
    <w:name w:val="xl36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sz w:val="24"/>
      <w:szCs w:val="24"/>
    </w:rPr>
  </w:style>
  <w:style w:type="paragraph" w:styleId="Xl368">
    <w:name w:val="xl368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69">
    <w:name w:val="xl3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70">
    <w:name w:val="xl37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71">
    <w:name w:val="xl37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72">
    <w:name w:val="xl3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sz w:val="24"/>
      <w:szCs w:val="24"/>
    </w:rPr>
  </w:style>
  <w:style w:type="paragraph" w:styleId="Xl373">
    <w:name w:val="xl37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74">
    <w:name w:val="xl374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75">
    <w:name w:val="xl37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76">
    <w:name w:val="xl37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b/>
      <w:bCs/>
      <w:color w:val="000000"/>
      <w:sz w:val="24"/>
      <w:szCs w:val="24"/>
    </w:rPr>
  </w:style>
  <w:style w:type="paragraph" w:styleId="Xl377">
    <w:name w:val="xl3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78">
    <w:name w:val="xl378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79">
    <w:name w:val="xl37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  <w:textAlignment w:val="center"/>
    </w:pPr>
    <w:rPr>
      <w:rFonts w:eastAsia="Times New Roman"/>
      <w:b/>
      <w:bCs/>
      <w:sz w:val="24"/>
      <w:szCs w:val="24"/>
    </w:rPr>
  </w:style>
  <w:style w:type="paragraph" w:styleId="Xl380">
    <w:name w:val="xl38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81">
    <w:name w:val="xl38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color w:val="000000"/>
      <w:sz w:val="18"/>
      <w:szCs w:val="18"/>
    </w:rPr>
  </w:style>
  <w:style w:type="paragraph" w:styleId="Xl382">
    <w:name w:val="xl38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</w:pPr>
    <w:rPr>
      <w:rFonts w:eastAsia="Times New Roman"/>
      <w:b/>
      <w:bCs/>
      <w:sz w:val="24"/>
      <w:szCs w:val="24"/>
    </w:rPr>
  </w:style>
  <w:style w:type="paragraph" w:styleId="Xl383">
    <w:name w:val="xl3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384">
    <w:name w:val="xl3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sz w:val="24"/>
      <w:szCs w:val="24"/>
    </w:rPr>
  </w:style>
  <w:style w:type="paragraph" w:styleId="Xl385">
    <w:name w:val="xl385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86">
    <w:name w:val="xl386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87">
    <w:name w:val="xl38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88">
    <w:name w:val="xl3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89">
    <w:name w:val="xl389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390">
    <w:name w:val="xl390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391">
    <w:name w:val="xl391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92">
    <w:name w:val="xl39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93">
    <w:name w:val="xl3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94">
    <w:name w:val="xl3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95">
    <w:name w:val="xl395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rFonts w:eastAsia="Times New Roman"/>
      <w:b/>
      <w:bCs/>
      <w:sz w:val="32"/>
      <w:szCs w:val="32"/>
    </w:rPr>
  </w:style>
  <w:style w:type="paragraph" w:styleId="Xl396">
    <w:name w:val="xl39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97">
    <w:name w:val="xl3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98">
    <w:name w:val="xl3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99">
    <w:name w:val="xl3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00">
    <w:name w:val="xl4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01">
    <w:name w:val="xl4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02">
    <w:name w:val="xl40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403">
    <w:name w:val="xl4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404">
    <w:name w:val="xl404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405">
    <w:name w:val="xl40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06">
    <w:name w:val="xl4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07">
    <w:name w:val="xl407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08">
    <w:name w:val="xl408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99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ind w:firstLine="701"/>
      <w:jc w:val="both"/>
    </w:pPr>
    <w:rPr>
      <w:rFonts w:eastAsia="Times New Roman"/>
      <w:sz w:val="24"/>
      <w:szCs w:val="24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eastAsia="Times New Roman" w:cs="Verdana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31" w:before="300" w:after="0"/>
      <w:jc w:val="both"/>
    </w:pPr>
    <w:rPr>
      <w:rFonts w:ascii="Calibri" w:hAnsi="Calibri" w:cs="Calibri"/>
      <w:sz w:val="28"/>
      <w:szCs w:val="28"/>
      <w:lang w:val="en-US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27:00Z</dcterms:created>
  <dc:creator>Потапова</dc:creator>
  <dc:description/>
  <cp:keywords/>
  <dc:language>en-US</dc:language>
  <cp:lastModifiedBy>Черкашина Алена</cp:lastModifiedBy>
  <cp:lastPrinted>2024-06-06T08:18:00Z</cp:lastPrinted>
  <dcterms:modified xsi:type="dcterms:W3CDTF">2024-07-19T06:42:00Z</dcterms:modified>
  <cp:revision>32</cp:revision>
  <dc:subject/>
  <dc:title>РОССИЙСКАЯ ФЕДЕРАЦИЯ</dc:title>
</cp:coreProperties>
</file>