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52768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41.5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Пятнадцатое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____ 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городского округа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городск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городского округа (прилагается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    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                     (Калинин А.Ф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А.И. Попова</w:t>
      </w:r>
      <w:r>
        <w:rPr>
          <w:bCs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firstLine="283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>к решению Совета депутатов Новооскольского городского округа 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иколаев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ия Мартыненко, д.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:19:1810002:3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бственность 31:19:1810002:332-31/071/2021-1 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8.2021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ый Оск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администрации Новооскольского района от 11 июля 2024 года № 823-р «О проведении инвентаризации» 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барье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осколь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:19:1205001: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 снят с кадастрового учета 11.07.2024 г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7-18T16:57:00Z</cp:lastPrinted>
  <dcterms:modified xsi:type="dcterms:W3CDTF">2024-07-18T14:00:00Z</dcterms:modified>
  <cp:revision>125</cp:revision>
  <dc:subject/>
  <dc:title>РОССИЙСКАЯ ФЕДЕРАЦИЯ</dc:title>
</cp:coreProperties>
</file>