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305</wp:posOffset>
                </wp:positionH>
                <wp:positionV relativeFrom="paragraph">
                  <wp:posOffset>527685</wp:posOffset>
                </wp:positionV>
                <wp:extent cx="1233805" cy="125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98.5pt;mso-wrap-distance-left:9.05pt;mso-wrap-distance-right:9.05pt;mso-wrap-distance-top:0pt;mso-wrap-distance-bottom:0pt;margin-top:41.55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Шестнадцатое  заседание   Совета депутатов  Новооскольского городского округа второго созыва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городского округа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городск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городского округа (прилагается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городского округа                        https://novyjoskol-r31.gosweb.gosuslugi.ru/ в сети Интернет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овооскольского городского округа</w:t>
        <w:tab/>
        <w:tab/>
        <w:t xml:space="preserve">                                      А.И. Попова</w:t>
      </w:r>
      <w:r>
        <w:rPr>
          <w:bCs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245" w:hanging="0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>к решению Совета депутатов Новооскольского городского округа 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городск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352"/>
        <w:gridCol w:w="2564"/>
        <w:gridCol w:w="1227"/>
        <w:gridCol w:w="2270"/>
        <w:gridCol w:w="217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асть жилого дома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ый Оско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нязя Львова,      д. 1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7020: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07020:57-31/063/2024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7.2024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7-31T10:39:00Z</cp:lastPrinted>
  <dcterms:modified xsi:type="dcterms:W3CDTF">2024-07-31T07:41:00Z</dcterms:modified>
  <cp:revision>111</cp:revision>
  <dc:subject/>
  <dc:title>РОССИЙСКАЯ ФЕДЕРАЦИЯ</dc:title>
</cp:coreProperties>
</file>