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й годовой доклад о ходе реализации муниципальных программ Новооскольского городского округа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соответствии с утвержденным перечнем муниципальных программ Новооскольского городского округа в настоящее время осущест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мониторинг реализации 10 муниципальных программ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щих                              42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Выполнение мероприятий муниципальных программ Новооскольского городского округа направлено на достижение долгосрочных целей социально-экономического развития Новооскольского городского округа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бщее планируемое финансирование муниципальных программ Новооскольского городского округа в 2023 году составило                                                2 769 572,1 тыс. рублей, в  том числе за счет средств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федерального бюджета – 250 977,8 тыс. рублей (доля от общего объема финансирования – 9,0 %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бластного бюджета – 1 463 577,2 тыс. рублей (доля от общего объема финансирования – 52,8 %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бюджета городского округа – 994 814,0 тыс. рублей (доля от общего объема финансирования – 36 %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ные  источники финансирования  – 60 203,1 тыс. рублей (доля от общего объема финансирования – 2,2 %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Фактическое исполнение финансирования муниципальных программ  составляет 2 623 825,5 тыс. рублей или 94,7 % к запланированному уровню,                  в том числе за счет средств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федерального бюджета – 250 977,7 тыс. рублей (доля от общего объема финансирования – 9,6 %; выполнение плана – 100 %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бластного бюджета – 1 321 619 тыс. рублей (доля от общего объема финансирования – 50,4 %; выполнение плана – 90,3 %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бюджета городского округа – 992 008,5 тыс. рублей (доля от общего объема финансирования – 37,8 %; выполнение плана – 99,7 %)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ные  источники финансирования  – 59 220,3 тыс. рублей (доля от общего объема финансирования – 2,2 %; выполнение плана – 98,4%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ы реализации муниципальных программ Новооскольского городского округа в 2023 году были включены 68 проектов, из них 63 - завершены в отчетном году на общую сумму 154 781,9 тыс. руб., (в том числе              2 258,6 тыс. руб. средства бюджета городского округа)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количество проектов было включено в планы реализации  муниципальных программ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Развитие общественного самоуправления, социальной активности населения в Новооскольском городском округе» - 17 проектов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 «</w:t>
      </w:r>
      <w:r>
        <w:rPr>
          <w:rStyle w:val="12"/>
          <w:b w:val="false"/>
          <w:bCs w:val="false"/>
          <w:color w:val="000000"/>
          <w:sz w:val="28"/>
          <w:szCs w:val="28"/>
        </w:rPr>
        <w:t>Развитие образования в Новооскольском городском округе» - 6 проектов;</w:t>
      </w:r>
    </w:p>
    <w:p>
      <w:pPr>
        <w:pStyle w:val="Style23"/>
        <w:spacing w:before="0" w:after="0"/>
        <w:ind w:firstLine="709"/>
        <w:jc w:val="both"/>
        <w:rPr>
          <w:rStyle w:val="12"/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Развитие экономического потенциала и формирование благоприятного предпринимательского климата в Новооскольском городском округе»                          - 6 проектов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Style23"/>
        <w:spacing w:before="0" w:after="0"/>
        <w:ind w:firstLine="709"/>
        <w:jc w:val="both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2"/>
          <w:b w:val="false"/>
          <w:bCs w:val="false"/>
          <w:color w:val="000000"/>
          <w:sz w:val="28"/>
          <w:szCs w:val="28"/>
        </w:rPr>
        <w:t>- «Развитие культуры и искусства Новооскольского городского округа» -              5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практики применения проектной деятельности в стратегическом планировании продолж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ценка эффективности осуществлялась балльным методом на основе полученных балльных оценок по комплексным критериям с учетом их весовых коэффици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 процессе анализа была дана качественная характеристика муниципальных программ в соответствии со следующими критери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) достижение показателей конечного результата; </w:t>
      </w:r>
    </w:p>
    <w:p>
      <w:pPr>
        <w:pStyle w:val="Normal"/>
        <w:tabs>
          <w:tab w:val="clear" w:pos="708"/>
          <w:tab w:val="left" w:pos="993" w:leader="none"/>
          <w:tab w:val="righ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) достижение показателей непосредственного результата;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) освоение средств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) реализация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муниципальных программ осуществлялась в разрезе по каждой подпрограмме (при наличии)                                     и муниципальной программе в целом. Расчет оценки эффективности реализации по каждой муниципальной программе представлен в приложении  </w:t>
      </w:r>
      <w:r>
        <w:rPr>
          <w:rFonts w:cs="Times New Roman" w:ascii="Times New Roman" w:hAnsi="Times New Roman"/>
          <w:sz w:val="28"/>
          <w:szCs w:val="28"/>
        </w:rPr>
        <w:t>на 3 лис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.</w:t>
      </w:r>
    </w:p>
    <w:p>
      <w:pPr>
        <w:pStyle w:val="Style2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Из 10 муниципальных программ Новооскольского городского округа                       9 муниципальных программ реализуются эффективно, программа «Развитие физической культуры, спорта и молодежной политики на территории Новооскольского городского округа» с низкой эффективностью реализации,           в связи с освоением бюджета на 38,5% (денежные средства выделенные                       на приобретение 14 объектов некапитального строения   не были освоены                       в 2023 году,  контракт заключен 30.12.2023 года).</w:t>
      </w:r>
    </w:p>
    <w:p>
      <w:pPr>
        <w:pStyle w:val="Style2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В целом по 10 муниципальным программам Новооскольского городского округа из 91 показателя конечного результата, установленного в 2023 году                    в целях оценки эффективности реализации муниципальных программ, годовое запланированное значение (100 % выполнения) достигнуто по 86 показателям,                     из 168 показателей </w:t>
      </w:r>
      <w:r>
        <w:rPr>
          <w:rFonts w:eastAsia="Arial Unicode MS"/>
          <w:sz w:val="28"/>
          <w:szCs w:val="28"/>
          <w:lang w:eastAsia="en-US"/>
        </w:rPr>
        <w:t>непосредственного результата – по 159.</w:t>
      </w:r>
    </w:p>
    <w:p>
      <w:pPr>
        <w:pStyle w:val="Style23"/>
        <w:spacing w:before="0" w:after="0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Style23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результаты в разрезе муниципальных программ:</w:t>
      </w:r>
    </w:p>
    <w:p>
      <w:pPr>
        <w:pStyle w:val="Style23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firstLine="720"/>
        <w:jc w:val="center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211"/>
        <w:shd w:fill="auto" w:val="clear"/>
        <w:spacing w:lineRule="auto" w:line="240" w:before="0" w:after="0"/>
        <w:ind w:firstLine="720"/>
        <w:jc w:val="center"/>
        <w:rPr/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«Обеспечение безопасности жизнедеятельности населения Новооскольского 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городского округа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</w:rPr>
        <w:t>»</w:t>
      </w:r>
    </w:p>
    <w:p>
      <w:pPr>
        <w:pStyle w:val="211"/>
        <w:shd w:fill="auto" w:val="clear"/>
        <w:spacing w:lineRule="auto" w:line="240" w:before="0" w:after="0"/>
        <w:ind w:firstLine="720"/>
        <w:jc w:val="both"/>
        <w:rPr>
          <w:rStyle w:val="21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«Обеспечение безопасности жизнедеятельност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воосколь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ключает в себ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ты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«Профилактика немедицинского потребления наркотических средств                и психотропных веществ»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Снижение рисков и смягчение последствий чрезвычайных ситуаций природного и технологического характера, пожарная безопасность и защита населения»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Укрепление общественного порядка»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Противодействие терроризму и экстремизму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масштабов незаконного распространения и немедицинского потребления наркотиков и их последствий для здоровья личности и общества                в цело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нижения уровня возникновения чрезвычайных ситуаций природного и техногенного характера, защита населения                                от их последствий, обеспечение необходимых условий для безопасной жизнедеятельности и устойчивого социально-экономического развития региона, повышение уровня пожарной безопа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 и безопасности дорожного дви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ротиводействию терроризма и экстремизм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 муниципальной программе со 100 % результатом достигнуты плановые значения 5 из 9 показателей конечного результата и плановые значения 16 из 16 показателей непосредственного результа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4 показателя конечного результата не достигли планового значения по следующим причинам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- по показателю «Количество погибших людей при пожаре» увеличилось число погибших жителей городского округа. Данная ситуация произошла по независимым причинам, а именно по непосредственной вине пострадавших.                   В каждом случае пожарные расчеты к месту происшествия прибывали в установленное нормативное время. Все необходимые меры при ликвидации пожаров были приняты в полном объеме. Ранее с погибшими гражданами проводились как индивидуальные профилактические мероприятия по соблюдению правил пожарной безопасности, так и при проведении общих сходов граждан в населенных пунктах по противопожарной тематике. 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невыполнение показателей «Уровень преступности по округу на 100 тыс. населения», «Уровень совершенных тяжких и особо тяжких преступлений                    на 100 тыс. населения» и «Уровень рецидивной преступности на 100 тыс. населения» допущено по причине роста преступлений, совершаемых с использованием средств удаленного доступа (информационно-телекоммуникационных технологий или в сфере компьютерной информации, включая кражи и мошенничества), а также преступлений, связанных с дистанционным сбытом наркотических средств. Составы данных преступлений относятся к категории тяжких и особо тяжких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за счет всех источников финансирования на 2023 год был запланирован в сумме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0 619,3 тыс. руб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фактического освоения средств по муниципальной программе                  в 2023 году составил 99,6 % или 30 490,9 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областного бюджета – 2 588,4 тыс. руб. (выполнение составило 100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бюджета городского округа – 27 902,5 тыс. руб. (выполнение составило 99,5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а                        реализация 1-го - проекта, который завершен в отчетном году со статусом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есмотря на незначительное отклонение показателей конечного результата итоговая оценка эффективности реализации муниципальной программы «Обеспечение безопасности жизнедеятельности населения Новооскольского  городского округа» составила 8,8 баллов, что подтверждает высокую эффективность ее реализации.</w:t>
      </w:r>
      <w:bookmarkStart w:id="0" w:name="bookmark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«Развитие образования Новооскольского городского округа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ая программа «Развитие образования Новооскольского городского округа» включает в себя пять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 «Развитие дошко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 «Развитие обще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«Развитие  дополнительного образования  дет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«Развитие системы отдыха и оздоровления детей в сфере образова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«Муниципальная политика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обеспечение доступности качественного дошкольного образования                       в Новооскольском городском окр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повышение доступности качественного общего образования, соответствующего требованиям инновационного развития экономики региона, современным требованиям обществ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 муниципальной программе со 100 % результатом достигнуты плановые значения 12 из 12 показателей конечного результата и плановые значения 24 из 24 показателей непосредственного результат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щий объем финансирования муниципальной программы за счет всех источников финансирования на 2023 год был запланирован в сумме                        980 724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   в 2023 году составил 97,3 % или 954 198,6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федерального бюджета – 30 103,5 тыс. руб. (выполнение составило 100,0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областного бюджета – 645 055,9 тыс. руб. (выполнение составило 96,3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бюджета городского округа – 248 818,8 тыс. руб. (выполнение составило 99,8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иных источников – 30 220,3 (выполнение составило 96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а реализация  6 проектов на общую сумму 4272,83 тыс. руб., (в том числе   2519,13 тыс. руб., средства бюджета городского округа), или 0,25 % от суммы финансирования муниципальной программы. Все 6 проектов завершены в отчетном году                       со статусом «Проект реализован успеш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результате анализа достижения показателей конечного                                            и непосредственного результата, освоения предусмотренных средств                               в муниципальной программе, итоговая оценка эффективности реализации муниципальной программы составила 9,4 балла, что подтверждает высокую эффективность ее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val="ru-RU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eastAsia="en-US"/>
        </w:rPr>
        <w:t xml:space="preserve">Муниципальная программа «Социальная поддержка </w:t>
      </w:r>
    </w:p>
    <w:p>
      <w:pPr>
        <w:pStyle w:val="111"/>
        <w:keepNext w:val="true"/>
        <w:keepLines/>
        <w:shd w:fill="auto" w:val="clear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 w:eastAsia="en-US"/>
        </w:rPr>
        <w:t xml:space="preserve">граждан в Новооскольском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городском округе</w:t>
      </w:r>
      <w:r>
        <w:rPr>
          <w:rFonts w:eastAsia="Arial Unicode MS" w:cs="Times New Roman" w:ascii="Times New Roman" w:hAnsi="Times New Roman"/>
          <w:sz w:val="28"/>
          <w:szCs w:val="28"/>
          <w:lang w:val="ru-RU" w:eastAsia="en-US"/>
        </w:rPr>
        <w:t>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 w:eastAsia="en-US"/>
        </w:rPr>
        <w:t xml:space="preserve">Муниципальная программа «Социальная поддержка граждан                                 в Новооскольском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городском округе</w:t>
      </w:r>
      <w:r>
        <w:rPr>
          <w:rFonts w:eastAsia="Arial Unicode MS" w:cs="Times New Roman" w:ascii="Times New Roman" w:hAnsi="Times New Roman"/>
          <w:sz w:val="28"/>
          <w:szCs w:val="28"/>
          <w:lang w:val="ru-RU" w:eastAsia="en-US"/>
        </w:rPr>
        <w:t>» включает в себя четыре под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«Развитие  отдельных переданных государственных полномочий в сфере социальной  поддержк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«Реализация  дополнительных  муниципальных мер социальной помощ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«Поддержка социально ориентированных некоммерческих организац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«Осуществление полномочий по обеспечению прав граждан на социальное обслуживание граждан из средств, полученных от оказания платных услуг».</w:t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-  обеспечение реализации переданных отдельных государственных полномочий в сфере социальной поддержки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- оказание мер дополнительной социальной помощи, установленных органами местного самоуправления, за счет средств бюджета муниципального образования на основании муниципальных правовых актов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- обеспечение эффективной деятельности социально ориентированных некоммерческих организаций в предоставлении социальных услуг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- формирование доступной среды для инвалидов и других маломобильных групп населения, повышение уровня доступности объектов и услуг                                  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Новооскольском районе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- обеспечение эффективной деятельности для осуществления полномочий по обеспечению прав граждан на социальное обслуживание из средств, полученных от оказания плат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бщий объем финансирования муниципальной программы за счет всех источников финансирования на 2023 год был запланирован в сумме                     294 465,6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           в 2023 году составил 97 % или 285 627,3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федерального бюджета – 49 434 тыс. руб. (выполнение составило 100,0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областного бюджета – 195 575,6 тыс. руб. (выполнение составило 95,7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за счет средств бюджета городского округа – 40 617,7 тыс. руб. (выполнение составило 99,7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программе со 100 % результатом достигнуты плановые значения 12 из 12 показателей конечного результата и 33 из 41 показателей непосредственного результа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тклонения связаны с невыполнением 8 показателей непосредственного результата подпрограммы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- по показателю «Количество получателей услуг по выплате ежемесячных денежных компенсаций расходов по оплате жилищно-коммунальных услуг» уменьшилось количество получателей на 279 человек, в связи                                              с переездом/смер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 по показателю «Количество граждан, получивших услуги по выплате адресных субсидий на оплату жилья и коммунальных услуг» произошло  сокращение числа получателей на 6 человек, в связи с тем, что при снятии ограничений по подтверждению документов на право получения субсидии получатели утратили право на ее получение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(в период 2020-2022 годов право на получение субсидии предоставлялось автоматически, без подтверждения документов)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о показателю «Количество ветеранов труда, получивших услуги                         по выплате ежемесячных денежных компенсаций расходов по оплате жилищно-коммунальных услуг» в связи со смертью 51 получателя субсидии данный показатель снизился и при плане 1,5 тыс.чел. получателей, фактически выплаты произведены 1,4 тыс. чел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- по показателю «Количество реабилитированных лиц, призванных пострадавших от политических репрессий, получивших услуги по выплате ежемесячных денежных компенсаций расходов по оплате жилищно-коммунальных услуг» в связи со смертью 4 человек выплаты произведены 21 получателю, планировалось выплатить субсидию 25 жителям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- по показателю «Количество многодетных семей, получивших услуги по выплате ежемесячных денежных компенсаций расходов по оплате жилищно-коммунальных услуг» выплаты произведены на основании принятых заявлений (план 290 чел., факт 289 чел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 по показателю «Количество лиц, родившихся в период с 22 июня                 1923 года по 03 сентября 1945 года (Дети войны), получивших услуги по ежемесячных денежных выплат» сократилось количество получателей                    на 284 человека в связи со смертью данной категории гражд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- по показателю «Количество отдельных категорий работников, проживающих и (или) работающих в сельской местности, получивших компенсацию за коммунальные услуги» выплаты произведены 3 жителям городского округа, при запланированных выплатах 4 чел. (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один из получателей не оформил право собственности на жилое помещение)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 по показателю «Количество граждан получивших услуги по муниципальной доплате к пенсии» при плане 109 человек за получением выплаты обратилось 103 человека 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(выплаты производятся на основании принятых зая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ланом реализации муниципальной программы запланирована                        реализация 3 проектов на общую сумму 19 410,5 тыс. руб., (в том числе средства бюджета городского округа – 680,5 тыс. руб.), или 0,02 % от суммы финансирования муниципальной программ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1 проекту, завершенному в отчетном году, присвоен статус «Проект реализован успеш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2 проектам, переходящим в 2024 год, присвоен статус «Проект реализуется без отклонений».</w:t>
      </w:r>
    </w:p>
    <w:p>
      <w:pPr>
        <w:pStyle w:val="Style23"/>
        <w:spacing w:before="0" w:after="0"/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Несмотря на незначительное отклонение показателей непосредственного результата итоговая оценка эффективности реализации муниципальной программы «Социальная поддержка граждан в Новооскольском городском округе» составила 9,7 баллов, что подтверждает высокую эффективность                       ее реализации.</w:t>
      </w:r>
    </w:p>
    <w:p>
      <w:pPr>
        <w:pStyle w:val="Style23"/>
        <w:spacing w:before="0" w:after="0"/>
        <w:ind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Style23"/>
        <w:spacing w:before="0" w:after="0"/>
        <w:ind w:firstLine="709"/>
        <w:jc w:val="center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rStyle w:val="12"/>
          <w:bCs w:val="false"/>
          <w:sz w:val="28"/>
          <w:szCs w:val="28"/>
        </w:rPr>
        <w:t>Муниципальная программа «Развитие культуры и искусства Новооскольского городского округа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both"/>
        <w:rPr>
          <w:rStyle w:val="1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и искусства Новооскольского городского округа» включает в себя четыр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библиотечного дел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музейного дел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ьтурно-досуговая деятельность и народное творчество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«Муниципальная  политика в сфере культуры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«Развитие дополнительного образования детей в сфере культуры».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рганизации и развития библиотечного обслуживания населения Новооскольского городского округа, сохранности и комплект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библиотечных фон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экспозиционно-выставочной, издательской и научно-просветительской деятельности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еликомихайловского </w:t>
      </w:r>
      <w:r>
        <w:rPr>
          <w:rFonts w:cs="Times New Roman" w:ascii="Times New Roman" w:hAnsi="Times New Roman"/>
          <w:sz w:val="28"/>
          <w:szCs w:val="28"/>
        </w:rPr>
        <w:t>музея имени 1 Конной армии, сохранности и безопасности музейных фон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мулирование развития народного творчества и культурно-досуговой деятельности на территории  Новооскольского городского округа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основных направлений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олитики  округа                 в целях создания благоприятных условий для устойчивого развития в сфере развития культуры и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муниципальной программы за счет всех источников финансирования на 2023 год был запланирован в сумме                441 218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фактического освоения средств по муниципальной программе                         в 2023 году составил 99,6 % или 439 590,2 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федерального бюджета – 81 853,1 тыс. руб. (выполнение составило 100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областного бюджета – 62 255,5 тыс. руб. (выполнение составило 99,7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бюджета городского округа – 295 481,6 тыс. руб. (выполнение составило 99,5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рамм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о 100 % результатом достигнуты плановые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из 10 показателей конечного результата и 20 из 20 показателей непосредственного резуль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а                        реализация 5 проектов на общую сумму 2 109,0 тыс. руб., (в том числе                     1517,0 тыс. руб. средства бюджета городского округа), или 0,34 % от суммы финансирова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 проектам, завершенным в отчетном году, присвоен статус «Проект реализован успеш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1 проекту, переходящему в 2024 год, присвоен статус «Проект реализуется без отклон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результате анализа достижения показателей конечного                                             и непосредственного результата, освоения предусмотренных средств                                в муниципальной программе, итоговая оценка эффективности реализации муниципальной программы составила 10,0 баллов, что подтверждает высокую эффективность ее реализации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Муниципальная программа «Развитие физической культуры, спорта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и молодежной политики на территории </w:t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Новооскольского городского округа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both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«Развитие физической культуры, спор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олодежной политики на территории Новооскольского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ключает в себ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:</w:t>
      </w:r>
    </w:p>
    <w:p>
      <w:pPr>
        <w:pStyle w:val="TextBody"/>
        <w:shd w:fill="auto" w:val="clear"/>
        <w:spacing w:lineRule="auto" w:line="240" w:before="0" w:after="0"/>
        <w:ind w:left="7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 Новооскольского городского округа»;</w:t>
      </w:r>
    </w:p>
    <w:p>
      <w:pPr>
        <w:pStyle w:val="TextBody"/>
        <w:shd w:fill="auto" w:val="clear"/>
        <w:spacing w:lineRule="auto" w:line="240" w:before="0" w:after="0"/>
        <w:ind w:left="7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лодость Белгородчины» в </w:t>
      </w:r>
      <w:r>
        <w:rPr>
          <w:rFonts w:cs="Times New Roman" w:ascii="Times New Roman" w:hAnsi="Times New Roman"/>
          <w:sz w:val="28"/>
          <w:szCs w:val="28"/>
          <w:lang w:val="ru-RU"/>
        </w:rPr>
        <w:t>Новооскольском городском окру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«Патриотическое, гражданское и духовно - нравственное воспитание граждан в Новооскольском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м округ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Обеспечение реализации муниципальной программы»;</w:t>
      </w:r>
    </w:p>
    <w:p>
      <w:pPr>
        <w:pStyle w:val="TextBody"/>
        <w:shd w:fill="auto" w:val="clear"/>
        <w:spacing w:lineRule="auto" w:line="24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Развитие добровольческого (волонтерского) движения на территории Новооскольского городского округа»;</w:t>
      </w:r>
    </w:p>
    <w:p>
      <w:pPr>
        <w:pStyle w:val="TextBody"/>
        <w:shd w:fill="auto" w:val="clear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«Развитие дополнительного образования детей в сфере физической культуры, спорта и молодежной политики».</w:t>
      </w:r>
    </w:p>
    <w:p>
      <w:pPr>
        <w:pStyle w:val="TextBody"/>
        <w:shd w:fill="auto" w:val="clear"/>
        <w:spacing w:lineRule="auto" w:line="240" w:before="0" w:after="0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муниципальной программы являются:</w:t>
      </w:r>
    </w:p>
    <w:p>
      <w:pPr>
        <w:pStyle w:val="TextBody"/>
        <w:shd w:fill="auto" w:val="clear"/>
        <w:spacing w:lineRule="auto" w:line="240" w:before="0" w:after="0"/>
        <w:ind w:left="6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массовой физической культу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порта на территории Новооскольского городского округа и обеспечение населения района возможностями для занятий физической культур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массовым спортом;</w:t>
      </w:r>
    </w:p>
    <w:p>
      <w:pPr>
        <w:pStyle w:val="TextBody"/>
        <w:shd w:fill="auto" w:val="clear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на территории Новооскольского городского округа правовых, социально-экономических, организационных условий для успешн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эффективной самореализации, социального становления и развития потенциала молодых людей в возрасте от 14 до 30 лет вне зависимости от социального статуса;</w:t>
      </w:r>
    </w:p>
    <w:p>
      <w:pPr>
        <w:pStyle w:val="TextBody"/>
        <w:shd w:fill="auto" w:val="clear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ршенствование системы военно-патриотического, гражда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духовно-нравственного воспитания молодых граждан на территории Новооскольского район, формирование уважения к памяти прошлых поколений, бережного отношения к культурному наследию, готовности к выполнению конституционных обязанностей, достойному служению обществу и государству, вовлечение населения к занятиям физической культурой и спор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firstLine="6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здание необходимых условий для эффективной реализации муниципальной программы;</w:t>
      </w:r>
    </w:p>
    <w:p>
      <w:pPr>
        <w:pStyle w:val="TextBody"/>
        <w:shd w:fill="auto" w:val="clear"/>
        <w:spacing w:lineRule="auto" w:line="240" w:before="0" w:after="0"/>
        <w:ind w:firstLine="6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вершенствование форм и методов работы по развитию добровольческого движения, инфраструктуры и механизмов поддержки доброволь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за счет всех источников финансирования на 2023 год был запланирован в сумме                     176 03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в 2023 году составил 38,5 % или 67 781,7 тыс. руб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федерального бюджета – 3 756,6 тыс. руб. (выполнение составило 100,0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областного бюджета – 156,6 тыс. руб. (выполнение составило 0,14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бюджета городского округа – 63 868,5 тыс. руб. (выполнение составило 99,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со 100 % результатом достигнуты значения              10 из 10 показателей конечного результата и 26 из 28 показателей непосредственн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связаны с невыполнением 2 показателей непосредственного результата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оказателю «Доля граждан Российской Федерации, проживающих в округе, выполнивших нормативы Всероссийского физкультурно-спортивного комплекса «Готов к труду и обороне» (ГТО), в общей численности населения округа, принявшего участие в сдаче нормативов Всероссийского физкультурно-спортивного комплекса ГТО» нормативы ГТО сдали 19,2 тыс. человек, что составляет 49,1 % от численности городского округа, при плановом показателе            53 % или 20,2 тыс. человек.  Основной причиной невыполнения показателя является низкая эффективность привлечения жителей Новооскольского городского округа к выполнению нормативов Г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ель «Доля освоенных средств, выделенных на осуществление деятельности МКУ «Центр патриотического воспитания молодежи Новооскольского городского округа» не выполнен в связи с тем, что денежные средства, выделенные на приобретение 14 объектов некапитального строения             не были освоены в 2023 году,  контракт заключен 30.12.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а                        реализация 3 проектов на общую сумму 4 089,4 тыс. руб. (в том числе                     176,3 тыс. руб. средства бюджета городского округ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ли 0,01 % от суммы финансирова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се проекты завершены в отчетном году, присвоен статус «Проект реализован успешно»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анализа достижения показателей конечного                                          и непосредственного результата, освоения предусмотренных средств                               в муниципальной программе, итоговая оценка эффективности реализации муниципальной программы составила 7,2 баллов, что подтверждает низкую эффективность ее реализа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Обеспечение доступным и комфортным жильем и коммунальными услугами жителей </w:t>
      </w:r>
      <w:r>
        <w:rPr>
          <w:b/>
          <w:bCs/>
          <w:sz w:val="28"/>
          <w:szCs w:val="28"/>
        </w:rPr>
        <w:t>Новоосколь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Style2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Обеспечение доступным и комфортным жильем и коммунальными услугами жителей </w:t>
      </w:r>
      <w:r>
        <w:rPr>
          <w:rFonts w:cs="Times New Roman" w:ascii="Times New Roman" w:hAnsi="Times New Roman"/>
          <w:bCs/>
          <w:sz w:val="28"/>
          <w:szCs w:val="28"/>
        </w:rPr>
        <w:t>Новоосколь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ет в себя 6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тимулирование развития жилищного строительства на территории Новооскольского городского округ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здание условий для обеспечения качественными услугами жилищно-коммунального хозяйства населения Новооскольского городского округ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реализации муниципальной программ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готовка проектов территорий Новооскольского городского округ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ращение с твердыми коммунальными отходами на территории Новооскольского городского округ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реселение граждан из аварийного жилищного фонд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государственных обязательств по обеспечению жильем отдельных категорий граждан, установленных федеральным и региональным законодательством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овышения благоустройства городских и сельских территорий Новооскольского городского округ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 средств, выделенных на реализацию мероприятий программы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соответствие с градостроительным законодательством РФ правил землепользования застройки и генерального плана Новоосколь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за счет всех источников финансирования на 2023 год был запланирован в сумме                     220 229,4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актического освоения средств по муниципальной программе                 в 2023 году за счет всех источников финансирования составил  220 150,9 тыс. руб. (99,5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счет средств федерального бюджета – 793,2 тыс. руб. (выполнение составило 100 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счет средств областного бюджета – 57 310,4 тыс. руб. (выполнение составило 99,8 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счет средств бюджета городского округа – 162 047,3 тыс. руб. (выполнение составило 99,9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со 100 % результатом достигнуты значения              9 из 9 показателей конечного результата и 12 из 12 показателей непосредственного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о                        реализация 10 проектов, которые завершены в отчетном году. Всем проектам присвоен статус «Проект реализован успешно»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остижения показателей конечного                                            и непосредственного результата, освоения предусмотренных средств                                 в муниципальной программе, итоговая оценка эффективности реализации муниципальной программы составила 9,4 баллов, что подтверждает высокую эффективность ее реализации.</w:t>
      </w:r>
      <w:bookmarkStart w:id="1" w:name="bookmark6"/>
    </w:p>
    <w:p>
      <w:pPr>
        <w:pStyle w:val="Style23"/>
        <w:spacing w:before="0" w:after="0"/>
        <w:ind w:firstLine="709"/>
        <w:jc w:val="both"/>
        <w:rPr>
          <w:rStyle w:val="1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Совершенствование и развитие транспортной системы и дорожной се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оскольского городского округа»</w:t>
      </w:r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Совершенствование и развитие транспортной системы и дорожной сети Новооскольского городского округа» включает в себя две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«Совершенствование и развитие дорожной се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«Совершенствование и развитие транспортной систе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ность и развитие автомобильных дорог общего пользования местного значения расположенных в границах Новооскольского городского округа, в соответствии с темпами экономического развития округа, ростом уровня автомобилизации и объемов автомобильных перевоз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условий для устойчивого функционирования пассажирских перевозок в Новооскольском городском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й программ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о 100 % результатом достигнуты                         все плановые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-х показателей конечного результата и 4-х показателей непосредственн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на 2023 год был запланирован в сумме 414 547,9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фактического освоения средств по муниципальной программе                               в 2023 году составил 99,9 %  или  414 461,2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областного бюджета – 357 155,6 тыс. руб. (выполнение составило 100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редств бюджета городского округа – 57 305,6 тыс. руб. (выполнение составило 99,8 %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нализа достижения показателей конечного                                           и непосредственного результата, освоения предусмотренных средств                               в муниципальной программе, итоговая оценка эффективности реализации муниципальной программы составила 8,5 баллов, что подтверждает высокую эффективность ее реализации.</w:t>
      </w:r>
    </w:p>
    <w:p>
      <w:pPr>
        <w:pStyle w:val="Style23"/>
        <w:spacing w:before="0" w:after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Style23"/>
        <w:spacing w:before="0" w:after="0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Муниципальная программа «Развитие экономического потенциала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                           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и формирование благоприятного предпринимательского климата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                          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в Новооскольском 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городском округе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both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экономического потенциала                           и формирование благоприятного предпринимательского климата</w:t>
        <w:tab/>
        <w:t xml:space="preserve">                               в Новооскольском городском округе» включает в себя 7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сельского хозяйства и рыбоводства в Новооскольском городском окру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здание благоприятных условий для привлечения инвестиц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Создание условий для развития малого и среднего предпринимательства и потребительского рын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Энергосбережение и повышение энергетической эффективнос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«Комплексное развитие сельских территор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Развитие подотрасли животноводства, переработки и реализации продукции животноводств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«Управление земельными ресурсами и имуществом Новооскольского городского округа».</w:t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устойчивого развития сельскохозяйственного производства и улучшение условий проживания граждан в сельской местности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 территории Новооскольского городского округа условий, благоприятных для привлечения инвестиций в экономику округа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условий для устойчивого развития малого                      и среднего предпринимательства в целях развития экономики Новооскольского городского округа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потребления энергоресурсов муниципальными учреждениями Новооскольского городского округа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реализованных общественно значимых проектов по благоустройству сельских территорий Новооскольского городского округа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жизнедеятельности  жителей Новооскольского городского округа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ведения землеустроительных и кадастровых работ                        в отношении объектов недвижимости, в том числе земельных участков, внесения актуальных сведений в Единый государственный реестр недвижимости                            в отношении объектов недвижимости, в том числе земельных участков, расположенных на территории Нов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 за счет всех источников финансирования на 2023 год был запланирован в сумме                                7 834,2 тыс. руб., в том числе средства бюджета городского округа – 6 909,6 тыс. 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            в 2023 году составил 97,4 % или 7 631,1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28,6 тыс. руб. (выполнение составило 98,5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894,5 тыс. руб. (выполнение составило 99,9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городского округа – 6 708 тыс. руб. (выполнение составило 97,1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программ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о 100 % результатом достигнуты                           все плановые значения</w:t>
      </w:r>
      <w:r>
        <w:rPr>
          <w:rFonts w:cs="Times New Roman" w:ascii="Times New Roman" w:hAnsi="Times New Roman"/>
          <w:sz w:val="28"/>
          <w:szCs w:val="28"/>
        </w:rPr>
        <w:t xml:space="preserve"> 16 из 16 показателей конечного результата и плановые значения 13 из 13 показателей непосредственного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ланом реализации муниципальной программы запланирована                        реализация 6 проектов на общую сумму 588,9 тыс. руб. (в том числе                     94,3 тыс. руб. средства бюджета городского округ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5 проектам, завершенным в отчетном году, присвоен статус «Проект реализован успеш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- 1 проект, переходящий в 2024 год со статусов «Проект реализуется успешно»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анализа достижения показателей конечного                                         и непосредственного результата, освоения предусмотренных средств                                  в муниципальной программе, итоговая оценка эффективности реализации муниципальной программы составила 10,0 баллов, что подтверждает высокую эффективность ее реализа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Муниципальная программа «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Формирование современной городской среды на территории Новооскольского городского округа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jc w:val="both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современной городской среды на территории Новооскольского городского округа» включает в себя                             1 подпрограм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агоустройство дворовых территорий многоквартирных домов (исходя из минимального перечня видов работ по благоустройству), расположенных                  на территории Новооскольского городского округа».</w:t>
      </w:r>
    </w:p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муниципальной программы является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проведения мероприятий по благоустройству общественных и иных территорий соответствующего функционального назначения населенных пунктов Новооскольского городского округа в соответствии с едиными требованиями, а также дворовых территорий многоквартирных домов населенных пунктов Новооскольского городского округа в соответствии с едиными требованиями, исходя из минимального перечня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программ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со 100 % результатом достигнуты                            все плановые значения</w:t>
      </w:r>
      <w:r>
        <w:rPr>
          <w:rFonts w:cs="Times New Roman" w:ascii="Times New Roman" w:hAnsi="Times New Roman"/>
          <w:sz w:val="28"/>
          <w:szCs w:val="28"/>
        </w:rPr>
        <w:t xml:space="preserve"> 6 из 6 показателей конечного результата и плановые значения 2 из 2 показателей непосредственного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 за счет                      всех источников финансирования на 2023 год был запланирован в сумме      203 772,2 тыс. 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   в 2023 году составил 100 % или 203 772,1 тыс. руб., в том числе по источникам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85 037,3 тыс. руб. (выполнение составило 100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626,5 тыс. руб. (выполнение составило 100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городского округа – 89 108,3 тыс. руб. (выполнение составило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ных средств – 29 тыс. руб. (выполнение составило 100%)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ект завершен в отчетном году со статусом «Проект реализован успешно»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анализа достижения показателей конечного                                             и непосредственного результата, освоения предусмотренных средств                                  в муниципальной программе, итоговая оценка эффективности реализации муниципальной программы составила 9,4 баллов, что подтверждает высокую эффективность ее реализации.</w:t>
      </w:r>
    </w:p>
    <w:p>
      <w:pPr>
        <w:pStyle w:val="Style23"/>
        <w:spacing w:before="0" w:after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Style23"/>
        <w:spacing w:before="0" w:after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Муниципальная программа «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Развитие общественного самоуправления, социальной активности населения                                                                                                           в Новооскольском городском округе</w:t>
      </w:r>
      <w:r>
        <w:rPr>
          <w:rStyle w:val="12"/>
          <w:rFonts w:cs="Times New Roman" w:ascii="Times New Roman" w:hAnsi="Times New Roman"/>
          <w:b/>
          <w:bCs w:val="false"/>
          <w:color w:val="000000"/>
          <w:sz w:val="28"/>
          <w:szCs w:val="28"/>
        </w:rPr>
        <w:t>»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jc w:val="both"/>
        <w:rPr>
          <w:rStyle w:val="1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jc w:val="both"/>
        <w:rPr/>
      </w:pP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 «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общественного самоуправления, социальной активности населения в Новооскольском городском округе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включает в себя подпрограммы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24"/>
        <w:jc w:val="both"/>
        <w:rPr/>
      </w:pP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взаимодействия органов местного самоуправления                                  и общественных организаций в реализации социальных и общественно значим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формированности населения о взаимодействии  органов местного самоуправления с организациями и объединениями, осуществляющими общественно полезную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й программе 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Развитие общественного самоуправления, социальной активности населения в Новооскольском городском округе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со 100 % результатом достигнуты плановые значения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из 4 показателей конечного результата и плановые значения 8 из 8 показателей непосредственного результата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 за счет всех источников финансирования на 2023 год был запланирован в сумме                    121,6 тыс. руб., в том числе средства бюджета городского округа – 121,6 тыс. руб.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го освоения средств по муниципальной программе                    в 2023 году составил 100 % или 121,6 тыс. руб., за счет средств бюджета городского округ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ланом реализации муниципальной программы запланирована                        реализация 17 проектов на общую сумму 120,7 тыс. руб. (в том числе                     16,1 тыс. руб. средства бюджета городского округа), что составляет 0,13 %                   от общего финансирования муниципальной программы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сем 17 проектам, завершенным в отчетном году, присвоен статус «Проект реализован успешно»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нализа достижения показателей конечного результата                        и непосредственного результата, освоения предусмотренных средств                                 в муниципальной программе, итоговая оценка эффективности реализации муниципальной программы составила 9,4 баллов, что подтверждает высокую эффективность ее реализации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ым программам, получившим итоговую оценку более 8 баллов, со статусом «Реализуется эффективно», реализованы следующие программы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беспечение безопасности жизнедеятельности населения Новооскольского городского округа»; 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9933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«Развитие образования Новооскольского городского округа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Style23"/>
        <w:spacing w:before="0" w:after="0"/>
        <w:ind w:firstLine="709"/>
        <w:jc w:val="both"/>
        <w:rPr>
          <w:rFonts w:eastAsia="Calibri"/>
          <w:color w:val="9933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«</w:t>
      </w:r>
      <w:r>
        <w:rPr>
          <w:rStyle w:val="12"/>
          <w:b w:val="false"/>
          <w:bCs w:val="false"/>
          <w:color w:val="000000"/>
          <w:sz w:val="28"/>
          <w:szCs w:val="28"/>
        </w:rPr>
        <w:t>Социальная поддержка граждан в Новооскольском городском окру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искусства Новоосколь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оступным и комфортным жильем и коммунальными услугами жителей </w:t>
      </w:r>
      <w:r>
        <w:rPr>
          <w:rFonts w:cs="Times New Roman" w:ascii="Times New Roman" w:hAnsi="Times New Roman"/>
          <w:bCs/>
          <w:sz w:val="28"/>
          <w:szCs w:val="28"/>
        </w:rPr>
        <w:t>Новоосколь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вершенствование и развитие транспортной системы и дорожной сети Новооскольского городского округ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экономического потенциала и формирование благоприятного предпринимательского климата в Новооскольском городском округ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 на территории Новооскольского городского окру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Style w:val="12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Развитие общественного самоуправления, социальной активности населения в Новооскольском городском округ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а дальнейшая реализация муниципальных программ                           в утвержденном планов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ям муниципальных программ Новооскольского городского округа, совместно с соисполнителями,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 ограниченных возможностей бюджетных ресурсов, осуществлять текущий мониторинг приоритетности запланированных программных мероприятий с целью оптимизации расходования бюджетных сред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текущий контроль (ежеквартальный мониторинг) степени достижения показателей конечного и непосредственного результатов                                  и возможности решения поставленных задач и своевременно предоставлять результаты мониторинга в управление экономического развития                                       и предпринимательства администрации Новооскольского городского окру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временно осуществлять корректировку основных мероприятий                     и показателей конечного и непосредственного результата, принимать меры                      по привлечению средств федерального и областного бюджетов, средств иных источников для софинансирования </w:t>
      </w: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ых программ Новооскольского городского округа.</w:t>
      </w:r>
      <w:r>
        <w:rPr>
          <w:rFonts w:cs="Times New Roman" w:ascii="Times New Roman" w:hAnsi="Times New Roman"/>
          <w:color w:val="FFFFFF"/>
          <w:sz w:val="28"/>
          <w:szCs w:val="28"/>
        </w:rPr>
        <w:t>…………………………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Calibri" w:cs="Arial Unicode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Arial Unicode MS" w:hAnsi="Arial Unicode MS" w:cs="Arial Unicode MS"/>
      <w:sz w:val="22"/>
      <w:szCs w:val="22"/>
    </w:rPr>
  </w:style>
  <w:style w:type="character" w:styleId="Style18">
    <w:name w:val="Нижний колонтитул Знак"/>
    <w:qFormat/>
    <w:rPr>
      <w:rFonts w:ascii="Arial Unicode MS" w:hAnsi="Arial Unicode MS" w:cs="Arial Unicode MS"/>
      <w:sz w:val="22"/>
      <w:szCs w:val="22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Style19">
    <w:name w:val="Основной текст Знак"/>
    <w:qFormat/>
    <w:rPr>
      <w:sz w:val="26"/>
      <w:szCs w:val="26"/>
      <w:lang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basedOn w:val="11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20">
    <w:name w:val="Подпись к таблице_"/>
    <w:qFormat/>
    <w:rPr>
      <w:b/>
      <w:bCs/>
      <w:sz w:val="26"/>
      <w:szCs w:val="26"/>
      <w:lang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240" w:after="0"/>
      <w:jc w:val="both"/>
    </w:pPr>
    <w:rPr>
      <w:rFonts w:ascii="Calibri" w:hAnsi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4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240"/>
      <w:ind w:hanging="1440"/>
    </w:pPr>
    <w:rPr>
      <w:rFonts w:ascii="Calibri" w:hAnsi="Calibri" w:cs="Calibri"/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600" w:after="360"/>
      <w:jc w:val="center"/>
      <w:outlineLvl w:val="0"/>
    </w:pPr>
    <w:rPr>
      <w:rFonts w:ascii="Calibri" w:hAnsi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ourier New" w:cs="Calibri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Calibri" w:hAnsi="Calibri" w:cs="Calibri"/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ourier New" w:hAnsi="Courier New" w:cs="Courier New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3:59:00Z</dcterms:created>
  <dc:creator>Хайнус Иван Викторович</dc:creator>
  <dc:description/>
  <dc:language>en-US</dc:language>
  <cp:lastModifiedBy>Светлана Трапезникова</cp:lastModifiedBy>
  <cp:lastPrinted>2024-07-10T14:56:00Z</cp:lastPrinted>
  <dcterms:modified xsi:type="dcterms:W3CDTF">2024-07-10T11:56:00Z</dcterms:modified>
  <cp:revision>10</cp:revision>
  <dc:subject/>
  <dc:title/>
</cp:coreProperties>
</file>