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76" w:leader="none"/>
        </w:tabs>
        <w:ind w:firstLine="709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1816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5520</wp:posOffset>
                </wp:positionH>
                <wp:positionV relativeFrom="paragraph">
                  <wp:posOffset>-52070</wp:posOffset>
                </wp:positionV>
                <wp:extent cx="1515745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носится главой администрации Новооскольского городского округ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80.6pt;mso-wrap-distance-left:9.05pt;mso-wrap-distance-right:9.05pt;mso-wrap-distance-top:0pt;mso-wrap-distance-bottom:0pt;margin-top:-4.1pt;mso-position-vertical-relative:text;margin-left:3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носится главой администрации Новооскольского городского округа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3978" w:hRule="atLeast"/>
        </w:trPr>
        <w:tc>
          <w:tcPr>
            <w:tcW w:w="9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50" w:leader="none"/>
                <w:tab w:val="center" w:pos="4784" w:leader="none"/>
              </w:tabs>
              <w:autoSpaceDE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ab/>
              <w:tab/>
              <w:t xml:space="preserve">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НОВООСКОЛЬ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/>
            </w:pPr>
            <w:r>
              <w:rPr/>
              <w:t xml:space="preserve">Седьмое заседание  </w:t>
            </w:r>
            <w:r>
              <w:rPr>
                <w:color w:val="000000"/>
              </w:rPr>
              <w:t>Совета депутатов Новооскольского городского округа второго созыва</w:t>
            </w:r>
          </w:p>
          <w:p>
            <w:pPr>
              <w:pStyle w:val="Normal"/>
              <w:widowControl w:val="false"/>
              <w:autoSpaceDE w:val="false"/>
              <w:ind w:firstLine="1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 ______________  2024 года</w:t>
        <w:tab/>
        <w:tab/>
        <w:t xml:space="preserve">                                                   № _____</w:t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6972" w:leader="none"/>
          <w:tab w:val="left" w:pos="7140" w:leader="none"/>
        </w:tabs>
        <w:ind w:right="3428" w:hanging="0"/>
        <w:jc w:val="both"/>
        <w:rPr/>
      </w:pPr>
      <w:r>
        <w:rPr>
          <w:b/>
          <w:sz w:val="26"/>
          <w:szCs w:val="26"/>
        </w:rPr>
        <w:t>О ходатайстве перед Российской Федерацией о передаче имущества, находящегося в федеральной собственности, в муниципальную собственность Новооскольского городского округа</w:t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и статьей 154 Федерального закона от 22 августа 2004 года № 122-ФЗ   </w:t>
      </w:r>
      <w:r>
        <w:rPr>
          <w:bCs/>
          <w:sz w:val="26"/>
          <w:szCs w:val="26"/>
        </w:rPr>
        <w:t>«О внесении изменений в законодательные акты Российской Федерации  и признании утратившими силу некоторых законодательных актов Российской  Федерации в связи с принятием Федеральных законов «О внесении изменений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депутатов Новооскольского городского округа   р е ш и л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Ходатайствовать перед Российской Федерацией о передаче имущества         из федеральной собственности в муниципальную собственность Новооскольского городского округа -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ab/>
        <w:t>-  с кадастровым номером 31:19:1103003:67 площадью 1200 кв. м, вид разрешенного использования: для строительства нежилого административного здания, расположенного по адресу: Белгородская область, г. Новый Оскол,                ул. Ливенска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 кадастровым номером 31:19:1106003:5 площадью 17,29 кв. м, вид разрешенного использования: для размещения гаража, расположенного по адресу: Белгородская область, г. Новый Оскол, ул. Гражданска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 Настоящее решение опубликовать в общественно-политической газете Новооскольского городского округа «Вперед», разместить на официальном сайте органов местного самоуправления Новооскольского городского округа https://novyjoskol-r31.gosweb.gosuslugi.ru/ в сети Интернет.                                                 </w:t>
      </w:r>
    </w:p>
    <w:p>
      <w:pPr>
        <w:pStyle w:val="Normal"/>
        <w:autoSpaceDE w:val="false"/>
        <w:ind w:right="351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right="-1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 Настоящее решение направить администрации  Новооскольского городского округа для оформления соответствующей документ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5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autoSpaceDE w:val="false"/>
        <w:ind w:right="3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3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00:00Z</dcterms:created>
  <dc:creator>Filin</dc:creator>
  <dc:description/>
  <cp:keywords/>
  <dc:language>en-US</dc:language>
  <cp:lastModifiedBy>user</cp:lastModifiedBy>
  <cp:lastPrinted>2024-02-20T14:01:00Z</cp:lastPrinted>
  <dcterms:modified xsi:type="dcterms:W3CDTF">2024-02-20T11:02:00Z</dcterms:modified>
  <cp:revision>17</cp:revision>
  <dc:subject/>
  <dc:title>РОССИЙСКАЯ ФЕДЕРАЦИЯ</dc:title>
</cp:coreProperties>
</file>