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76" w:leader="none"/>
        </w:tabs>
        <w:rPr/>
      </w:pPr>
      <w:r>
        <w:rPr/>
        <w:tab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1816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4440</wp:posOffset>
                </wp:positionH>
                <wp:positionV relativeFrom="paragraph">
                  <wp:posOffset>-52070</wp:posOffset>
                </wp:positionV>
                <wp:extent cx="1266825" cy="79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городского округ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62.9pt;mso-wrap-distance-left:9.05pt;mso-wrap-distance-right:9.05pt;mso-wrap-distance-top:0pt;mso-wrap-distance-bottom:0pt;margin-top:-4.1pt;mso-position-vertical-relative:text;margin-left:3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городского округа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3978" w:hRule="atLeast"/>
        </w:trPr>
        <w:tc>
          <w:tcPr>
            <w:tcW w:w="96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50" w:leader="none"/>
                <w:tab w:val="center" w:pos="4784" w:leader="none"/>
              </w:tabs>
              <w:autoSpaceDE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ab/>
              <w:tab/>
              <w:t xml:space="preserve">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91"/>
              <w:ind w:hanging="751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91"/>
              <w:ind w:hanging="751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НОВООСКОЛЬ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6" w:leader="dot"/>
              </w:tabs>
              <w:autoSpaceDE w:val="false"/>
              <w:spacing w:before="103" w:after="0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6" w:leader="dot"/>
              </w:tabs>
              <w:autoSpaceDE w:val="false"/>
              <w:spacing w:before="103" w:after="0"/>
              <w:ind w:left="7" w:hanging="0"/>
              <w:jc w:val="center"/>
              <w:rPr/>
            </w:pPr>
            <w:r>
              <w:rPr/>
              <w:t xml:space="preserve">Седьмое заседание  </w:t>
            </w:r>
            <w:r>
              <w:rPr>
                <w:color w:val="000000"/>
              </w:rPr>
              <w:t>Совета депутатов Новооскольского городского округа второго созыва</w:t>
            </w:r>
          </w:p>
          <w:p>
            <w:pPr>
              <w:pStyle w:val="Normal"/>
              <w:widowControl w:val="false"/>
              <w:autoSpaceDE w:val="false"/>
              <w:ind w:firstLine="1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6" w:leader="dot"/>
              </w:tabs>
              <w:autoSpaceDE w:val="false"/>
              <w:spacing w:before="103" w:after="0"/>
              <w:ind w:left="7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 ______________  2024 года</w:t>
        <w:tab/>
        <w:tab/>
        <w:t xml:space="preserve">                                                   № _____</w:t>
      </w:r>
    </w:p>
    <w:p>
      <w:pPr>
        <w:pStyle w:val="Normal"/>
        <w:autoSpaceDE w:val="false"/>
        <w:ind w:right="51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  <w:tab w:val="left" w:pos="6972" w:leader="none"/>
          <w:tab w:val="left" w:pos="7140" w:leader="none"/>
        </w:tabs>
        <w:ind w:right="34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муниципальной собственности Новооскольского городского округа, предоставленные в аренду без торгов</w:t>
      </w:r>
    </w:p>
    <w:p>
      <w:pPr>
        <w:pStyle w:val="Normal"/>
        <w:autoSpaceDE w:val="false"/>
        <w:ind w:right="56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6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6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постановлением Правительства Российской Федерации от 16 июля 201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 порядка, условий и сроков внесения арендной платы за земли, находящиеся в собственности Российской Федерации», постановлением Правительства Белгородской области от 28 декабря 2017 года  № 501-пп «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государственной собственности Белгородской области и государственная собственность на которые не разграничена,  предоставленные в аренду без торгов», в целях приведения нормативных правовых актов, регулирующих вопросы определения арендной платы за земельные участки, в соответствие                  с установленными принципами определения арендной платы и в целях эффективного и рационального использования земель, находящихся в муниципальной собственности Новооскольского городского округа, </w:t>
      </w:r>
      <w:r>
        <w:rPr>
          <w:b/>
          <w:sz w:val="26"/>
          <w:szCs w:val="26"/>
        </w:rPr>
        <w:t>Совет депутатов Новооскольского городского округа   р е ш и л 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орядок определения размера арендной платы, а также порядок, условия и сроки внесения арендной платы за земельные участки, находящиеся в муниципальной собственности Новооскольского городского округа, предоставленные в аренду без торгов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знать утратившим силу решение Совета депутатов Новооскольского городского округа от 29 января 2019 года № 175 «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муниципальной собственности Новооскольского городского округа, предоставленные в аренду без торгов»                 (с внесенными изменениями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</w:t>
      </w:r>
      <w:r>
        <w:rPr>
          <w:bCs/>
          <w:sz w:val="26"/>
          <w:szCs w:val="26"/>
        </w:rPr>
        <w:t xml:space="preserve">. Настоящее решение опубликовать в общественно-политической газете Новооскольского городского округа «Вперед», разместить на официальном сайте органов местного самоуправления Новооскольского городского округа https://novyjoskol-r31.gosweb.gosuslugi.ru/ в сети Интернет.                                                 </w:t>
      </w:r>
    </w:p>
    <w:p>
      <w:pPr>
        <w:pStyle w:val="Normal"/>
        <w:autoSpaceDE w:val="false"/>
        <w:ind w:right="351" w:firstLine="70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. 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autoSpaceDE w:val="false"/>
        <w:ind w:right="-1" w:firstLine="70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5.  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autoSpaceDE w:val="false"/>
        <w:ind w:right="3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3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40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40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40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40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400" w:leader="none"/>
        </w:tabs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1680" w:hRule="atLeast"/>
        </w:trPr>
        <w:tc>
          <w:tcPr>
            <w:tcW w:w="4677" w:type="dxa"/>
            <w:tcBorders/>
          </w:tcPr>
          <w:p>
            <w:pPr>
              <w:pStyle w:val="TextBody"/>
              <w:tabs>
                <w:tab w:val="clear" w:pos="708"/>
                <w:tab w:val="left" w:pos="8400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8400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</w:t>
            </w:r>
          </w:p>
          <w:p>
            <w:pPr>
              <w:pStyle w:val="TextBody"/>
              <w:tabs>
                <w:tab w:val="clear" w:pos="708"/>
                <w:tab w:val="left" w:pos="8400" w:leader="none"/>
              </w:tabs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решением Совета депутатов Новооскольского городского округа</w:t>
            </w:r>
          </w:p>
          <w:p>
            <w:pPr>
              <w:pStyle w:val="TextBody"/>
              <w:tabs>
                <w:tab w:val="clear" w:pos="708"/>
                <w:tab w:val="left" w:pos="8400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  _________ 2024 № ____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я размера аренной плат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порядка, условий и сроков внесения арендной п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земельные участки, находящиеся в муниципальной собственности Новооскольского городского округ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ные в аренду без торгов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>.   Настоящий порядок определения размера арендной платы, а также порядок, условия и сроки внесения арендной платы за земельные участки, находящиеся в муниципальной собственности Новооскольского городского округа, предоставленные в аренду без торгов (далее - Порядок), разработан в соответствии со статьей 39.7 Земельного кодекса Российской Федерации и определяет способы расчета размера арендной платы, а также порядок, условия и сроки внесения арендной платы за земельные участки, находящиеся в муниципальной собственности Новооскольского городского округа, расположенные на территории Новооскольского городского округа, предоставленные в аренду без торгов, если иное не предусмотрено законодательством Российской Федерации и Белгородской обла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Размер арендной платы за земельные участки, находящиеся в муниципальной собственности Новооскольского городского округа, предоставленные в аренду без торгов (далее - земельные участки), в расчете на год (далее - размер арендной платы) определяется администрацией Новооскольского городского округа, если иное не установлено федеральным законодательством, одним из следующих способов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на основании кадастровой стоимости земельных участков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в соответствии со ставками арендной платы, утвержденными согласно постановлению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  3. В случае предоставления земельного участка в аренду для целей, указанных в настоящем пункте, размер арендной платы определяется на основании кадастровой стоимости земельного участка и рассчитывается в размере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0,01 процента в отношении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изъятого из оборота в соответствии со статьей 27 Земельного кодекса Российской Федерации, если земельный участок в случаях, установленных федеральными законами, может быть передан в аренду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 в соответствии со статьей 13 Земельного кодекса Российской Федерации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земельного участка, расположенного на территории опережающего развития, предоставленного резиденту территории опережающего развити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пользуемого д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ения деятельности в соответствии с соглашением об осуществлении деятельности на территории опережающего развития, на срок действия указанного соглашения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лицу, заключившему концессионное соглашение для осуществления деятельности, предусмотренной концессионным соглашением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>- земельного участка, на котором расположен индивидуальный жилой дом, предоставленный по программе обеспечения жильем семей, имеющих детей-инвалидов, нуждающихся в жилых помещениях на территории Белгородской области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1) 0,05 процента в отношении земельного участка, предоставленного общественно-государственной некоммерческой организации, осуществляющей подготовку граждан по военно-учетным специальностям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б)   0,3 процента в отношении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для сенокошения или выпаса сельскохозяйственных животных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 из земель сельскохозяйственного назначения, представленного не сельскохозяйственными угодьями, относящимися к болотам, пескам (за исключением территорий водоохранных зон, которые примыкают к береговой линии (границам водного объекта), оврагам, нарушенным землям, лесным насаждениям, не входящим в лесной фонд, прочим землям, за исключением земельных участков, загрязненных опасными отходами, радиоактивными веществами, подвергшихся загрязнению, заражению и деградации);</w:t>
      </w:r>
    </w:p>
    <w:p>
      <w:pPr>
        <w:pStyle w:val="TextBody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емельного участка площадью не более 1 га, предоставленного гражданину для индивидуального жилищного строительства, ведения личного подсобного хозяйства, расположенного в населенном пункте с численностью населения не более                 200 человек, включенном в перечень, утверждаемый Правительством Белгородской области в соответствии с законом Белгородской области от 25 декабря 2017 года        № 233 «О реализации в Белгородской области отдельных положений Земельного кодекса Российской Федерации»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включения (исключения) населенного пункта из указанного перечня перерасчет арендной платы осуществляется с даты вступления в силу соответствующего нормативного правового акта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0,6 процента в отношении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для осуществления крестьянским (фермерским) хозяйством его деятельности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назначенного для размещения зданий и сооружений, обеспечивающих функционирование организаций средств массовой информации, учрежденных юридическими лицами, которые созданы Российской Федерацией и (или) органами государственной власти Российской Федерации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назначенного для сельскохозяйственного использования, на котором отсутствуют здания, сооружения, объекты незавершенного строительства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) 1,5 процента в отношен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земельного участка в случае заключения договора аренды в соответствии                    с пунктом 5 статьи 39.7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земельного участка в случаях, не указанных в подпунктах «а» - «в» пункта 3 и пункте 4 настоящего Поряд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но не выше размера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земельного участка, предоставленного юридическому лицу в соответствии с распоряжением Губернатора Белгородской области, на период строительства объектов социально-культурного и коммунально-бытового назначения, на период строительства объектов в рамках реализации инвестиционных проектов                      (за исключением земельных участков, предоставленных в соответствии с нормами пятого абзаца подпункта «а» пункта 3 настоящего Порядка) при условии соответствия указанных объектов, инвестиционных проектов критериям, установленным законом Белгородской области от 3 апреля 2015 года № 345 «Об установлении критериев, которым должны соответствовать объекты социально-культурного и коммунально-бытового назначения, инвестиционные проекты, для размещения (реализации) которых земельные участки предоставляются в аренду без проведения торгов», но не выше размера земельного налога, рассчитанного в отношении такого земельного участка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для размещения объектов регионального и местного значения, за исключением случаев, в которых арендная плата подлежит расчету в соответствии с пунктом 4 настоящего Порядка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земельного участка, предоставленного федеральному государственному унитарному предприятию, подведомственному федеральному органу исполнительной власти, осуществляющему материально-техническое и финансовое обеспечение деятельности Президента Российской Федерации и Правительства Российской Федерации, в случаях, не указанных в подпунктах «а» - «в» настоящего пункта и пункте 4 настоящего Порядка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) 2 процента в отношении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в соответствии со статьей 39.6 Земельного кодекса Российской Федерации недропользователю для проведения работ, связанных с пользованием недрами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земельного участка, предоставленного без проведения торгов, на котором отсутствуют здания, сооружения, объекты незавершенного строительства, в случаях, не указанных в подпунктах «а» - «г» настоящего пункта и пункте 4 настоящего Порядка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1) 4,5 процента в отношении земельного участка, предназначенного для эксплуатации гаража, принадлежащего гражданину и используемого в некоммерческих целях; 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2) 3 процента в отношении земельного участка в случаях, не указанных в подпунктах «а» - «д» настоящего пункта и пунктах 4 - 5 настоящего Порядка, на котором расположены здания, сооружения, объекты незавершенного строительств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При предоставлении земельного участка, предназначенного для индивидуального жилищного строительства, ведения личного подсобного хозяйства, садоводства, огородничества, дачного хозяйства, эксплуатации индивидуального гаража, используемого в некоммерческих целях, физическому лицу, относящемуся к категории лиц, указанных в пункте 5 статьи 391 Налогового кодекса Российской Федерации, размер арендной платы рассчитывается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размере 0,01 процента кадастровой стоимости 600 квадратных метров площади земельного участка, а в случае, если площадь земельного участка менее 600 квадратных метров, - в размере 0,01 процента кадастровой стоимости всей площади земельного участка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за площадь земельного участка, превышающую 600 квадратных метров, рассчитывается в соответствии с абзацем первым подпункта «в» и подпунктом «д» пункта 3 настоящего Поряд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 на определение размера арендной платы в порядке, установленном настоящим пунктом, предоставляется в отношении одного арендуемого земельного участка по выбору арендатор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ендатор, имеющий право на определение размера арендной платы в порядке, установленном настоящим пунктом, представляет в администрацию Новооскольского городского округа заявление, а также вправе представить документ, подтверждающий право на льготу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ределение размера арендной платы в порядке, установленном настоящим пунктом, осуществляется с момента возникновения права на льготу, но не ранее          1 января года подачи заявле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азмер арендной платы рассчитывается в соответствии со ставками арендной платы, утвержденными согласно Постановлению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в отношении земельных участков, которые предоставлены без проведения торгов для размещения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линий электропередачи, линий связи, в том числе линейно-кабельных сооружений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ктов, непосредственно используемых для утилизации (захоронения) твердых бытовых отходов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ктов Единой системы газоснабжения, нефтепроводов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ктов электросетевого хозяйства и иных определенных законодательством Российской Федерации об электроэнергетике объектов электроэнергетики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эродромов, вертодромов и посадочных площадок, аэропортов, объектов единой системы организации воздушного движения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я настоящего пункта не распространяются на земельные участки под объектами соответствующего назначения, используемыми исключительно для собственных нужд в деятельности хозяйствующих субъектов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азмер арендной платы за земельные участки, на которых расположены здания, сооружения и право постоянного (бессрочного) пользования которыми переоформляется в порядке, установленном Федеральным законом от 25 октября    2001 года № 137-ФЗ «О введении в действие Земельного кодекса Российской Федерации», устанавливается в размере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0,3 процента кадастровой стоимости арендуемых земельных участков из земель сельскохозяйственного назначения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,5 процента кадастровой стоимости арендуемых земельных участков, изъятых из оборота или ограниченных в обороте;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роцента кадастровой стоимости иных арендуемых земельных участков.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размера арендной платы, определенного в соответствии с абзацами первым - четвертым настоящего пункта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Отдельным категориям арендаторов земельных участков, находящихся в муниципальной собственности, на основании решений Совета депутатов Новооскольского городского округа могут предоставляться льготы по арендной плате за их использование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льгот по арендной плате за использование земельных участков, находящихся в муниципальной собственности, конкретным хозяйствующим субъектам в виде государственной или муниципальной преференции осуществляется с предварительного согласия антимонопольного органа в порядке, установленном действующим антимонопольным законодательством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При заключении договора аренды земельного участка администрация Новооскольского городского округа предусматривает в таком договоре случаи и периодичность изменения арендной платы за пользование земельным участко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заключении договора аренды земельного участка, в соответствии с которым арендная плата рассчитана в соответствии со ставками арендной платы либо методическими указаниями по ее расчету, утвержденными приказами Министерства экономического развития Российской Федерации (за исключением случаев, когда ставки установлены в размере процента от кадастровой стоимости),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, и остается неизменным в течение финансового год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 администрация Новооскольского городского округа предусматривает в таком договоре возможность изменения в одностороннем порядке арендной платы в связи с изменением кадастровой стоимости земельного участка. В этом случае индексация арендной платы с учетом размера уровня инфляции, указанного в пункте 8 настоящего Порядка, не проводится. При этом арендная плата подлежит перерасчету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изменении кадастровой стоимости в связи утверждением результатов определения кадастровой стоимости земельных участков - с 1 января года, следующего за годом, в котором произошло изменение кадастровой стоимости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при изменении кадастровой стоимости в связи с изменением характеристик земельных участков, которые привели к изменению кадастровой стоимости, -               с 1 числа первого месяца квартала, следующего за кварталом, в котором сведения об изменении кадастровой стоимости внесены в Единый государственный реестр недвижимо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При заключении договора аренды земельного участка для строительства администрация Новооскольского городского округа предусматривает в таком договоре начисление арендной платы с применением к размеру арендной платы, определенному в соответствии с настоящим Порядком, повышающих коэффициентов в следующих случаях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если по истечении трех лет с даты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таком земельном участке объект недвижимости - повышающего коэффициента равного 2, при начислении арендной платы в течение периода, превышающего трехлетний срок строительства, вплоть до даты государственной регистрации права на построенный объект недвижимости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если по истечении десяти лет с даты предоставления в аренду земельного участка для индивидуального жилищного строительства не введен в эксплуатацию построенный на таком земельном участке индивидуальный жилой дом - повышающего коэффициента равного 2, при начислении арендной платы в течение периода, превышающего десятилетний срок строительства, вплоть до даты государственной регистрации права на построенный индивидуальный жилой дом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если по истечении трех лет с даты предоставления в аренду земельного участка для строительства, кроме жилищного строительства (а в случае, если срок строительства объекта недвижимости нежилого назначения, указанный в выданном в установленном порядке разрешении на строительство, составляет более трех лет, - по истечении срока строительства, указанного в разрешении на строительство), не введен в эксплуатацию построенный на таком земельном участке объект недвижимости - повышающего коэффициента равного 2, в течение первого и второго годов превышения трехлетнего срока строительства (срока строительства, указанного в разрешении на строительство), повышающего коэффициента равного 3, в течение последующих годов вплоть до даты государственной регистрации прав на построенный объект недвижим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Арендная плата за пользование земельными участками вносится юридическими и физическими лицами ежеквартально, равными долями не позднее   15 числа месяца, следующего за отчетным, путем перечисления на соответствующий бюджетный счет Управления Федерального казначейства по Белгородской обла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 Расчет размера арендной платы является обязательным приложением к распорядительному акту администрации Новооскольского городского округа,              о предоставлении земельного участка в аренд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В случае изменения арендной платы в связи с внесением изменений в соответствии с пунктами 3 - 5, 8 - 10 Порядка, внесение изменений в расчет размера арендной платы, указанный в настоящем пункте, не требуетс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Действие настоящего Порядка, за исключением подпункта «д2» пункта 3, не распространяется на земельные участки из земель сельскохозяйственного назначения, относящиеся к сельскохозяйственным угодьям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- находящиеся в муниципальной собственности Новооскольского городского округа - в части норм, определяющих способы расчета размера арендной платы, размер арендной платы, а также порядок, условия и сроки внесения арендной платы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4. Действие настоящего Порядка не распространяется на земельные участки, находящиеся в муниципальной собственности Новооскольского городского округа, предоставляемые в виде государственных и муниципальных преференций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алого и среднего предпринимательств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 арендной платы за такие земельные участки определяется соответствующими государственными и муниципальными программами (подпрограммами), а также решениями уполномоченных органов о предоставлении преференций.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00:00Z</dcterms:created>
  <dc:creator>Filin</dc:creator>
  <dc:description/>
  <cp:keywords/>
  <dc:language>en-US</dc:language>
  <cp:lastModifiedBy>user</cp:lastModifiedBy>
  <cp:lastPrinted>2024-02-20T14:00:00Z</cp:lastPrinted>
  <dcterms:modified xsi:type="dcterms:W3CDTF">2024-02-20T11:00:00Z</dcterms:modified>
  <cp:revision>28</cp:revision>
  <dc:subject/>
  <dc:title>РОССИЙСКАЯ ФЕДЕРАЦИЯ</dc:title>
</cp:coreProperties>
</file>