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 отдела  общего образования управления образования 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ровень профессионального образования для замещения должности муниципальной службы - высшее образование – бакалавриа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государственного языка Российской Федерации (русского языка); 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Конституции Российской Федерации, Устава Белгородской области, Устава Новооскольского городского округа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федеральных законов и иных нормативных правовых актов Российской Федерации, законов Белгородской области и иных нормативных правовых актов Белгородской области, решений Муниципального совета Новооскольского городского округа, постановлений и распоряжений главы администрации Новооскольского городского округа, соответствующих направлениям деятельности муниципального служащего и применительно к исполнению должностных обязанностей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противодействию коррупци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основ государственного и муниципального управления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нормативных правовых актов, регламентирующих служебную деятельность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делопроизводства и документооборо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положений антимонопольного законодатель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и организации личного труд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планирования рабочего времени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навыки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и организации личного труда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планирования рабочего времени;</w:t>
            </w:r>
          </w:p>
          <w:p>
            <w:pPr>
              <w:pStyle w:val="Normal"/>
              <w:snapToGrid w:val="false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коммуникативные навык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права, экономики, социально-политических аспектов развития обществ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управления персоналом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и достижения целей, стратегического планирования, прогнозирования, координирования организации совместной деятельности, аналитической работы, системного подхода в решении задач, принятия управленческого решения, осуществления контроля, ведения деловых переговоров, публичных выступлений, устного и письменного представления информации, проведения совещаний, разрешения конфликтов, формирования эффективного взаимодействия в коллективе, делегирования полномочий подчиненным, умение ставить перед подчиненными достижимые задачи, оптимального использования потенциальных возможностей персонала, другие навыки, необходимые для исполнения должностных обязанност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ппаратного и программного обеспеч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можностей и особенностей применения, современных 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 проектного управ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атегического планирования и управления групповой деятельностью с учетом возможностей и особенностей применения, современных  информационно-коммуникационных технологий в государственных органах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операционной систем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ения электронной почто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текстовом редактор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электронными таблицам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базами данных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осуществляет мониторинг и координирует работу образовательных учреждений Новооскольского городского округа по следующим направлениям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антитеррористическ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охрана труда и техника безопасности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безопасность дорожного движ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гражданская об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ожарн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допризывная подготовк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физическое воспитание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еревозки дет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участвует в работе призывной комиссии военного комиссариата Новооскольского и Чернянского районов Белгородской области по Новооскольскому городскому округу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проведение муниципальных спортивных конкурсов и соревнований среди учащихся общеобразовательных учреждений Новооскольского городского округа. Осуществляет подготовку к участию команд Новооскольского городского округа в региональных этапах данных соревнований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работу комиссии по приёмке образовательных учреждений к началу нового учебного год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аботе комиссии по обследованию и открытию маршрутов движения школьных автобусов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работу по охране труда в управлении образования администрации Новооскольского городского округ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ведение воинского учёта и бронирование граждан пребывающих в запасе работающих в управлении образования администрации Новооскольского городского округ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, областных, муниципальных программ в области образования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 и областных целевых программ и проектов в области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ициирует и участвует в реализации муниципальных проектов начального общего, основного общего, среднего общего образования, дополнительного образо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вляется ответственным за оказание информационно-консультативной поддержки в организации образовательного процесса в следующих образовательных организациях: МБОУ «Беломестненская СОШ», МБОУ «Солонец-Полянская ООШ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ет в своей работе информационные технологии: справочно-правовые информационные системы «Консультант Плюс», «Гарант»; электронно-почтовая служба, интернет и интранет сети; подсистема управления внутренними процессами региональной информационной аналитической системы (ПУВП РИА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ет установленные правила информационной безопас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мерах по формированию культуры бережливого управления в управлении образования администрации Новооскольского городского окр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реализацию мероприятий антимонопольного комплаенса в администрации Новооскольского городского округа в соответствии с постановлением администрации Новооскольского городского округа от 27.06.2019 года № 359                      «Об организации системы внутреннего обеспечения соответствия требованиям антимонопольного законодательства деятельности администрации Новооскольского городского округа» включая: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едставление уполномоченному подразделению (должностному лицу), ответственному за функционирование антимонопольного комплаенса в администрации Новооскольского городского округа, сведений о наличии нарушений антимонопольного законодательства, сведений о действующих нормативных правовых актах администрации Новооскольского городского округа, подготовленных управлением образования администрации Новооскольского городского округа, по направлениям деятельности управления образования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проведение анализа проектов нормативных правовых актов администрации Новооскольского городского округа, подготовленных управлением образования администрации Новооскольского городского округа, на предмет выявления рисков нарушения антимонопольного законодательств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в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частие в подготовке проекта ежегодного доклада об антимонопольном комплаенс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1. Результативность профессиональной служебной деятельности г</w:t>
      </w:r>
      <w:r>
        <w:rPr>
          <w:rFonts w:eastAsia="Courier New"/>
          <w:color w:val="000000"/>
          <w:sz w:val="24"/>
          <w:szCs w:val="24"/>
          <w:lang w:bidi="ru-RU"/>
        </w:rPr>
        <w:t xml:space="preserve">лавного специалиста по информационной безопасности </w:t>
      </w:r>
      <w:r>
        <w:rPr>
          <w:color w:val="000000"/>
          <w:sz w:val="24"/>
          <w:szCs w:val="24"/>
          <w:lang w:bidi="ru-RU"/>
        </w:rPr>
        <w:t>определяется по результатам его профессиональной служебной деятельности в порядке, установленном нормативными правовыми актами Новооскольского городского округа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Объем выполненных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. Качество выполненных работ.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. Количество нарушений должностной инструкции (в том числе нарушений трудовой дисциплины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конкурс начинается с                         </w:t>
      </w:r>
      <w:r>
        <w:rPr>
          <w:b/>
          <w:color w:val="000000"/>
          <w:sz w:val="24"/>
          <w:szCs w:val="24"/>
        </w:rPr>
        <w:t>23 декабря 2021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</w:t>
      </w:r>
      <w:r>
        <w:rPr>
          <w:b/>
          <w:color w:val="000000"/>
          <w:sz w:val="24"/>
          <w:szCs w:val="24"/>
        </w:rPr>
        <w:t>12 января 2022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7 январ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Светлана Полянская</cp:lastModifiedBy>
  <cp:lastPrinted>2021-10-14T14:48:00Z</cp:lastPrinted>
  <dcterms:modified xsi:type="dcterms:W3CDTF">2021-12-23T12:22:00Z</dcterms:modified>
  <cp:revision>101</cp:revision>
  <dc:subject/>
  <dc:title> </dc:title>
</cp:coreProperties>
</file>