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повторного конкурса на замещение вакантной должности муниципальной службы – </w:t>
      </w:r>
      <w:r>
        <w:rPr>
          <w:sz w:val="24"/>
          <w:szCs w:val="24"/>
        </w:rPr>
        <w:t>начальника отдела  биологизации земледелия, природопользования и экологии управления сельского хозяйства и природопользования администрации 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валификационные требования к образованию и стажу (опыту) работы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биологизации земледелия, природопользования и экологии управления сельского хозяйства и природопользова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униципальный служащий должен иметь высшее образование по одной из следующих специальностей, направлениям подготовки: «Агроинженерия», «Агрономия», «Биотехнология», «Биология», «Государственное и муниципальное управление», «Менеджмент», «Технология производства и переработки сельскохозяйственной продукции», «Сельское, лесное и рыбное хозяйство», «Управление персоналом», «Экономика», «Охрана окружающей среды и рациональное использование природных ресурсов», «Экология и природопользование», «Почвоведение», «Лесное дело», «Защита растений», «Лесное хозяйство», «Ветеринарно-санитарная экспертиза», «Садоводство», «Защита окружающей среды», «Геология», «Юриспруденция», «Природообустройство и водопользование», «Технологические машины и оборудование», «Геология и разведка полезных ископаемых», «Агрохимия и агропочвоведение», «Экология», «Природопользование», «Землеустройство», «Мелиорация, рекультивация и охрана земель», «Природообустройство», «Водные биоресурсы и аквакультура», «Бухгалтерский учет, анализ и аудит», «Статистика», «Селекция и генетика сельскохозяйственных культур» или иные специальности и направления подготовки, соответствующим должностной инструкции, а также функциям и задачам, возложенным на управл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биологизации земледелия, природопользования и экологии управления сельского хозяйства и природопользова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осударственного языка Российской Федерации (русского языка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снов Конституции Российской Федерации, Устава Белгородской области, Устава Новооскольского городского округа, законодательства о муниципальной службе, законодательства о противодействии коррупции;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ложения антимонопольного законод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нов делопроизводства и документооборо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 области информационно-коммуникационных технологий: знание основ информационной безопасности и защиты информации; знание основных положений законодательства о персональных данных; знание общих принципов функционирования системы электронного документооборота; знание основных положений законодательства об электронной подписи; знания и умения по применению персонального компьюте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 области проектного управления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биологизации земледелия, природопользова-ния и экологии управления сельского хозяйства и природопользова-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ниями в сфере законодательства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од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Лесно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логовый кодекс Российской Федерации (часть вторая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декс Российской Федерации об административных правонаруш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1 июля 1997 г. № 117-ФЗ                     «О безопасности гидротехнических сооружен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9 декабря 2006 г. № 264-ФЗ                     «О развитии сельского хозяй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7 июля 2010 г. № 210-ФЗ                    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5 июля 2011 г. № 260-ФЗ                     «О государственной поддержке в сфере сельскохозяйственного страхования и о внесении изменений в Федеральный закон               «О развитии сельского хозяй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 июля 2013 г. № 148-ФЗ                     «Об аквакультуре (рыбоводстве)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0 декабря 2004 г. № 166-ФЗ                «О рыболовстве и сохранении водных биологических ресурс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2.05.2006 N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апреля 1995 г. № 52-ФЗ «О животном мир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июля 2009 г. № 209-ФЗ «Об охоте и о сохранении охотничьих ресурсов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июля 2007 г.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7.07.2003 г. № 112-ФЗ «О личном подсобном хозяйств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11.06.2003 г. № 74-ФЗ «О крестьянском (фермерском) хозяйстве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8.12.1995 г. № 193-ФЗ                                  «О сельскохозяйственной кооп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14 марта 1995 г. № 33-ФЗ «Об особо охраняемых природных территориях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3 ноября 1995 г. № 174-ФЗ                «Об экологической экспертиз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июня 1998 г. № 89-ФЗ «Об отходах производства и потребле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4 мая 1999 г. № 96-ФЗ «Об охране атмосферного воздух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10 января 2002 г. № 7-ФЗ «Об охране окружающей среды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6 июля 1998 г. № 101-ФЗ                            «О государственном регулировании обеспечения плодородия земель сельскохозяйственного назначения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24 июля 2002 г. № 101-ФЗ «Об обороте земель сельскохозяйственного назначения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7 декабря 1997 г. № 149-ФЗ                       «О семеноводстве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0 января 1996 г. № 4-ФЗ                       «О мелиорации земель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9 июля 1997 г. № 109-ФЗ                       «О безопасном обращении с пестицидами и агрохимикатам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Российской Федерации от 26 декабря 2008 года № 69-ФЗ «О пожарной безопасности»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1 декабря 1994 года № 68-ФЗ                      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30 марта 1999 года № 52-ФЗ                        «О санитарно-эпидемиологическом благополучии населе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Российской Федерации от 21 февраля 1992 г. № 2395-1 «О недрах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каз Президента Российской Федерации от 30 января 2010 г. № 120 «Об утверждении Доктрины продовольственной безопасности Российской Федераци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Российской Федерации от 30 декабря 2006 года № 844 «О порядке подготовки и принятия решения о предоставлении водного объекта в пользовани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становление Правительства Российской Федерации от 22 июля 2011 г. № 612 «Об утверждении критериев существенного снижения плодородия земель сельскохозяйственного назначения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становление Правительства Российской Федерации от 23 апреля 2012 г. № 369 «О признаках неиспользования земельных участков с учетом особенностей ведения сельскохозяйственного производства или осуществления иной связанной с сельскохозяйственным производством деятельности в субъектах Российской Федерации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становление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 на 2013 - 2020 годы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риказ Минсельхоза России от 4 мая 2010 г. № 150 «Об утверждении Порядка государственного учета показателей состояния плодородия земель сельскохозяйственного назначения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риказ Минсельхоза России от 29 февраля 2008 г. № 67 «Об установлении требований к форме и порядку утверждения рекомендаций о транспортировке, применении и хранении пестицида и агрохимиката и к тарной этикетке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Российской Федерации от 15 апреля 2014 г. № 322 «Об утверждении государственной программы Российской Федерации «Воспроизводство и использование природных ресурс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Российской Федерации от 14 декабря 2009 г. № 1007 «Об утверждении Положения об определении функциональных зон в лесопарковых зонах, площади и границ лесопарковых зон, зеленых зон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кон Белгородской области от 01.10.2014 года № 294 «Об установлении максимального размера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на территории Белгородской област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кон Белгородской области от 29.12.2016 года № 137 «Об установлении предельных (максимальных и минимальных) размеров земельных участков, находящихся в государственной или муниципальной собственности и предоставляемых для осуществления фермерским хозяйством его деятельност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Белгородской области от 25.12. 2017 года № 233 «О реализации в Белгородской области отдельных положений Земельного кодекса Российской Федерации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Белгородской области от 28.10.2013 года № 439-пп «Об утверждении государственной программы Белгородской области «Развитие сельского хозяйства и рыбоводства в Белгородской области на 2014 - 2020 годы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Белгородской области от 04.03.2005 № 170 «О поддержке сельскохозяйственного производства и предприятий агропромышленного комплекса в Белгородской области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Белгородской области от 19.01.2000 № 87 «Об участии населения в охране общественного порядка и охране окружающей среды на территории Белгородской области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Белгородской области от 25.02.2013 года № 71-пп «Об утверждении Порядков предоставления субсидий из областного бюджета на условиях софинансирования расходных обязательств области за счет средств федерального бюджета на осуществление государственной поддержки сельскохозяйственного производства»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- осуществляет единую политику в области интенсификации земледелия, эффективного использования земельных угодий, семян, удобрений, средств защиты растений и других ресурсов, направленных на сохранение и повышение плодородия почв, роста производства сельскохозяйственной продукции и улучшения её качества, организации агросервиса,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контроль за сохранностью земельных ресурсов и целевому использованию земель сельскохозяйственного назначения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ирует и способствует проведению противоэрозийных мероприятий, внедрению адаптивно-ландшафтной системы земледелия, ресурсосберегающих технологий, направленных на рост экономической эффективности сельскохозяйственного произ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ывает помощь хозяйствам в исполнении технологического регламента выращивания сельскохозяйственных культур, эффективном использовании высокопродуктивных сортов и гибри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 единую государственную политику в сфере семено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ывает консультационную помощь физическим и юридическим лицам в вопросах соблюдения законодательства Российской Федерации в области семеноводства при производстве, заготовке, обработке, хранении, реализации, транспортировки и использовании семян сельскохозяйственных раст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ирует и способствует внедрению достижений науки и передового опыта в сельскохозяйственное производство с целью повышения экономического уровня сельскохозяйственного произ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еализацию федеральных и региональных программ в сфере охраны окружающей среды и природополь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ет мероприятия по охране окружающей среды в границах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муниципальный лесной контро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ет использование, охрану, защиту, воспроизводство городских лесов, лесов особо охраняемых природных территорий, расположенных в границах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мониторинг приживаемости лесных культур по облесению эрозионно-опасных участ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учет особо-охраняемых природных территорий, лесных насаждений, расположенных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я в разработке и координации реализации на территории Новооскольского городского округа проектов бассейнового природополь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в пределах, установленных водным законодательством Российской Федерации, полномочия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учет водных объектов (прудов, обводненных карьеров), находящихся 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учет бесхозных гидротехнических сооружений, находящихся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меры по противодействию коррупции в отделе биологизации земледелия, природопользования и эколог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вует в мероприятиях по формированию культуры бережливого управления в управлении сельского хозяйства и природопользова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ициирует, участвует в реализации областных и муниципальных проектов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организационно-технической подготовке совещаний и семинаров, проводимых управлением сельского хозяйства и природопользова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ет в установленном порядке письма, жалобы, служебные документы, исполняет приказы, распоряжения и указания вышестоящих, в порядке подчиненности, руковод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ет, внедряет и поддерживает проекты реализуемых Программ на территории Новооскольского городского округа на основании областных и районных целевых Программ, нормативных правовых актов Губернатора и правительства Белгородской области, поручений Губернатора Белгородской области, нормативных правовых актов и поручений главы администрации Новооскольск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ользует в своей работе информационные технолог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правочно-правовая информационная система «Консультант Плюс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электронно-почтовая служба и Интерн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система управления внутренними процессами региональной информационной аналитической системы (ПУВП РИАС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оказатели результативности профессиональной служебной деятельности муниципального служащего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Объем выполненных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 Качество выполненных работ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Своевременность выполнения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4. Количество нарушений административного или должностного регламентов (в том числе нарушений трудовой дисциплины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5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Normal"/>
        <w:spacing w:before="10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прилагаемых документов на конкурс начинается  с                         </w:t>
      </w:r>
      <w:r>
        <w:rPr>
          <w:b/>
          <w:color w:val="000000"/>
          <w:sz w:val="24"/>
          <w:szCs w:val="24"/>
        </w:rPr>
        <w:t>23 декабря 2021 года</w:t>
      </w:r>
      <w:r>
        <w:rPr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color w:val="3366FF"/>
          <w:sz w:val="24"/>
          <w:szCs w:val="24"/>
        </w:rPr>
        <w:t>http://www.oskoladmin.r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заканчивается </w:t>
      </w:r>
      <w:r>
        <w:rPr>
          <w:b/>
          <w:color w:val="000000"/>
          <w:sz w:val="24"/>
          <w:szCs w:val="24"/>
        </w:rPr>
        <w:t>12 января 2022 года</w:t>
      </w:r>
      <w:r>
        <w:rPr>
          <w:color w:val="000000"/>
          <w:sz w:val="24"/>
          <w:szCs w:val="24"/>
        </w:rPr>
        <w:t xml:space="preserve"> (через 21 день со дня размещения объявления). </w:t>
      </w:r>
    </w:p>
    <w:p>
      <w:pPr>
        <w:pStyle w:val="Normal"/>
        <w:spacing w:before="10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sz w:val="24"/>
          <w:szCs w:val="24"/>
        </w:rPr>
        <w:t>г. Новый Оскол, ул. 1 Мая,  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7 января 2022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Телефон для справок: 4-83-53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08:00Z</dcterms:created>
  <dc:creator>1</dc:creator>
  <dc:description/>
  <cp:keywords/>
  <dc:language>en-US</dc:language>
  <cp:lastModifiedBy>Светлана Полянская</cp:lastModifiedBy>
  <cp:lastPrinted>2021-09-22T14:07:00Z</cp:lastPrinted>
  <dcterms:modified xsi:type="dcterms:W3CDTF">2021-12-23T12:23:00Z</dcterms:modified>
  <cp:revision>142</cp:revision>
  <dc:subject/>
  <dc:title> </dc:title>
</cp:coreProperties>
</file>