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– начальника отдела благоустройства, транспорта и дорожной инфраструктуры управления городского хозяйства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управление городского хозяйства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благоустройства, транспорта и дорожной инфраструктуры управления городского хозяй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вместно  со структурными подразделениями администрации городского округа, территориальными администрациями   Новооскольского городского округа, предприятиями и организациями всех форм собственности организует разработку целевых программ по инженерному обеспечению Новооскольского  городского округ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уществляет дорожную деятельность в отношении автомобильных дорог местного значения в границах Новооскольского городского округа и обеспечение безопасности дорожного движения на них, включая создание и обеспечение функционирования парковок (парковочных мест)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 Осуществляет муниципальный контроль за сохранностью автомобильных дорог местного значения в границах Новооскольского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здаёт условия для предоставления транспортных услуг населению и организация транспортного обслуживания населения в границах Новооскольского городского округ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оздает условий для массового отдыха жителей Новооскольского городского округа и организация обустройства мест массового отдыха населе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нимает участие в  благоустройстве территории Новооскольского городского округа в соответствии с правилами благоустройств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Осуществляет мероприятия по присвоению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овооскольского городского округа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Принимает участие в работах, необходимых для создания искусственных земельных участков для нужд Новооскольского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Организует мероприятия по отлову и содержанию безнадзорных животных, обитающих на территории Новооскольского городского округа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.Разрабатывает программы комплексного развития систем транспортной инфраструктуры Новооскольского городского округа требования к которым устанавливаются Правительством Российской Федерации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Готовит аналитическую информацию по вопросам подготовки и реализации программ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 Участвует в подготовке проектов постановлений и распоряжений   администрации Новооскольского городского округа, других нормативно-правовых документов, относящихся к компетенции отдела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3. Разрабатывает перспективные и текущие прогнозы по основным показателям целевых программ округ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4.Контролирует ход выполнения постановлений, распоряжений, указаний и поручений главы администрации Новооскольского городского округа,  относящихся к компетенции отде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5. Участвует в проектном управлени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6. Взаимодействует с территориальным органом федеральной службы государственной статистики по Новооскольскому городскому округу по вопросу предоставления статистических показателей и по вопросам, входящим в компетенцию отде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7. Участвует в подготовке ежеквартального, ежегодного доклада о достигнутых значениях показателей для оценки эффективности деятельности администрации Новооскольского городского округ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8. Рассматривает заявления, обращения граждан и принимает по ним соответствующие решения и мер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19. Вносит предложения для формирования планов закупок товаров, работ (услуг) администрации Новооскольского городского округа в пределах компетенции отде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0. Осуществляет контроль за подготовкой еженедельной, ежемесячной, ежеквартальной и годовой отчет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1. Контролирует и организовывает разработку административных регламентов в соответствии с порядком разработки и утверждения административных регламентов предоставления муниципальных услуг отраслевыми и функциональными органами администрации Новооскольского городского округа Белгородской обла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2.Формирует  муниципальный заказ  на перевозки пассажиров в пригородном и городском  сообщени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3.Упорядочивает деятельность перевозчиков на пассажирских маршрута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24. Принимает участие в комиссионном обследовании  городских и пригородных маршруто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25. Участвует в разработке, организации и реализации мероприятий праздничного, тематического оформления   на территории города Новый Оскол и координирует деятельности  в границах Новооскольского городского округа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6. Участвует в разработке, организации и реализации муниципальных программ в сфере благоустройства, дорожного строительств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7.Контролирует формирование муниципальных маршрутов иведение реестра маршруто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8. Рассматривает предложения об установлении, изменении, отмене муниципальных маршрутов регулярных перевозок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9. Принимает участие в разработке графиков и расписание движения транспорта общего пользования в соответствии с потребностью населения в транспортных услугах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0. Принимает участие в заключении муниципальных контрактов на право выполнения работ, связанных с осуществлением регулярных перевозок по регулируемым и нерегулируемым тарифам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1. Принимает участие в проведении открытых конкурсов на право осуществления перевозок по маршрутам регулярных перевозок по регулируемым и нерегулируемым тарифам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2.Осуществляет контроль за выдачей свидетельства об осуществлении перевозок по маршруту регулярных перевозок, карты маршрутов регулярных перевозок, ведет реестр свидетельств и карт маршрутов регулярных перевозок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3. Осуществляет контроль за исполнением перевозчиками требований нормативных правовых актов по перевозкам пассажиров и багажа и принятых договорных обязательст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4. Разрабатывает предложения по обеспечению необходимой транспортной инфраструктуры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5. Организует капитальный ремонт, ремонт и содержание объектов дорожного хозяйства, входящих в состав муниципальной собственнос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6. Участвует в разработке предложений и реализации мероприятий по повышению безопасности дорожного движения в соответствии с муниципальными программами Новооскольского городского округ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7. Выдает специальные разрешения на движение по автомобильным дорогам местного значения Новооскольского городского округа транспортных средств, осуществляющих перевозку тяжеловесных и (или) крупногабаритных грузо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8. Готовит проекты решений Совета депутатов Новооскольского городского округа, постановлений и распоряжений администрации Новооскольского городского округа Белгородской области, материалы на рассмотрение постоянных  комиссий Совета депутатов Новооскольского городского округа  в пределах компетенции отдела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ab/>
        <w:t>39.</w:t>
      </w:r>
      <w:r>
        <w:rPr>
          <w:color w:val="000000"/>
          <w:sz w:val="24"/>
          <w:szCs w:val="24"/>
        </w:rPr>
        <w:t>Разрабатывает предложения по финансированию целевых програм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0. Предоставляет муниципальные услуги в соответствии с утвержденными регламентам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1.  Подготавливает предложения по программам, направленным на дальнейшее развитие инженерной инфраструктуры округа, в рамках инвестиционных программ строительства, реконструкции автомобильных дорог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color w:val="000000"/>
          <w:sz w:val="24"/>
          <w:szCs w:val="24"/>
        </w:rPr>
        <w:t>Организует, разрабатывает и выполняет мероприятия, обеспечивающие финансирование и материальное обеспечение работ по реализации целевых программ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43. </w:t>
      </w:r>
      <w:r>
        <w:rPr>
          <w:color w:val="000000"/>
          <w:sz w:val="24"/>
          <w:szCs w:val="24"/>
        </w:rPr>
        <w:t>Оказывает помощь заказчикам и подрядным организациям в реализации целевых программ Новооскольского городского округ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4. Разрабатывает, внедряет и поддерживает проекты, реализуемые на территории Новооскольского городского округа на основании областных целевых Программ, нормативных правовых актов Губернатора и Правительства Белгородской области, поручений Губернатора  Белгородской области, нормативных правовых актов и поручений администрации Новооскольского городского округ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5. Осуществляет контроль за ремонтом и строительством объектов различного назначения, где заказчиком выступает Управление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6. Осуществляет контроль, приемка объемов выполненных работ, визирование актов выполненных работ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7.  В установленном контролирует порядок подготовки конкурсной документации для проведения аукционов, конкурсо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8. Контролирует работу по организации проведения конкурса на право заключения договора на пассажирские перевозки автомобильным транспортом общего пользования на территории Новооскольского городского округ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9. Осуществлять контроль за подготовкой документов для финансирования расходов на возмещение выпадающих доходов перевозчиков от реализации единых социальных проездных билетов, льготных билетов учащихся школ и студентов в городском пассажирском транспорте и в автобусах пригородного сообщения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50.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-правовой информационной системе «Консультант Плюс», электронно-почтовой службе, Интернет сети, системе электронного документооборота»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1. Контролирует работу в системе Федеральной Информационной Адресной Системе (ФИАС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2. Исполняет иные функции и осуществляет иную деятельность, необходимую для решения целей и задач отдела в соответствии с полномочиями, представленными отдела действующим законодательством, настоящим Положением и иными правовыми актам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3. Работает в системе бережливое управление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район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конкурс начинается  с                         </w:t>
      </w:r>
      <w:r>
        <w:rPr>
          <w:b/>
          <w:color w:val="000000"/>
          <w:sz w:val="24"/>
          <w:szCs w:val="24"/>
        </w:rPr>
        <w:t>23 декабря 2021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</w:t>
      </w:r>
      <w:r>
        <w:rPr>
          <w:b/>
          <w:color w:val="000000"/>
          <w:sz w:val="24"/>
          <w:szCs w:val="24"/>
        </w:rPr>
        <w:t>12 января 2022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7 январ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83-5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Светлана Полянская</cp:lastModifiedBy>
  <cp:lastPrinted>2021-07-02T13:35:00Z</cp:lastPrinted>
  <dcterms:modified xsi:type="dcterms:W3CDTF">2021-12-23T12:24:00Z</dcterms:modified>
  <cp:revision>115</cp:revision>
  <dc:subject/>
  <dc:title> </dc:title>
</cp:coreProperties>
</file>