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 повторного конкурса на замещение вакантной должности муниципальной службы - </w:t>
      </w:r>
      <w:r>
        <w:rPr>
          <w:sz w:val="24"/>
          <w:szCs w:val="24"/>
        </w:rPr>
        <w:t>главного специалиста отдела опеки и попечительства управления социальной защиты населения администрации Новооскольского городского округа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управления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пеки и попечительства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пеки и попечительства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е Конституции Российской Федерации, Устава Белгородской области, Устава Новооскольского городского округа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я в области информационно - 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 документооборота, общих вопросов в области  обеспечения информационной безопасност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владения современными средствами, методами и технологией работы с  информацией (работы  с внутренними  и периферийными  устройствами  компьютера, работы в операционной системе, управления электронной почтой, работы в текстовом редакторе, работы  с электронными таблицами и базами данных, с информационно – телекоммуникационными  сетями, в том числе сетью Интернет)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пеки и попечительства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управлять своим временем для достижения оптимального результата, способность к ежедневному оперативному планированию работ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емление находить пути для достижения результата в стандартной ситуации и способность оценивать ресурс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ичие знаний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 в рабочих ситуациях;</w:t>
            </w:r>
          </w:p>
          <w:p>
            <w:pPr>
              <w:pStyle w:val="Normal"/>
              <w:ind w:left="40" w:right="40"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ние 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обственные ре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планирование пути своего дальнейшего профессионального развит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соответствии с законодательством и установленными регламентам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ние правильно оформлять типовые документы, знание процедур их согласования, утверждения, хранения и перемещ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ыки подготовки презентаций, использования графических объектов в электронных документах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Муниципальный служащий в пределах своей компетенции выполняет следующие должностные обязанности: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бследует условия жизни и воспитания детей, оставшихся без попечения родителей, с привлечением социальных педагогов и общественных инспектор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существляет деятельность по профилактике социального сиротств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воевременно выявляет детей, лишившихся попечения родителей, исполняет обязанности опекуна (попечителя) детей, оставшихся без попечения родителей, до их устройства в замещающую семью или в государственные и муниципальные учреждения образования, социальной защиты населения, здравоохранения и другие аналогичные учреждения, а также по окончании ими учреждений профессионального образова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емедленно отбирает ребенка у родителей, иных лиц, на попечении которых он находится, при непосредственной угрозе его жизни или здоровью, готовит документы по отобранию ребенка, уведомляет прокурор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оводит работу по профилактике жестокого обращения с детьми и участвует в пределах своей компетенции в проведении индивидуальной профилактической работы с несовершеннолетними, лишившимися попечения родителей, по предупреждению совершения ими правонарушений и иных антиобщественных деян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нимает меры к временному устройству детей - сирот, детей, оставшихся без попечения родителей, или оказанию им требуемой социально-правовой помощи до окончательного решения вопроса о форме устройства, готовит необходимый пакет документов;</w:t>
        <w:tab/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существляет подбор кандидатов в опекуны (попечители), усыновител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существляет экспертизу документов, представленных кандидатами в усыновители, опекуны (попечители) в необходимых случаях направляет запросы в соответствующие учреждения для уточнения данны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готовит заключение о возможности  быть опекуном (попечителем), усыновителе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готовит заключение в суд о соответствии усыновления (удочерения) интересам ребенк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частвует в судебных заседаниях по делам об установлении (отмене) усыновления (удочерения) ребенк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существляет подбор ребенка, оставшегося без попечения родителей, подлежащего на передачу в семью граждан, выдает направление кандидатам в опекуны (попечители), усыновители в учреждение по месту нахождения ребенка, наблюдает и оказывает содействие в установлении контакта и давать ему соответствующую оценку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едет банк данных кандидатов в опекуны (попечители), усыновители,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оводит работу с родителями, добровольно отказавшимися от содержания и воспитания ребенка, в случаях, предусмотренных законодательством, берет письменное согласие на усыновле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едет первичный учет детей, лишившихся попечения родителей, исходя из конкретных обстоятельств утраты родительского попечения, а также учет детей, в отношении которых произведена передача на полное государственное обеспечение в государственные, муниципальные учреждения образования, социальной защиты населения, здравоохранения и другие аналогичные учрежд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рганизует медицинское освидетельствование детей – сирот и детей, оставшихся без попечения родителей, подлежащих передаче на воспитание в замещающую семь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едет учет детей, переданных на воспитание в семь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беспечивает тайну усыновления ребенк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ыясняет мнение ребенка, достигшего 10 лет, при передаче на воспитание в семь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правляет сведения о каждом выявленном в муниципальном образовании и неустроенном ребенке, подлежащем устройству в замещающую семью в порядке, установленном законодательством РФ и Белгородской области, региональному оператору государственного банка данных о детях, оставшихся без попечения родите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ссматривает предложения, заявления, жалобы граждан по вопросам опеки (попечительства). усыновления и принимает по ним необходимые мер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ешает вопросы обоснованности отпусков к родственникам или другим лицам детей - сирот и детей, оставшихся без попечения родителей, находящихся в государственных учреждениях, на каникулы, в праздничные и выходные дни с учетом мнения законного представител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заключает (расторгает) договоры с приемными родителями и родителями – воспитателями о передаче ребенка на воспитание в приемную семью, в соответствии с действующим законодательством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готовит заключение об освобождении (отстранении) опекунов (попечителей), приемных родителей от исполнения обязанносте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в соответствии с графиком обследует условия жизни и воспитания детей, находящихся под опекой (попечительством), контролирует условия содержания, воспитания и образования подопечных, выполнение опекуном (попечителем) своих обязанносте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существляет контроль за расходованием денежных средств, выделенных на содержание детей, находящихся под опекой (попечительством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принимает отчеты опекунов (попечителей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формляет и ведет личные дела несовершеннолетних, находящихся под опекой (попечительством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нформирует отдел опеки и попечительства по месту первичного выявления, учета и устройства о передаче ребенка на воспитание в семью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существляет контроль за выполнением родителями замещающих семей, проживающих на территории Новооскольского городского округа, взятых обязательств по воспитанию детей – сирот, детей, оставшихся без попечения родителей, и лиц из их числ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ведет электронный банк данных на детей – сирот и детей, оставшихся без попечения родителе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нимает решение о раздельном проживании несовершеннолетнего подопечного, достигшего шестнадцатилетнего возраста, и попечител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дает согласие на снятие детей-сирот и детей, оставшихся без попечения родителей, с регистрационного учета по месту жительства или по месту пребывания;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ередает информацию при изменении места жительства подопечного в орган местного самоуправления по его новому месту жительства в срок не позднее семи рабочих дней с момента фактической смены места жительств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формирует личные дела получателей на выплату денежных средств в соответствии с законодательством на содержание несовершеннолетних, проживающих в замещающих семь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оизводит ежемесячные социальные выплаты опекунам, попечителям, приемным родителям, усыновителям на содержание несовершеннолетн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существляет информирование населения об учреждениях, оказывающих психологическую, педагогическую, социальную, медицинскую, правовую помощь семьям с детьми по месту жительств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нимает участие в рейдах по профилактике социального сиротства совместно с КДН и ЗП, ПДН и другими субъектами профилактики Новооскольского городского округ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о кругу своих обязанностей готовит всю необходимую статистическую отчетность согласно графику отчетност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оводит разъяснительную работу среди населения по вопросам законодательства о социальных выплатах, в том числе через средства массовой информации. Осуществляет консультирование граждан, оказывает практическую помощь обратившимся гражданам, по вопросам, входящих в его компетенцию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частвует в мероприятиях по формированию культуры бережливого управления в управлении социальной защиты населе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спользует в своей работе информационные технологи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правочно-правовые информационные системы «Консультант Плюс», «Гарант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электронно-почтовая служба, Интернет и Интернет сет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Эффективность и результативность профессиональной служебной деятельности работника определяется по результатам его профессиональной служебной деятельности в порядке, установленном нормативными правовыми актами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казатели результативности для проведения оценки эффективности профессиональной служебной деятельности работ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бъем выполненных работ (в том числе в рамках проектной деятель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чество выполненн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оевременность выполнения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нарушений должностной инструкции и административных регламентов;</w:t>
      </w:r>
    </w:p>
    <w:p>
      <w:pPr>
        <w:pStyle w:val="Normal"/>
        <w:ind w:firstLine="709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обоснованных жало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июн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://www.oskoladmin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июл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                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6 июл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21:00Z</dcterms:created>
  <dc:creator>1</dc:creator>
  <dc:description/>
  <dc:language>en-US</dc:language>
  <cp:lastModifiedBy>Светлана Полянская</cp:lastModifiedBy>
  <cp:lastPrinted>2022-04-20T10:20:00Z</cp:lastPrinted>
  <dcterms:modified xsi:type="dcterms:W3CDTF">2022-06-28T07:21:00Z</dcterms:modified>
  <cp:revision>2</cp:revision>
  <dc:subject/>
  <dc:title/>
</cp:coreProperties>
</file>