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проведении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бъявляет о проведении повторного конкурса на замещение вакантной должности муниципальной службы – начальника отдела земельного контроля управления административно-технического контроля  администрации </w:t>
      </w:r>
      <w:r>
        <w:rPr>
          <w:sz w:val="24"/>
          <w:szCs w:val="24"/>
        </w:rPr>
        <w:t>Новооскольского городского округа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а) личное заявление на имя представителя нанимателя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документ об отсутствии у гражданина заболевания, препятствующего поступлению на муниципальную службу или ее прохождению (форма 001-ГС/у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иные документы, предусмотренные Федеральным законом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  <w:tab/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служащий управления административно-технического контроля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с приложением фотограф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отдела земельного контроля управления административно-технического контроля 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отдела земельного контроля управления административно-технического контроля 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</w:p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район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отдела земельного контроля управления административно-технического контроля 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</w:p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нание Конституции Российской Федерации, Устава Белгородской области, Устава администрации Новооскольского городского округа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нания в области законодательства Российской Федерации, знание муниципальных правовых актов: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Градостроительный кодекс Российской Федерации;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ражданский кодекс Российской Федераци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Жилищный кодекс Российской Федераци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емельный кодекс Российской Федераци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Лесной кодекс Российской Федерации;</w:t>
              <w:tab/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логовый кодекс Российской Федераци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деральные законы, Указы Президента Российской Федерации, постановления Правительства Российской Федерации, законы Белгородской области, постановления главы администрации Новооскольского городского округа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  (далее – ИКТ): аппаратного и программного обеспечения, возможностей и особенностей применения современных ИКТ в органах местного самоуправления округ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</w:tc>
      </w:tr>
    </w:tbl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лжностные обязанности по вакантной должности входят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и в полной мере исполняет предоставленные в соответствии с законодательством Российской Федерации полномочия по осуществлению муниципального земельного контроля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сматривает заявления, обращения и жалобы граждан, индивидуальных предпринимателей, юридических лиц по фактам нарушения действующего земельного законодательства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участие в комиссиях, создаваемых по вопросам землепользования, инвентаризации земель, дает соответствующие поручения по итогам работы комиссий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атывает проекты нормативных и распорядительных актов администрации Новооскольского городского округа по вопросам, связанным с осуществлением муниципального земельного контроля и инвентаризацией земель на территории Новооскольского городского округ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ует в мероприятиях, посвященных государственным и профессиональным праздникам, знаменательным, юбилейным датам и памятным событиям истории округа, торжественных церемониях, посвященных открытию в Новооскольском городском округе социально значимых объектов, других мероприятиях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ет в установленном порядке письма, жалобы, служебные документы, исполняет Приказы, распоряжения и указания вышестоящих, в порядке подчиненности, руководителей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контроль над своевременностью предоставления отчетов в вышестоящие инстанци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атывает, внедряет и поддерживает проекты реализуемых Программ на территории Новооскольского городского округа на основании областных и окружных целевых Программ, нормативных правовых актов Губернатора и Правительства Белгородской области, поручений Губернатора Белгородской области, нормативных правовых актов и поручений главы администрации Новооскольского городского округ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ет основные принципы обработки персональных данных и соблюдает условия их хранения, установленные действующим законодательством о персональных данных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антикоррупционную  работу в отделе  земельного контроля управления административно-технического контроля администрации Новооскольского городского округ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ует в своей работе информационные технологии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о-правовые информационные системы «Консультант Плюс», «Гарант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нно-почтовую службу, Интернет и Интранет сет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систему управления внутренними процессами региональной информационной аналитической системы (ПУВП РИАС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мероприятиях по формированию культуры бережливого управления в администрации Новооскольского городского округ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ициирует, участвует в реализации областных и муниципальных проектов в администрации Новооскольского городского округ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полномочия в соответствии с федеральным законом, Уставом Новооскольского городского округ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 муниципального   служащего  и  ответственность за неисполнение (ненадлежащее) исполнение должностных обязанностей установлены Федеральным  законом  от  02 марта 2007 года N  25-ФЗ «О муниципальной службе в Российской Федерации»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   его     профессиональной     служебной     деятельности (и деятельности починенных ему муниципальных служащих) в порядке, установленном нормативными правовыми актами администрации Новооскольского городского округ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азатели результативности для проведения оценки эффективности профессиональной служебной деятельности муниципального служащего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оличество выполненных работ (в том числе в рамках проектной деятельности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Качество выполненных рабо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воевременность выполнения работ (в том числе в рамках проектной деятельности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Количество нарушений должностной инструкции (в том числе нарушений трудовой дисциплины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Количество обоснованных жалоб граждан и организаций, в том числе и на ненадлежащее исполнение стандартов муниципальных услуг, государственных и муниципальных функций, а также ненадлежащее рассмотрение инициатив и обращений граждан (организаций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хождения муниципальной службы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 ежегодного  оплачиваемого  отпуска устанавливается в соответствии со статьей 21 Федерального закона 02 марта 2007 года № 25-ФЗ                                    «О муниципальной службе в Российской Федерации»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 труда муниципального служащего устанавливается в соответствии со статьей 21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оскольского городского округа.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8 июн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://www.oskoladmin.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 июл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                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6 июля 2022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.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right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15:00Z</dcterms:created>
  <dc:creator>1</dc:creator>
  <dc:description/>
  <dc:language>en-US</dc:language>
  <cp:lastModifiedBy>Светлана Полянская</cp:lastModifiedBy>
  <cp:lastPrinted>2022-06-03T10:02:00Z</cp:lastPrinted>
  <dcterms:modified xsi:type="dcterms:W3CDTF">2022-06-28T07:15:00Z</dcterms:modified>
  <cp:revision>2</cp:revision>
  <dc:subject/>
  <dc:title/>
</cp:coreProperties>
</file>