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начальника управления городского хозяйства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управления городского хозяйства администрации Новооскольского городского округа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 управление городского хозяйства администрации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2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управления  городского хозяйства администрации Новооскольского городского округа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 городского хозяйства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нанием государственного языка Российской Федерации (русского языка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правовыми знаниями осн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ого закона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ого закона от 2 марта 2007 года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аконодательства о противодействии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закона Белгородской области от 24 сентября 2007 года № 150                     «Об особенностях организации муниципальной службы в Белгородской области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 городского хозяйства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Федеральные законы и иные федеральные нормативные правовые акты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ражданский кодекс Российской Федерации;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удовой кодекс Российской Федерации;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Жилищный кодекс Российской Федерации;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достроитель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сно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душ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1 февраля 1992 года № 2395-1 «О недрах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4 июня  1998 года № 89-ФЗ «Об отходах производства и потребления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Российской Федерации от 27 июля 2006 года     № 152-ФЗ «О персональных данных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5 декабря 2008 года № 273-ФЗ                             «О противодействии коррупции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14 ноября 2002 года № 161-ФЗ                               «О государственных и муниципальных предприятиях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оссийской Федерации от 7 мая 2012 года № 601        «Об основных направлениях совершенствования системы государственного управления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каз Президента Российской Федерации от 18 мая 2009 года № 559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каз Президента Российской Федерации от 23 июня 2014 года № 460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утверждении формы справки о доходах, расходах, об имуществе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язательствах имущественного характера и внесении изменений в некоторые акты Президента Российской Федерации»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оны и иные нормативные правовые акты субъекта Российской Федерации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Белгородской области от 22 декабря 2015 года № 37                              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 и органами государственной власти Белгородской области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 Белгородской области от 31 декабря 2003 года № 111                 «Об особенностях оборота земель сельскохозяйственного назначения в Белгородской области»;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 Белгородской области от 01 октября 2014 года № 294                «Об установлении максимального размера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на территории Белгородской области»;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 Белгородской области от 3 апреля 2015 года № 345                     «Об установлении критериев, которым должны соответствовать объекты социально-культурного и коммунально-бытового назначения, инвестиционные проекты, для размещения (реализации) которых земельные участки предоставляются в аренду без проведения торгов»;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 Белгородской области от 29 декабря 2016 года № 137                  «Об установлении предельных (максимальных и минимальных) размеров земельных участков, находящихся в государственной или муниципальной собственности и предоставляемых для осуществления фермерским хозяйством его деятельности»;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Белгородской области от 25 декабря 2017 года № 233                   «О реализации в Белгородской области отдельных положений Земельного кодекса Российской Федерации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униципальные правовые акты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становление главы администрации муниципального района Новооскольский район» от 05 ноября 2013 года № 1451 «Об утверждении генеральной схемы очистки города Новый Оскол»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становление администрации Новооскольского городского округа                от 12 июля 2019 года № 373 «Об утверждении Положения о работе с обращениями граждан и организаций в администрации Новооскольского городского округа»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г) Иные знания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 обращений граждан и порядок подготовки ответов на обращения граждан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оки рассмотрения обращений граждан.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облюдать ограничения, не нарушать запреты, которые установлены Федеральным законом от 2 марта 2007 года № 25-ФЗ «О муниципальной службе в Российской Федерации» и другими федеральными закона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сполнять основные обязанности, предусмотренные Федеральным законом от 2 марта 2007 года № 25-ФЗ «О муниципальной службе в Российской Федераци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облюдать ограничения, исполнять обязанности, предусмотренные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Точно и в срок выполнять поручения своего руководи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Соблюдать установленный служебный распорядок, Типовой кодекс этики и служебного поведения государственных служащих Российской Федерации и муниципальных служащих, правила содержания служебных помещений и правила пожарной безопас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й служащий не вправе исполнять  данное ему неправомерное поручение. При получении от соответствующего руководителя поручения, являющегося, по мнению муниципального служащего, неправомерным, муниципальный служащий  должен представи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муниципальный служащий обязан отказаться от его исполнения.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Совместно со структурными подразделениями администрации Новооскольского городского округа, территориальными администрациями   Новооскольского городского округа, предприятиями и организациями всех форм собственности организует разработку целевых программ по инженерному обеспечению Новооскольского  городского окру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Осуществляет дорожную деятельность в отношении автомобильных дорог местного значения в границах Новооскольского городского округа и обеспечение безопасности дорожного движения на них, включая создание и обеспечение функционирования парковок (парковочных мест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Осуществляет муниципальный контроль за сохранностью автомобильных дорог местного значения в границах Новооскольского городского округа, а также осуществляет иные полномочия в области использования автомобильных дорог и дорожной деятель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Создаёт условия для предоставления транспортных услуг населению и организации транспортного обслуживания населения в границах Новооскольского городского окру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Создает условия для массового отдыха жителей Новооскольского городского округа и организует обустройства мест массового отдыха на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Принимает участие в благоустройстве территории Новооскольского городского округа в соответствии с правилами благоустрой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Осуществляет мероприятия по присвоению адресов объектам адресации, изменению, аннулированию адресов, присвоению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овооскольского городского округа, изменению, аннулированию таких наименований, размещению информации в государственном адресном реестр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Принимает участие в обеспечении выполнения работ, необходимых для создания искусственных земельных участков для нужд Новооскольского городского округа, проведения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. Организует мероприятия по отлову и содержанию безнадзорных животных, обитающих на территории Новооскольского городского окру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Разрабатывает и утверждает программы комплексного развития систем транспортной инфраструктуры Новооскольского городского округа, требования к которым устанавливаются Прави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. Готовит аналитическую информацию по вопросам подготовки и реализации програм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Участвует в подготовке проектов постановлений и распоряжений   администрации Новооскольского городского округа, других нормативно-правовых документов, относящихся к компетенции 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Разрабатывает перспективные и текущие прогнозы по основным показателям целевых программ окру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 Контролирует ход выполнения постановлений, распоряжений, указаний и поручений главы администрации Новооскольского городского округа,  относящихся к компетенции 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4. Участвует в проектном управлен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5. Взаимодействует с территориальным органом федеральной службы государственной статистики по Новооскольскому городскому округу по вопросу предоставления статистических показателей и по вопросам, входящим в компетенцию 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6. Участвует в подготовке ежеквартального, ежегодного доклада о достигнутых значениях показателей для оценки эффективности деятельности администрации Новооскольского городского окру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7. Рассматривает заявления, обращения граждан и принимает по ним соответствующие решения и ме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8. Вносит предложения для формирования планов закупок товаров, работ (услуг) администрации Новооскольского городского округа в пределах компетенции отде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9. Осуществляет контроль за подготовкой еженедельной, ежемесячной, ежеквартальной и годовой отче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0. Контролирует и организовывает разработку административных регламентов в соответствии с порядком разработки и утверждения административных регламентов предоставления муниципальных услуг отраслевыми и функциональными органами администрации Новооскольского городского окру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1. Формирует  муниципальный заказ  на перевозки пассажиров в пригородном и городском  сообщен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2. Упорядочивает деятельность перевозчиков на пассажирских маршрут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3. Принимает участие в комиссионном обследовании  городских и пригородных маршру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Участвует в разработке, организации и реализации мероприятий праздничного, тематического оформления на территории города Новый Оскол и координирует деятельности  в границах Новоосколь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5. Участвует в разработке, организации и реализации муниципальных программ в сфере благоустройства, дорожного строитель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6. Контролирует формирование муниципальных маршрутов и ведение реестра маршрут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7. Рассматривает предложения об установлении, изменении, отмене муниципальных маршрутов регулярных перевоз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8. Принимает участие в разработке графиков и расписание движения транспорта общего пользования в соответствии с потребностью населения в транспортных услуг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9. Принимает участие в заключении муниципальных контрактов на право выполнения работ, связанных с осуществлением регулярных перевозок по регулируемым и нерегулируемым тариф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0. Принимает участие в проведении открытых конкурсов на право осуществления перевозок по маршрутам регулярных перевозок по регулируемым и нерегулируемым тариф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1. Осуществляет контроль за выдачей свидетельств об осуществлении перевозок по маршруту регулярных перевозок, карты маршрутов регулярных перевозок, ведет реестр свидетельств и карт маршрутов регулярных перевоз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2. Осуществляет контроль за исполнением перевозчиками требований нормативных правовых актов по перевозкам пассажиров и багажа и принятых договорных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3. Разрабатывает предложения по обеспечению необходимой транспортной инфраструктур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4. Организует капитальный ремонт, ремонт и содержание объектов дорожного хозяйства, входящих в состав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5. Участвует в разработке предложений и реализации мероприятий по повышению безопасности дорожного движения в соответствии с муниципальными программами Новоосколь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6. Выдает специальные разрешения на движение по автомобильным дорогам местного значения Новооскольского городского округа транспортных средств, осуществляющих перевозку тяжеловесных и (или) крупногабаритных груз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7. Готовит проекты решений Совета депутатов Новооскольского городского округа, постановлений и распоряжений администрации Новооскольского городского округа, материалы на рассмотрение постоянных  комиссий Совета депутатов Новооскольского городского округа  в пределах компетенции отде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8. Разрабатывает предложения по финансированию целевых програм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9. Предоставляет муниципальные услуги в соответствии с утвержденными регламент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0.  Подготавливает предложения по программам, направленным на дальнейшее развитие инженерной инфраструктуры округа, в рамках инвестиционных программ строительства, реконструкции автомобильных доро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1. Организует, разрабатывает и выполняет мероприятия, обеспечивающие финансирование и материальное обеспечение работ по реализации целевых програм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2. Оказывает помощь заказчикам и подрядным организациям в реализации целевых программ Новоосколь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3. Разрабатывает, внедряет и поддерживает проекты, реализуемые на территории Новооскольского городского округа на основании областных целевых Программ, нормативных правовых актов Губернатора и Правительства Белгородской области, поручений Губернатора  Белгородской области, нормативных правовых актов и поручений администрации Новоосколь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4. Осуществляет контроль за ремонтом и строительством объектов различного назначения, где заказчиком выступает управлени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5. Осуществляет контроль, приемку объемов выполненных работ, визирование актов выполненных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6. Контролирует порядок подготовки конкурсной документации для проведения аукционов, конкурс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7. Контролирует работу по организации проведения конкурса на право заключения договора на пассажирские перевозки автомобильным транспортом общего пользования на территории Новоосколь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8. Осуществляет контроль за подготовкой документов для финансирования расходов на возмещение выпадающих доходов перевозчиков от реализации единых социальных проездных билетов, льготных билетов учащихся школ и студентов в городском пассажирском транспорте и в автобусах пригородного сообщ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9. Участвует в организации в границах Новооскольского городск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0. Осуществляет в ценовых зонах теплоснабжения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от 27 июля 2010 года № 190-ФЗ                                «О теплоснабжении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1. Осуществляет муниципальный жилищный контрол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2. Принимает участие в организации ритуальных услуг и содержания мест захорон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3. Принимает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4. Наделен полномочиями по организации теплоснабжения, предусмотренными Федеральным законом от 27 июля 2010 года № 190-ФЗ «О теплоснабжении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5. Наделен полномочиями в сфере водоснабжения и водоотведения, предусмотренными Федеральным законом  от 7 декабря 2011 года № 416-ФЗ                     «О водоснабжении и водоотведении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6. Участвует в разработке и утверждении программ комплексного развития систем коммунальной инфраструктуры Новоосколь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7. Утверждает и участвует в реализации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Новооскольского городского округа, организация и проведение иных мероприятий, предусмотренных законодательством об энергосбережении и о повышении энергетической эффектив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8. Контролирует исполнение энергосервисных контракт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9. организует работу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0. Принимает участие в заключении муниципальных контрактов на право выполнения работ, связанных с оказанием услуг по техническому обслуживанию сетей наружного освещ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1. Осуществляет контроль за ведением схемы размещения контейнеров для сбора твердых коммунальных отход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2. Организует антикоррупционную работу в управлении городского хозяйства администрации Новоосколь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3. Работает в программе «Подсистема управления внутренними процессами региональной информационно-аналитической системы «Электронное правительство», справочно - правовой информационной системе «Консультант Плюс», электронно-почтовой службе, Интернет сети, системе электронного документооборота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4. Работает в системе бережливое управл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5. Исполняет иные функции и осуществляет иную деятельность, необходимую для решения целей и задач управления в соответствии с полномочиями, представленными отдела действующим законодательством Российской Федерации, настоящим Положением и иными правовыми актами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ind w:firstLine="567"/>
        <w:jc w:val="both"/>
        <w:rPr>
          <w:rStyle w:val="FontStyle30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0:00Z</dcterms:created>
  <dc:creator>1</dc:creator>
  <dc:description/>
  <dc:language>en-US</dc:language>
  <cp:lastModifiedBy>Светлана Полянская</cp:lastModifiedBy>
  <cp:lastPrinted>2022-01-12T14:44:00Z</cp:lastPrinted>
  <dcterms:modified xsi:type="dcterms:W3CDTF">2022-06-28T07:10:00Z</dcterms:modified>
  <cp:revision>2</cp:revision>
  <dc:subject/>
  <dc:title/>
</cp:coreProperties>
</file>