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заместителя главы Боровогриневской территориальной администраци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Боровогриневской территориальной администрации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администрации администрации 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блюдать ограничения, не нарушать запреты, которые установлены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2 марта 2007 года № 25-ФЗ «О муниципальной службе в Российской Федерации» и другими федеральными законам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полнять основные обязанности, предусмотренные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     02 марта 2007 года № 25-ФЗ «О муниципальной службе в Российской Федера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чно и в срок выполнять поручения своего руководителя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блюдать установленный служебный распорядок, Кодекс поведения муниципального служащего, правила содержания служебных помещений 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рной безопасности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extBody"/>
        <w:spacing w:lineRule="exact" w:line="298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Участвовать в организации и осуществлении контроля в границах подведомственной территории бесперебойного электро-, тепло-, газо- и водоснабжения населения, водоотведения, снабжения населения топливом в пределах своих полномочий.</w:t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вовать в работе по совершенствованию дорожной деятельности в отношении автомобильных дорог местного значения в границах  подведомственной территории и обеспечивает безопасность дорожного движения на них, в том числе по созданию и обеспечению функционирования парковок (парковочных мест), осуществлять муниципальный контроль за сохранностью автомобильных дорог местного значения в границах подведомственной территории, а также осуществлять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Участвовать в деятельности по обеспечению малоимущих граждан, проживающих на подведомственной территории и нуждающихся в улучшении жилищных условий в соответствии с жилищным законодательством, создавать условия для жилищного строительства.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оздавать условия для предоставления транспортных услуг населению и участвовать в организации транспортного обслуживания населения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Участвовать в организации работы с ТОС, старостами сельских населенных пункт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701" w:leader="none"/>
        </w:tabs>
        <w:autoSpaceDE w:val="true"/>
        <w:spacing w:lineRule="exact" w:line="29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Участвовать в разработке и осуществлении мер, направленных на укрепление межнационального и межконфессионального согласия, оказывать поддержку и развитие языков и культуры народов Российской Федерации, проживающих на подведомственной территории, содействовать реализации прав национальных меньшинств, способствовать обеспечению социальной и культурной адаптации мигрантов, проводить профилактику минимизации межнациональных (межэтнических) конфликтов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 Участвовать в предупреждении и ликвидации последствий чрезвычайных ситуаций в границах подведомственной территории.</w:t>
      </w:r>
    </w:p>
    <w:p>
      <w:pPr>
        <w:pStyle w:val="TextBody"/>
        <w:numPr>
          <w:ilvl w:val="0"/>
          <w:numId w:val="2"/>
        </w:numPr>
        <w:autoSpaceDE w:val="true"/>
        <w:spacing w:lineRule="exact" w:line="298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в установленном порядке взаимодействие с участковыми уполномоченными полиции по вопросам профилактики правонарушений, участвует в мероприятиях, способствующих предупреждению преступлений и иных правонарушени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. Принимать участие в организации мероприятий по охране общественного порядка на подведомственной территории муниципальной полицие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. Предоставлять помещение для работы на обслуживаемом административном участке подведомственной территории сотруднику, замещающему должность участкового уполномоченного полиц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1. Принимать участие в организации выступлений и отчетов участковых уполномоченных полиции перед населением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ервичные меры пожарной безопасности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своей компетенции участвовать в организации мероприятий по охране окружающей среды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созданию условий для оказания медицинской помощи населению на подведомственной территории в соответствии с территориальной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беспечения жителей подведомственной территории услугами связи, общественного питания, торговли и бытового обслужи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библиотечного обслуживания населения, комплектованию и обеспечению сохранности библиотечных фондов, библиотек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досуга и обеспечения жителей подведомственной территории услугами организации культур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боты по обеспечению условий для занятия физической культурой и спортом, проводить пропаганду здорового образа жизни, участвовать в организации проведения официальных физкультурно-оздоровительных и спортивных мероприятий населения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массового отдыха жителей подведомственной территории, участвовать в организации обустройства мест массового отдыха насе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формирование архивных фондов и выдачи справок и выписок из ни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ритуальных услуг и обеспечивать содержание мест захоронения в соответствии с решениями органов местного самоуправления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и участвовать в организации деятельности по сбору     (в том числе раздельному сбору) и транспортированию твердых коммунальных отходов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благоустройства и озеленения подведомственной территории, осуществлять контроль за соблюдением правил благоустрой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деятельности по освещению улиц и установке указателей с наименованиями улиц и номерами дом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и осуществлении мероприятий по территориальной обороне и гражданской обороне, защите населения на подведомственной территории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деятельности аварийно-спасательных служб и (или) аварийно-спасательных формирований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мероприятия по обеспечению безопасности людей на водных объектах, охране их жизни и здоровь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расширения рынка сельскохозяйственной продукции, сырья и продовольствия, содействует развитию малого и среднего предпринимательства, оказывать поддержку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и оказывать содействие в проведении мероприятий по работе с детьми и молодежью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 пределах, установленных водным законодательством Российской Федерации, полномочия собственника водных объектов, устанавливать правила использования водных объектов общего пользования для личных и бытовых нужд и информировать население подведомственной территории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похозяйственные книги и выдавать справки и выписки из них населен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статистический учет населения, скота, жилых домов на подведомственной территории. Предоставлять отчеты в органы статисти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и профилактическую работу с лицами, совершившими административные правонарушения и состоявшие на учете в Совете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оведения заседаний Совета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12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существлении деятельности по опеке и попечительств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ться уполномоченной по составлению протоколов об административных правонарушениях.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обращения и жалобы организаций и граждан по вопросам, отнесенным к компетенции Боровогриневской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ыполнять поручения главы Боровогриневской территориальной администрации 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змещения информации о деятельности органов местного самоуправления на официальном сайте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своевременного реагирования на обращение граждан в социальных сет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ициировать, участвовать в реализации областных и муниципальных проектов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едрять и реализовывать проекты «Бережливое управление» в границах сельск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, необходимые для реализации возложенных на Боровогриневскую территориальную администрацию полномочий в соответствии с федеральным, областным законодательством, муниципальными правовыми актами органов местного самоуправления Новооскольского городского округа и Положением о Боровогриневской территориальной администрации.</w:t>
      </w:r>
      <w:bookmarkStart w:id="0" w:name="Par259"/>
      <w:bookmarkEnd w:id="0"/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Normal"/>
        <w:ind w:firstLine="540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Эффективность и результативность профессиональной служебной деятельности заместителя главы территориальной администрации определяется по результатам его профессиональной служебной деятельности (и деятельности починенных ему муниципальных служащих) в порядке, установленном нормативными правовыми актами городского округа и правовыми актами Боровогриневской территориальной админ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122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8563DBA7D29EF9C73B1DFEC88E25CD0896FA8A65B629CB83097EDBA29AEA53F04D2D9B2CE02DEEBFcBeDK" TargetMode="External"/><Relationship Id="rId5" Type="http://schemas.openxmlformats.org/officeDocument/2006/relationships/hyperlink" Target="consultantplus://offline/ref=8563DBA7D29EF9C73B1DFEC88E25CD0896FA8A65B629CB83097EDBA29AEA53F04D2D9B2CE02DEEB1cBe7K" TargetMode="External"/><Relationship Id="rId6" Type="http://schemas.openxmlformats.org/officeDocument/2006/relationships/hyperlink" Target="consultantplus://offline/ref=8563DBA7D29EF9C73B1DFEC88E25CD0893FE896EB42696890127D7A09DE50CE74A64972DE02DEFcBe7K" TargetMode="External"/><Relationship Id="rId7" Type="http://schemas.openxmlformats.org/officeDocument/2006/relationships/hyperlink" Target="consultantplus://offline/ref=CCF5CBA3A95139190F99B62D928F5EE10D4D4ABDC27C84CF9A85E80E016B911B40745AD23DE33B0467BDAEA55BY3f5K" TargetMode="External"/><Relationship Id="rId8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9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2:00Z</dcterms:created>
  <dc:creator>1</dc:creator>
  <dc:description/>
  <dc:language>en-US</dc:language>
  <cp:lastModifiedBy>Светлана Полянская</cp:lastModifiedBy>
  <cp:lastPrinted>2022-06-03T09:58:00Z</cp:lastPrinted>
  <dcterms:modified xsi:type="dcterms:W3CDTF">2022-06-28T07:12:00Z</dcterms:modified>
  <cp:revision>2</cp:revision>
  <dc:subject/>
  <dc:title/>
</cp:coreProperties>
</file>