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Новоскольского городского округа объявляет о проведении  повторного конкурса на замещение вакантной должности муниципальной службы - главного специалиста отдела муниципального имущества управления имущественных и земельных отношений администрации Новооскольского городского округа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служащий управления образова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 служащий  иного  органа исполнительной власти, изъявивший желание участвовать в конкурсе, представляет в управление образова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>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Требования к образованию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 стажу (опыту) работы по специальности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специалист    </w:t>
            </w:r>
            <w:r>
              <w:rPr>
                <w:sz w:val="24"/>
                <w:szCs w:val="24"/>
              </w:rPr>
              <w:t>отдела муниципального имущества управления имущественных и земельных отношений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без предъявления требований к стажу муниципальной службы или работы по специальности, направлению подготов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70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59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специалист    </w:t>
            </w:r>
            <w:r>
              <w:rPr>
                <w:sz w:val="24"/>
                <w:szCs w:val="24"/>
              </w:rPr>
              <w:t>отдела муниципального имущества управления имущественных и земельных отношений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– </w:t>
            </w: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знание Конституции Российской Федерации, Устава Белгородской области, Устава Новооскольского городского округа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– </w:t>
            </w: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округ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– </w:t>
            </w: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 xml:space="preserve">          </w:t>
            </w:r>
            <w:r>
              <w:rPr>
                <w:rFonts w:eastAsia="Franklin Gothic Medium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– </w:t>
            </w:r>
            <w:r>
              <w:rPr>
                <w:rFonts w:eastAsia="Franklin Gothic Medium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  отдела  дошкольного и дополнительного образования управления образования 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– </w:t>
            </w: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умение управлять своим временем для достижения оптимального результата, способность к ежедневному оперативному планированию работ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– </w:t>
            </w: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 xml:space="preserve">стремление </w:t>
            </w:r>
            <w:r>
              <w:rPr>
                <w:rFonts w:eastAsia="Franklin Gothic Medium"/>
                <w:sz w:val="24"/>
                <w:szCs w:val="24"/>
                <w:lang w:bidi="ru-RU"/>
              </w:rPr>
              <w:t>находить пути для достижения результата в стандартной ситуации и способность оценивать ресурсы</w:t>
            </w: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– </w:t>
            </w: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наличие знаний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ind w:firstLine="709"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– </w:t>
            </w: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следование социальным стандартам и требованиям служебной этики в рабочих ситуация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– </w:t>
            </w: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 xml:space="preserve">умение </w:t>
            </w:r>
            <w:r>
              <w:rPr>
                <w:rFonts w:eastAsia="Franklin Gothic Medium"/>
                <w:sz w:val="24"/>
                <w:szCs w:val="24"/>
                <w:lang w:bidi="ru-RU"/>
              </w:rPr>
              <w:t>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</w:t>
            </w: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– </w:t>
            </w: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готовность нести ответственность за собственные решения;</w:t>
            </w:r>
          </w:p>
          <w:p>
            <w:pPr>
              <w:pStyle w:val="Normal"/>
              <w:ind w:firstLine="709"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– </w:t>
            </w: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постоянное профессионально-квалификационное развитие, в том числе посредством самообразования, планирование пути своего дальнейшего профессионального развит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– </w:t>
            </w:r>
            <w:r>
              <w:rPr>
                <w:rFonts w:eastAsia="Franklin Gothic Medium"/>
                <w:sz w:val="24"/>
                <w:szCs w:val="24"/>
                <w:lang w:bidi="ru-RU"/>
              </w:rPr>
              <w:t>руководство в работе правовыми знаниями и убеждениями в соответствии с законодательством и установленными регламентами</w:t>
            </w: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– </w:t>
            </w: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знание структуры общественных институтов,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ind w:firstLine="709"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– </w:t>
            </w: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умение правильно оформлять типовые документы, знание процедур их согласования, утверждения, хранения и перемещения;</w:t>
            </w:r>
          </w:p>
          <w:p>
            <w:pPr>
              <w:pStyle w:val="Normal"/>
              <w:ind w:firstLine="709"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– </w:t>
            </w: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навыки подготовки презентаций, использования графических объектов в электронных документах.</w:t>
            </w:r>
          </w:p>
          <w:p>
            <w:pPr>
              <w:pStyle w:val="Normal"/>
              <w:snapToGrid w:val="false"/>
              <w:jc w:val="both"/>
              <w:rPr>
                <w:rFonts w:eastAsia="Franklin Gothic Medium"/>
                <w:b/>
                <w:b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b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подготовку проектов  распоряжений, постановлений,   решений Совета депутатов Новооскольского городского округ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готавливает  выписи из Реестра муниципальной собственности;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мещает на сайте торгов www.torgi.gov.ru. информацию для проведения аукционов по продаже объектов муниципальной собственности и заключает договора купли-продаж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мещает на сайте торгов www.torgi.gov.ru. информацию для проведения аукционов по аренде муниципальной собственно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подготавливает  договора  аренды, безвозмездного пользования и иные договора, предусматривающие переход прав владения и (или) пользования в отношении имущества, а также  акты  приема-передачи  в аренду, хозяйственное ведение, оперативное управление, безвозмездное пользование муниципального имуще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эффективное использование муниципальной собственности согласно  Порядка управления и распоряжения имущество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оставляет сведения о принадлежности имущества к  муниципальной собственности;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 предоставляет сведения из договора социального найм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ет  месячные отчеты в Территориальный орган Федеральной службы государственной статистики (Белгородстат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готавливает  ответы на запросы физических и юридических лиц  в установленном законом порядк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готавливает дополнительные соглашения к  договорам хозяйственного ведения и оперативного управления,  заключенными с предприятиями и учреждениям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готовит акты возврата муниципального имущества при расторжении договоров хозяйственного ведения и оперативного у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консультирует физических и юридических лиц по вопросам  муниципального имуще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едет реестры   договоров аренды, безвозмездного пользова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заимодействует с отделами администрации по вопросам управления и распоряжения муниципальным имущество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товит  пакет документов для  постановки объектов муниципального имущества на кадастровый учет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отовит  пакет документов для государственной регистрации прав  на муниципального  имуще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готавливает межведомственные запросы в системе СМЭ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олняет поручения начальника отдела муниципального имущества и начальника управления имущественных и земельных отношений администрации округ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блюдает установленные правила информационной безопасности;</w:t>
        <w:tab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сет персональную ответственность за обеспечение выполнения стоящих перед отделом задач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спользует в своей работе информационные технолог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правочно-правовые информационные системы «Консультант Плюс», «Гарант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электронно-почтовая служба, Интернет и Интернет се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подсистема управления внутренними процессами региональной информационной аналитической системы (ПУВП РИА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фициальный сайт торгов www.torgi.gov.ru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autoSpaceDE w:val="true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1. Результативность профессиональной служебной деятельности г</w:t>
      </w:r>
      <w:r>
        <w:rPr>
          <w:rFonts w:eastAsia="Courier New"/>
          <w:color w:val="000000"/>
          <w:sz w:val="24"/>
          <w:szCs w:val="24"/>
          <w:lang w:bidi="ru-RU"/>
        </w:rPr>
        <w:t xml:space="preserve">лавного специалиста по информационной безопасности </w:t>
      </w:r>
      <w:r>
        <w:rPr>
          <w:color w:val="000000"/>
          <w:sz w:val="24"/>
          <w:szCs w:val="24"/>
          <w:lang w:bidi="ru-RU"/>
        </w:rPr>
        <w:t>определяется по результатам его профессиональной служебной деятельности в порядке, установленном нормативными правовыми актами Новооскольского городского округа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2. Объем выполненных работ (в том числе в рамках проектной деятельности)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3. Качество выполненных работ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4. Своевременность выполнения работ (в том числе в рамках проектной деятельности)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5. Количество нарушений должностной инструкции (в том числе нарушений трудовой дисциплины)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6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1 марта 2019 года № 202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8 июн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://www.oskoladmin.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 июл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                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6 июля 2022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.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00" w:after="0"/>
        <w:ind w:firstLine="720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pacing w:val="0"/>
      <w:kern w:val="2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Абзац списка Знак"/>
    <w:qFormat/>
    <w:rPr>
      <w:sz w:val="24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21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Gulim;굴림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4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19:00Z</dcterms:created>
  <dc:creator>1</dc:creator>
  <dc:description/>
  <dc:language>en-US</dc:language>
  <cp:lastModifiedBy>Светлана Полянская</cp:lastModifiedBy>
  <cp:lastPrinted>2022-01-12T16:42:00Z</cp:lastPrinted>
  <dcterms:modified xsi:type="dcterms:W3CDTF">2022-06-28T07:19:00Z</dcterms:modified>
  <cp:revision>2</cp:revision>
  <dc:subject/>
  <dc:title/>
</cp:coreProperties>
</file>