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– начальника отдела капитального строительства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осударственного языка Российской Федерации (русского язык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бласти проектного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ивает  реализацию мероприятий по обеспечению проживающих в Новооскольском городском округе и нуждающихся в жилых помещениях малоимущих граждан жилыми помещениям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 строительство и содержание муниципального жилищного фонд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ет условия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в случаях, предусмотренных Градостроительным кодексом Российской Федерации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предоставлению гражданам жилых помещений муниципального жилищного фонда по договорам найма жилых помещений социального использования жилищного фонда в соответствии с жилищным законодательство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рабатывает предложения администрации городского округа к программам, принимаемым федеральными и областными органами государственной власти, затрагивающим интересы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мероприятиях по формированию культуры бережливого управления в отделе капитального строительства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ует в подготовке предложений, проектов постановлений, распоряжений администрации городского округа, а также справочного, итогового и информационного материала по вопросам, относящимся к компетенции 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и несет ответственность за полноту и достоверность аналитической информации предоставляемой специалистами отдела главе администрации округа, заместителю главы администрации округа по строительству, транспорту и связи, структурным подразделениям администрации округа для принятия обоснованных решен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ет участие в оказании муниципальных услуг в соответствии с утвержденными регламентам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авливает предложения по программам, направленным на дальнейшее развитие инженерной инфраструктуры городского округа в рамках инвестиционных программ строительства, реконструкции объектов газо- и электроснабж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за ремонтом и строительством объектов различного назначения, где заказчиком выступает администрация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существляет контроль по осуществлению учета граждан в качестве нуждающихся в жилых помещениях;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контроль за реализацией на территории городского округа 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осит предложения и осуществляет контроль за эффективным использованием средств районного бюджета, направляемых на выполнение целевых программ капитального строительства;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ет в разработке,  внедрении и поддержке проектов, реализуемых Программ на территор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ет в своей работе информационные технолог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о-почтовая служба и Интернет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>
          <w:rStyle w:val="FontStyle49"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rStyle w:val="FontStyle30"/>
          <w:bCs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 xml:space="preserve"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</w:t>
      </w:r>
    </w:p>
    <w:p>
      <w:pPr>
        <w:pStyle w:val="Normal"/>
        <w:ind w:firstLine="709"/>
        <w:jc w:val="both"/>
        <w:rPr>
          <w:rStyle w:val="FontStyle30"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0"/>
          <w:bCs/>
          <w:sz w:val="24"/>
          <w:szCs w:val="24"/>
        </w:rPr>
      </w:pPr>
      <w:r>
        <w:rPr>
          <w:rStyle w:val="FontStyle30"/>
          <w:bCs/>
          <w:sz w:val="24"/>
          <w:szCs w:val="24"/>
        </w:rPr>
        <w:t>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Style w:val="FontStyle30"/>
          <w:rFonts w:eastAsia="Courier New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6:00Z</dcterms:created>
  <dc:creator>1</dc:creator>
  <dc:description/>
  <dc:language>en-US</dc:language>
  <cp:lastModifiedBy>Светлана Полянская</cp:lastModifiedBy>
  <cp:lastPrinted>2022-06-03T10:03:00Z</cp:lastPrinted>
  <dcterms:modified xsi:type="dcterms:W3CDTF">2022-06-28T07:16:00Z</dcterms:modified>
  <cp:revision>2</cp:revision>
  <dc:subject/>
  <dc:title/>
</cp:coreProperties>
</file>