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Новооскольского городского округа объявляет о проведении повторного конкурса на замещение вакантной должности муниципальной службы – начальника отдела инфраструктурного развития управления городского хозяйства администрации Новооскольского городск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управления городского хозяйства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раструктурного развития управления городского хозяйства администрации 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 муниципальным служащим, имеющим высшее образование не выше бакалавриата, назначенным на указанные должности до дня вступления в силу настоящего закона, в отношении замещаемых ими должностей муниципальной служб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3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раструктурного развития управления городского хозяйства администрации 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авовыми знаниями основ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нституции Российской Федераци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б) Федерального закона от 6 октября 2003 года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едерального закона от 2 марта 2007 года № 25-ФЗ «О муниципальной службе в Российской Федерации»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онодательства о противодействии коррупции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закона Белгородской области от 24 сентября        2007 года № 150 «Об особенностях организации муниципальной службы в Белгородской области»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лжен обладать следующими базовыми умениям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аботать на компьютере, в том числе в сети «Интернет»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ботать в информационно-правовых системах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эффективно планировать работу и контролировать ее выполнение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оперативно принимать и реализовывать управленческие решения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заимодействовать с представителями государственных органов, органов местного самоуправления, организаций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соблюдать этику делового общения при взаимодействии с гражда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раструктурного развития управления городского хозяйства администрации 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Федеральные законы и иные федеральные нормативные правовые акты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логовый кодекс Российской Федерации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рудовой кодекс Российской Федерации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- Федеральный закон от 5 апреля 2013 г. № 44-ФЗ    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2.05.2006 № 59-ФЗ             «О порядке рассмотрения обращений граждан Российской Федерации»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иные знания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разработки проектов нормативных правовых актов по вопросам развития инфраструктуры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порядка работы комиссий, создаваемых в соответствии с законодательством о муниципальной службе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Планирует и ведет мониторинг использования государственных инвестиций, поступающих на социально-экономическое развитие Новооскольского городского округа в рамках государственных программ Российской Федерации, национальных проектов, в том числе федерального проекта «Формирование комфортной городской среды», а также мероприятий, не включенных в государственные программы;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Подготовка и реализация муниципальных практик инициативного бюджетирования по решению вопросов местного значения при непосредственном участии граждан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Формирует и реализует мероприятия   инвестиционных   программ Белгородской области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Рассматривает заявления, обращения граждан и принимает по ним соответствующие решения и меры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Участвует в реализации программы капитального ремонта общего имущества многоквартирных домов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Участвует в разработке проектов концепций и программ социально экономического развития Новооскольского городского округа, государственных программ Российской Федерации, национальных проектов, в том числе федерального проекта «Формирование комфортной городской среды», а также мероприятий, не включенных в государственные программы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Готовит предложения по формированию показателей проекта федерального бюджета, областного и муниципального бюджета, в части финансирования государственных программ Российской Федерации, национальных проектов, а также бюджетных инвестиций в объекты капитального ремонта на территории городского округа, не включенных в государственные программы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Осуществляет мониторинг использования государственных инвестиций, выделяемых из федерального, областного и муниципального бюджет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бъем выполненных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ачество выполненных работ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воевременность выполнения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личество нарушений должностной инструкции (в том числе нарушений трудовой дисциплины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jc w:val="right"/>
        <w:rPr>
          <w:sz w:val="26"/>
        </w:rPr>
      </w:pPr>
      <w:r>
        <w:rPr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23:00Z</dcterms:created>
  <dc:creator>1</dc:creator>
  <dc:description/>
  <dc:language>en-US</dc:language>
  <cp:lastModifiedBy>Светлана Полянская</cp:lastModifiedBy>
  <cp:lastPrinted>2021-05-25T08:28:00Z</cp:lastPrinted>
  <dcterms:modified xsi:type="dcterms:W3CDTF">2022-12-29T07:23:00Z</dcterms:modified>
  <cp:revision>2</cp:revision>
  <dc:subject/>
  <dc:title/>
</cp:coreProperties>
</file>