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начальника отдела  муниципального имущества управления  имущественных и земельных отношений 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работу отдела муниципального имущества  управления имущественных и земельных отношений администрации Новооскольского городского окру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14" w:firstLine="540"/>
        <w:rPr/>
      </w:pPr>
      <w:r>
        <w:rPr>
          <w:spacing w:val="2"/>
          <w:sz w:val="24"/>
          <w:szCs w:val="24"/>
        </w:rPr>
        <w:t xml:space="preserve">обеспечивает  контроль  за  исполнением  постановлений, принимает меры  по </w:t>
      </w:r>
      <w:r>
        <w:rPr>
          <w:sz w:val="24"/>
          <w:szCs w:val="24"/>
        </w:rPr>
        <w:t>своевременному исполнению;</w:t>
      </w:r>
      <w:bookmarkStart w:id="0" w:name="OLE_LINK1"/>
      <w:bookmarkStart w:id="1" w:name="OLE_LINK2"/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14" w:firstLine="540"/>
        <w:rPr>
          <w:sz w:val="24"/>
          <w:szCs w:val="24"/>
        </w:rPr>
      </w:pPr>
      <w:r>
        <w:rPr>
          <w:sz w:val="24"/>
          <w:szCs w:val="24"/>
        </w:rPr>
        <w:t>контролирует целевое использование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ведет реестр муниципального имущества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едение реестра муниципального  имущества территориальных администраций Новооскольского городского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достоверность информации об объектах муниципального имущества муниципальных предприятий и учреждений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прогнозный план  (программу) приватизации объектов муниципальной собственности округа на плановый пери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проведение аукционов по продаже объектов муниципальной собственности и заключение договоров купли-продаж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отчет о выполнении прогнозного плана приватизации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подготовку  договоров  аренды, безвозмездного пользования и иных договоров, предусматривающих переход прав владения и (или) пользования в отношении имущества, а также  актов  приема-передачи  в аренду, хозяйственное ведение, оперативное управление, безвозмездное пользование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едение  реестра договоров аренды,  реестра договоров безвозмездного пользо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яет прогноз поступлений  в местный бюджет доходов от использования и продажи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эффективное использование муниципальной собственности согласно Порядка управления и распоряжения имуществ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поступлением платежей, перечисленных  муниципальными унитарными  предприятиями в бюджет муниципального округа  части прибыли, остающейся после уплаты налогов и иных обязательных платеж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поступлением платежей за сданные в аренду объекты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несет персональную ответственность за обеспечение выполнения стоящих перед отделом муниципального имущества   управления имущественных и земельных отношений администрации Новооскольского городского округа задач;</w:t>
      </w:r>
      <w:bookmarkEnd w:id="0"/>
      <w:bookmarkEnd w:id="1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яет сведения о принадлежности имущества к муниципальной собственности;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яет сведения из договора социального найм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 месячные и квартальные отчеты в Территориальный орган Федеральной службы государственной статистики (Белгородстат), структурные подразделения администрации и Департамент имущественных и земельных отношений Белгородской области  согласно установленных сро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 поступление  доходов от сдачи в аренду торгово-офисных помещений,  на территории   г. Новый Оскол и Новооскольского городского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перечень торгово-офисных  помещений на территории   г. Новый Оскол и Новоосколь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дготавливает  планы приватизации  муниципальн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онтролирует поступление доходов от продажи муниципальн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участвует в деятельности рабочих групп по обеспечению дополнительных поступлений в бюджет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взаимодействует с отделами администрации по вопросам управления и распоряжения имуще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консультирует физических и юридических лиц по вопросам 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антикоррупционную работу в отделе муниципального имущества управления имущественных и земельных отношений администрации Новооскольского городского округ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блюдает установленные правила информационной безопасности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ет поручения начальника управления имущественных и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х отношений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едоставляет помещения для работы на обслуживаемом  административном участке Новооскольского городского округа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яет гражданам жилые помещения  муниципального жилищного фонда по договорам найма  жилых помещений служебного жилищного фонда в соответствии с жилищным законодате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существляет  иные полномочия  по владению, пользованию и распоряжению имуществом, находящимся в   муниципальной собственности Новооскольского городского округа  в соответствии с  законодательством  Российской Федерации, Уставом Новооскольского городского округа.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   его     профессиональной     служебной     деятельности (и деятельности починенных ему муниципальных служащих) в порядке, установленном нормативными правовыми актами администрации Новооскольского городского округа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Style w:val="Style17"/>
          <w:sz w:val="24"/>
          <w:szCs w:val="24"/>
        </w:rPr>
        <w:t>Показатели результативности для проведения оценки эффективности профессиональной служебной деятельности муниципального служащего: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1. Количество выполненных работ (в том числе в рамках проектной деятельности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Style w:val="Style17"/>
          <w:sz w:val="24"/>
          <w:szCs w:val="24"/>
        </w:rPr>
        <w:t>2.2. Качество выполненных работ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3. Своевременность выполнения работ (в том числе в рамках проектной деятельности)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4. Количество нарушений должностной инструкции (в том числе нарушений трудовой дисциплины)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муниципальных услуг, государственных и муниципальных функций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5:00Z</dcterms:created>
  <dc:creator>1</dc:creator>
  <dc:description/>
  <dc:language>en-US</dc:language>
  <cp:lastModifiedBy>Светлана Полянская</cp:lastModifiedBy>
  <cp:lastPrinted>2022-04-20T10:18:00Z</cp:lastPrinted>
  <dcterms:modified xsi:type="dcterms:W3CDTF">2022-12-29T07:15:00Z</dcterms:modified>
  <cp:revision>2</cp:revision>
  <dc:subject/>
  <dc:title/>
</cp:coreProperties>
</file>