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Администрация Нов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>объявляет о проведении  повторного конкурса на замещение вакантной должности муниципальной службы - главного специалиста  отдела  общего образования управления образования  администрации Новооскольского городского округа.</w:t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Муниципальный служащий управления образования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осколь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Муниципальный  служащий  иного  органа исполнительной власти, изъявивший желание участвовать в конкурсе, представляет в управление образования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оскольского городского округа</w:t>
      </w:r>
      <w:r>
        <w:rPr>
          <w:rFonts w:cs="Times New Roman" w:ascii="Times New Roman" w:hAnsi="Times New Roman"/>
          <w:sz w:val="24"/>
          <w:szCs w:val="24"/>
        </w:rPr>
        <w:t>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по форме, утвержденной Правительством Российской Федерации, с фотографией.</w:t>
      </w:r>
    </w:p>
    <w:p>
      <w:pPr>
        <w:pStyle w:val="Normal"/>
        <w:tabs>
          <w:tab w:val="clear" w:pos="720"/>
          <w:tab w:val="left" w:pos="661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Требования к образованию 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 стажу (опыту) работы по специальности</w:t>
            </w:r>
          </w:p>
        </w:tc>
      </w:tr>
      <w:tr>
        <w:trPr>
          <w:trHeight w:val="3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   отдела  общего образования управления образования  администрации Новооскольского городского окру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ровень профессионального образования для замещения должности муниципальной службы - высшее образование – бакалавриа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ичие высшего образования без предъявления требований к стажу муниципальной службы или работы по специальности, направлению подготовк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00"/>
        <w:gridCol w:w="708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59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   отдела  общего образования управления образования  администрации Новооскольского городского окру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нание государственного языка Российской Федерации (русского языка); </w:t>
            </w:r>
          </w:p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ние основ Конституции Российской Федерации, Устава Белгородской области, Устава Новооскольского городского округа;</w:t>
            </w:r>
          </w:p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ние федеральных законов и иных нормативных правовых актов Российской Федерации, законов Белгородской области и иных нормативных правовых актов Белгородской области, решений Муниципального совета Новооскольского городского округа, постановлений и распоряжений главы администрации Новооскольского городского округа, соответствующих направлениям деятельности муниципального служащего и применительно к исполнению должностных обязанностей;</w:t>
            </w:r>
          </w:p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 знание законодательства о муниципальной службе;</w:t>
            </w:r>
          </w:p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 знание законодательства о противодействию коррупции;</w:t>
            </w:r>
          </w:p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 знание основ государственного и муниципального управления;</w:t>
            </w:r>
          </w:p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 знание нормативных правовых актов, регламентирующих служебную деятельность;</w:t>
            </w:r>
          </w:p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ние основ делопроизводства и документооборот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ных положений антимонопольного законодательств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выки владения современными средствами, методами и технологией работы с информаци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выки работы с документами (составление, оформление, анализ, ведение и хранение документации и иные практические навыки работы с документами)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выки и организации личного труд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выки планирования рабочего времени;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ммуникативные навыки.</w:t>
            </w:r>
          </w:p>
        </w:tc>
      </w:tr>
      <w:tr>
        <w:trPr>
          <w:trHeight w:val="1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>
          <w:trHeight w:val="1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   отдела  общего образования управления образования  администрации Новооскольского городского окру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- навыки владения современными средствами, методами и технологией работы с информацией;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- навыки работы с документами (составление, оформление, анализ, ведение и хранение документации и иные практические навыки работы с документами);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- навыки и организации личного труда;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- навыки планирования рабочего времени;</w:t>
            </w:r>
          </w:p>
          <w:p>
            <w:pPr>
              <w:pStyle w:val="Normal"/>
              <w:snapToGrid w:val="false"/>
              <w:jc w:val="both"/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- коммуникативные навыки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нание основ права, экономики, социально-политических аспектов развития общества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нание основ управления персоналом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выки достижения целей, стратегического планирования, прогнозирования, координирования организации совместной деятельности, аналитической работы, системного подхода в решении задач, принятия управленческого решения, осуществления контроля, ведения деловых переговоров, публичных выступлений, устного и письменного представления информации, проведения совещаний, разрешения конфликтов, формирования эффективного взаимодействия в коллективе, делегирования полномочий подчиненным, умение ставить перед подчиненными достижимые задачи, оптимального использования потенциальных возможностей персонала, другие навыки, необходимые для исполнения должностных обязанностей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авовых аспектов в области информационно-коммуникационных технологий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граммных документов и приоритетов государственной политики в области информационно-коммуникационных технологий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авовых аспектов в сфере предоставления государственных услуг населению и организациям посредством применения информационно-коммуникационных технологий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ппаратного и программного обеспечения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озможностей и особенностей применения, современных  информационно-коммуникационных технологий в государственных органах, включая использование возможностей межведомственного документооборота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щих вопросов в области обеспечения информационной безопасности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 проектного управления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тратегического планирования и управления групповой деятельностью с учетом возможностей и особенностей применения, современных  информационно-коммуникационных технологий в государственных органах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боты с внутренними и периферийными устройствами компьютера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боты с информационно-телекоммуникационными сетями, в том числе сетью Интернет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боты в операционной системе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правления электронной почтой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боты в текстовом редакторе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боты с электронными таблицами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боты с базами данных;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боты с системами управления проектами.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олжностные обязанности по вакантной должности входят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– </w:t>
      </w:r>
      <w:r>
        <w:rPr>
          <w:sz w:val="24"/>
          <w:szCs w:val="24"/>
        </w:rPr>
        <w:t>осуществляет мониторинг и координирует работу образовательных учреждений Новооскольского городского округа по следующим направлениям: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– </w:t>
      </w:r>
      <w:r>
        <w:rPr>
          <w:sz w:val="24"/>
          <w:szCs w:val="24"/>
        </w:rPr>
        <w:t>антитеррористическая безопасность;</w:t>
      </w:r>
    </w:p>
    <w:p>
      <w:pPr>
        <w:pStyle w:val="Normal"/>
        <w:rPr/>
      </w:pPr>
      <w:r>
        <w:rPr>
          <w:sz w:val="24"/>
          <w:szCs w:val="24"/>
        </w:rPr>
        <w:t xml:space="preserve">          – </w:t>
      </w:r>
      <w:r>
        <w:rPr>
          <w:sz w:val="24"/>
          <w:szCs w:val="24"/>
        </w:rPr>
        <w:t>охрана труда и техника безопасности;</w:t>
      </w:r>
    </w:p>
    <w:p>
      <w:pPr>
        <w:pStyle w:val="Normal"/>
        <w:rPr/>
      </w:pPr>
      <w:r>
        <w:rPr>
          <w:sz w:val="24"/>
          <w:szCs w:val="24"/>
        </w:rPr>
        <w:t xml:space="preserve">          – </w:t>
      </w:r>
      <w:r>
        <w:rPr>
          <w:sz w:val="24"/>
          <w:szCs w:val="24"/>
        </w:rPr>
        <w:t>безопасность дорожного движения;</w:t>
      </w:r>
    </w:p>
    <w:p>
      <w:pPr>
        <w:pStyle w:val="Normal"/>
        <w:rPr/>
      </w:pPr>
      <w:r>
        <w:rPr>
          <w:sz w:val="24"/>
          <w:szCs w:val="24"/>
        </w:rPr>
        <w:t xml:space="preserve">          – </w:t>
      </w:r>
      <w:r>
        <w:rPr>
          <w:sz w:val="24"/>
          <w:szCs w:val="24"/>
        </w:rPr>
        <w:t>гражданская оборона;</w:t>
      </w:r>
    </w:p>
    <w:p>
      <w:pPr>
        <w:pStyle w:val="Normal"/>
        <w:rPr/>
      </w:pPr>
      <w:r>
        <w:rPr>
          <w:sz w:val="24"/>
          <w:szCs w:val="24"/>
        </w:rPr>
        <w:t xml:space="preserve">          – </w:t>
      </w:r>
      <w:r>
        <w:rPr>
          <w:sz w:val="24"/>
          <w:szCs w:val="24"/>
        </w:rPr>
        <w:t>пожарная безопасность;</w:t>
      </w:r>
    </w:p>
    <w:p>
      <w:pPr>
        <w:pStyle w:val="Normal"/>
        <w:rPr/>
      </w:pPr>
      <w:r>
        <w:rPr>
          <w:sz w:val="24"/>
          <w:szCs w:val="24"/>
        </w:rPr>
        <w:t xml:space="preserve">          – </w:t>
      </w:r>
      <w:r>
        <w:rPr>
          <w:sz w:val="24"/>
          <w:szCs w:val="24"/>
        </w:rPr>
        <w:t>допризывная подготовка;</w:t>
      </w:r>
    </w:p>
    <w:p>
      <w:pPr>
        <w:pStyle w:val="Normal"/>
        <w:rPr/>
      </w:pPr>
      <w:r>
        <w:rPr>
          <w:sz w:val="24"/>
          <w:szCs w:val="24"/>
        </w:rPr>
        <w:t xml:space="preserve">          – </w:t>
      </w:r>
      <w:r>
        <w:rPr>
          <w:sz w:val="24"/>
          <w:szCs w:val="24"/>
        </w:rPr>
        <w:t>физическое воспитание;</w:t>
      </w:r>
    </w:p>
    <w:p>
      <w:pPr>
        <w:pStyle w:val="Normal"/>
        <w:rPr/>
      </w:pPr>
      <w:r>
        <w:rPr>
          <w:sz w:val="24"/>
          <w:szCs w:val="24"/>
        </w:rPr>
        <w:t xml:space="preserve">          – </w:t>
      </w:r>
      <w:r>
        <w:rPr>
          <w:sz w:val="24"/>
          <w:szCs w:val="24"/>
        </w:rPr>
        <w:t>перевозки детей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 – </w:t>
      </w:r>
      <w:r>
        <w:rPr>
          <w:sz w:val="24"/>
          <w:szCs w:val="24"/>
        </w:rPr>
        <w:t>участвует в работе призывной комиссии военного комиссариата Новооскольского и Чернянского районов Белгородской области по Новооскольскому городскому округу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рганизует проведение муниципальных спортивных конкурсов и соревнований среди учащихся общеобразовательных учреждений Новооскольского городского округа. Осуществляет подготовку к участию команд Новооскольского городского округа в региональных этапах данных соревнований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рганизует работу комиссии по приёмке образовательных учреждений к началу нового учебного года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частвует в работе комиссии по обследованию и открытию маршрутов движения школьных автобусов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существляет работу по охране труда в управлении образования администрации Новооскольского городского округа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существляет ведение воинского учёта и бронирование граждан пребывающих в запасе работающих в управлении образования администрации Новооскольского городского округа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частвует в реализации федеральных, областных, муниципальных программ в области образования;</w:t>
      </w:r>
    </w:p>
    <w:p>
      <w:pPr>
        <w:pStyle w:val="Normal"/>
        <w:shd w:fill="FFFFFF" w:val="clear"/>
        <w:tabs>
          <w:tab w:val="left" w:pos="720" w:leader="none"/>
        </w:tabs>
        <w:ind w:firstLine="72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частвует в реализации федеральных и областных целевых программ и проектов в области образова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нициирует и участвует в реализации муниципальных проектов начального общего, основного общего, среднего общего образования, дополнительного образования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является ответственным за оказание информационно-консультативной поддержки в организации образовательного процесса в следующих образовательных организациях: МБОУ «Беломестненская СОШ», МБОУ «Солонец-Полянская ООШ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спользует в своей работе информационные технологии: справочно-правовые информационные системы «Консультант Плюс», «Гарант»; электронно-почтовая служба, интернет и интранет сети; подсистема управления внутренними процессами региональной информационной аналитической системы (ПУВП РИАС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блюдает установленные правила информационной безопасност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частвует в мерах по формированию культуры бережливого управления в управлении образования администрации Новооскольского городского округ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полняет иные полномочия 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Новооскольского городского округа;</w:t>
      </w:r>
    </w:p>
    <w:p>
      <w:pPr>
        <w:pStyle w:val="Normal"/>
        <w:shd w:fill="FFFFFF" w:val="clear"/>
        <w:tabs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существляет реализацию мероприятий антимонопольного комплаенса в администрации Новооскольского городского округа в соответствии с постановлением администрации Новооскольского городского округа от 27.06.2019 года № 359                      «Об организации системы внутреннего обеспечения соответствия требованиям антимонопольного законодательства деятельности администрации Новооскольского городского округа» включая:</w:t>
      </w:r>
    </w:p>
    <w:p>
      <w:pPr>
        <w:pStyle w:val="Normal"/>
        <w:shd w:fill="FFFFFF" w:val="clear"/>
        <w:tabs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редставление уполномоченному подразделению (должностному лицу), ответственному за функционирование антимонопольного комплаенса в администрации Новооскольского городского округа, сведений о наличии нарушений антимонопольного законодательства, сведений о действующих нормативных правовых актах администрации Новооскольского городского округа, подготовленных управлением образования администрации Новооскольского городского округа, по направлениям деятельности управления образования администрации Новооскольского городского округа;</w:t>
      </w:r>
    </w:p>
    <w:p>
      <w:pPr>
        <w:pStyle w:val="Normal"/>
        <w:shd w:fill="FFFFFF" w:val="clear"/>
        <w:tabs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 проведение анализа проектов нормативных правовых актов администрации Новооскольского городского округа, подготовленных управлением образования администрации Новооскольского городского округа, на предмет выявления рисков нарушения антимонопольного законодательства;</w:t>
      </w:r>
    </w:p>
    <w:p>
      <w:pPr>
        <w:pStyle w:val="Normal"/>
        <w:shd w:fill="FFFFFF" w:val="clear"/>
        <w:tabs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исполнение плана мероприятий по снижению комплаенс-рисков, достижение ключевых показателей эффективности функционирования антимонопольного комплаенса в администрации Новооскольского городского округа;</w:t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участие в подготовке проекта ежегодного доклада об антимонопольном комплаенс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N 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autoSpaceDE w:val="true"/>
        <w:ind w:firstLine="709"/>
        <w:jc w:val="both"/>
        <w:rPr/>
      </w:pPr>
      <w:r>
        <w:rPr>
          <w:color w:val="000000"/>
          <w:sz w:val="24"/>
          <w:szCs w:val="24"/>
          <w:lang w:bidi="ru-RU"/>
        </w:rPr>
        <w:t>1. Результативность профессиональной служебной деятельности г</w:t>
      </w:r>
      <w:r>
        <w:rPr>
          <w:rFonts w:eastAsia="Courier New"/>
          <w:color w:val="000000"/>
          <w:sz w:val="24"/>
          <w:szCs w:val="24"/>
          <w:lang w:bidi="ru-RU"/>
        </w:rPr>
        <w:t xml:space="preserve">лавного специалиста по информационной безопасности </w:t>
      </w:r>
      <w:r>
        <w:rPr>
          <w:color w:val="000000"/>
          <w:sz w:val="24"/>
          <w:szCs w:val="24"/>
          <w:lang w:bidi="ru-RU"/>
        </w:rPr>
        <w:t>определяется по результатам его профессиональной служебной деятельности в порядке, установленном нормативными правовыми актами Новооскольского городского округа.</w:t>
      </w:r>
    </w:p>
    <w:p>
      <w:pPr>
        <w:pStyle w:val="Normal"/>
        <w:autoSpaceDE w:val="true"/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2. Объем выполненных работ (в том числе в рамках проектной деятельности).</w:t>
      </w:r>
    </w:p>
    <w:p>
      <w:pPr>
        <w:pStyle w:val="Normal"/>
        <w:autoSpaceDE w:val="true"/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3. Качество выполненных работ.</w:t>
      </w:r>
    </w:p>
    <w:p>
      <w:pPr>
        <w:pStyle w:val="Normal"/>
        <w:autoSpaceDE w:val="true"/>
        <w:ind w:firstLine="709"/>
        <w:jc w:val="both"/>
        <w:rPr/>
      </w:pPr>
      <w:r>
        <w:rPr>
          <w:color w:val="000000"/>
          <w:sz w:val="24"/>
          <w:szCs w:val="24"/>
          <w:lang w:bidi="ru-RU"/>
        </w:rPr>
        <w:t>4. Своевременность выполнения работ (в том числе в рамках проектной деятельности).</w:t>
      </w:r>
    </w:p>
    <w:p>
      <w:pPr>
        <w:pStyle w:val="Normal"/>
        <w:autoSpaceDE w:val="true"/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5. Количество нарушений должностной инструкции (в том числе нарушений трудовой дисциплины).</w:t>
      </w:r>
    </w:p>
    <w:p>
      <w:pPr>
        <w:pStyle w:val="Normal"/>
        <w:autoSpaceDE w:val="true"/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6. Количество обоснованных жалоб граждан и организаций, в том числе и на ненадлежащее исполнение стандартов государственных и муниципальных услуг (государственных  и муниципальных функций), а также ненадлежащее рассмотрение инициатив и обращений граждан (организаций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1 марта 2019 года № 202 «Об оплате труда муниципальных служащих Новооскольского городского округа»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Normal"/>
        <w:spacing w:before="10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 декабря 2022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s://novyjoskol-r31.gosweb.gosuslugi.ru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9 январ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31 января 2023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pacing w:val="0"/>
      <w:kern w:val="2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Абзац списка Знак"/>
    <w:qFormat/>
    <w:rPr>
      <w:sz w:val="24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21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Gulim;굴림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4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yperlink" Target="consultantplus://offline/ref=CCF5CBA3A95139190F99B62D928F5EE10D4D4ABDC27C84CF9A85E80E016B911B40745AD23DE33B0467BDAEA55BY3f5K" TargetMode="External"/><Relationship Id="rId5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6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7:16:00Z</dcterms:created>
  <dc:creator>1</dc:creator>
  <dc:description/>
  <dc:language>en-US</dc:language>
  <cp:lastModifiedBy>Светлана Полянская</cp:lastModifiedBy>
  <cp:lastPrinted>2022-04-20T10:17:00Z</cp:lastPrinted>
  <dcterms:modified xsi:type="dcterms:W3CDTF">2022-12-29T07:16:00Z</dcterms:modified>
  <cp:revision>2</cp:revision>
  <dc:subject/>
  <dc:title/>
</cp:coreProperties>
</file>