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Новооскольского городского округа объявляет о проведении  повторного конкурса на замещение вакантной должности муниципальной службы – главного специалиста отдела развития сельских территорий, малых форм хозяйствования и экономики АПК управления сельского хозяйства и природопользования администрации Новооскольского городского округ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 на имя представителя нанимателя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кумент об отсутствии у гражданина заболевания, препятствующего поступлению на муниципальную службу или ее прохождению (форма 001-ГС/у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иные документы, предусмотренные Федеральным законом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  <w:tab/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служащий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с приложением фотограф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развития сельских территорий, малых форм хозяйствования и экономики АПК  управления сельского хозяйства и природопользования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без предъявления требований к стажу муниципальной службы или работы по специальности, направлению подготов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развития сельских территорий, малых форм хозяйствования и экономики АПК  управления сельского хозяйства и природопользования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нание государственного языка Российской Федерации (русского языка)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авовыми знаниями основ: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онституции Российской Федерации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едерального закона от 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в) Федерального закона от 2 марта 2007 года № 25-ФЗ    «О муниципальной службе в Российской Федерации»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аконодательства о противодействии коррупции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закона Белгородской области от 24 сентября 2007 года № 150 «Об особенностях организации муниципальной службы в Белгородской области»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аботать на компьютере, в том числе в сети «Интернет»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работать в информационно-правовых системах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эффективно планировать работу и контролировать ее выполнение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оперативно принимать и реализовывать управленческие решения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взаимодействовать с представителями государственных органов, органов местного самоуправления, организаций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соблюдать этику делового общения при взаимодействии с граждан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развития сельских территорий, малых форм хозяйствования и экономики АПК  управления сельского хозяйства и природопользования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Федеральные законы и иные федеральные нормативные правовые акты: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Гражданский кодекс Российской Федерации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Земельный кодекс Российской Федерации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Кодекс Российской Федерации об административных правонарушениях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Закон Российской Федерации от 14 мая 1993 г. № 4979-1        «О ветеринарии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29 декабря 2006 г. № 264-ФЗ                 «О развитии сельского хозяйства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27 июля 2010 г. № 210-ФЗ                   «Об организации предоставления государственных и муниципальных услуг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25 июля 2011 г. № 260-ФЗ                     «О государственной поддержке в сфере сельскохозяйственного страхования и о внесении изменений в Федеральный закон       «О развитии сельского хозяйства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2 июля 2013 г. № 148-ФЗ                     «Об аквакультуре (рыбоводстве) и о внесении изменений в отдельные законодательные акты Российской Федерации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20 декабря 2004 г. № 166-ФЗ                 «О рыболовстве и сохранении водных биологических ресурсов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02.05.2006 N 59-ФЗ «О порядке рассмотрения обращений граждан Российской Федерации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24 июля 2007 г. № 209-ФЗ «О развитии малого и среднего предпринимательства в Российской Федерации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07.07.2003 г. № 112-ФЗ «О личном подсобном хозяйстве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11.06.2003 г. № 74-ФЗ «О крестьянском (фермерском) хозяйстве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08.12.1995 г. № 193-ФЗ                          «О сельскохозяйственной кооперации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02.12.1990 г. № 395-1 «О банках и банковской деятельности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right="-108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 xml:space="preserve">распоряжение Правительства РФ от 02.02.2015 г. № 151-р     </w:t>
            </w: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  <w:lang w:val="ru-RU"/>
              </w:rPr>
              <w:t>Об утверждении Стратегии устойчивого развития сельских территорий Российской Федерации на период до 2030 года</w:t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 xml:space="preserve">распоряжение Правительства РФ от 02.02.2015 г. № 151-р    </w:t>
            </w: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  <w:lang w:val="ru-RU"/>
              </w:rPr>
              <w:t>Об утверждении Концепции устойчивого развития сельских территорий Российской Федерации на период до 2020 года</w:t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распоряжение Правительства Российской Федерации от 2 июня 2016 г. № 1083-р «Об утверждении Стратегии развития малого и среднего предпринимательств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Российской Федерации от            4 декабря 2012 г. № 1257 «Об утверждении Правил предоставления и распределения субсидий из федерального бюджета бюджетам субъектов Российской Федерации на поддержку племенного животноводства»;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              22 декабря 2012 г. № 1370 «Об утверждении Правил предоставления и распределения субсидий из федерального бюджета бюджетам субъектов Российской Федерации на 1 килограмм реализованного и (или) отгруженного на собственную переработку молока»;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 Белгородской области от 01.10.2014 года № 294          «Об установлении максимального размера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на территории Белгородской области»;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 Белгородской области от 29.12.2016 года № 137           «Об установлении предельных (максимальных и минимальных) размеров земельных участков, находящихся в государственной или муниципальной собственности и предоставляемых для осуществления фермерским хозяйством его деятельности»;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Белгородской области от 28.10.2013 года № 439-пп «Об утверждении государственной программы Белгородской области «Развитие сельского хозяйства и рыбоводства в Белгородской области на 2014 - 2020 годы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Белгородской области от 25.02.2013 года № 71-пп «Об утверждении Порядков предоставления субсидий из областного бюджета на условиях софинансирования расходных обязательств области за счет средств федерального бюджета на осуществление государственной поддержки сельскохозяйственного производства»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 из задач и функций, определенных Положением об управлении сельского хозяйства и природопользования администрации Новооскольского городского округа, на муниципального служащего возлагаются следующие должностные обязанности:</w:t>
      </w:r>
    </w:p>
    <w:p>
      <w:pPr>
        <w:pStyle w:val="Style22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облюдать ограничения, не нарушать запреты, которые установлены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2 марта 2007 года № 25-ФЗ «О муниципальной службе в Российской Федерации» и другими федеральными законами;</w:t>
      </w:r>
    </w:p>
    <w:p>
      <w:pPr>
        <w:pStyle w:val="Style22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Исполнять основные обязанности, предусмотренные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        2 марта 2007 года № 25-ФЗ «О муниципальной службе в Российской Федерации»;</w:t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блюдать ограничения, исполнять обязанности, предусмотренные Федеральным законом от 25 декабря 2008 года № 273-ФЗ «О противодействии коррупции»;</w:t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очно и в срок выполнять поручения своего руководителя;</w:t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блюдать правила делопроизводства, в том числе надлежащим образом учитывать и хранить полученные на исполнение документы и материалы, своевременно сдавать их ответственному за делопроизводство, в том числе при уходе в отпуск, убытии в командировку, в случае болезни или оставления должности;</w:t>
      </w:r>
    </w:p>
    <w:p>
      <w:pPr>
        <w:pStyle w:val="Style22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Соблюдать установленный служебный распорядок, кодекс поведения муниципального служащего, правила содержания служебных помещений и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авил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жарной безопасности;</w:t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Беречь и рационально использовать имущество, предоставленное для исполнения должностных обязанностей, а также не использовать это имущество в целях получения доходов или иной личной выгоды;</w:t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Осуществлять координацию деятельности управления  сельского хозяйства и природопользования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Осуществлять владение, пользование и распоряжение имуществом, находящимся в муниципальной собственност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участвовать в создании условий для расширения рынка сельскохозяйственной продукции, сырья и продовольствия, содействовать развитию малого и среднего предпринима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способствовать обеспечению выполнения государственных программ по развитию и становлению крестьянских (фермерских) хозяй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оказывать практическую помощь малым формам хозяйствования на селе в получении кредитов в кредитных организация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предоставлять информацию о развитии крестьянских (фермерских) хозяйств и предпринимательства в установленные сроки в вышестоящие орга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осуществлять мониторинг производства, уборки, реализации и хранения сельскохозяйственной продукции крестьянскими (фермерскими) хозяйств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проводить контроль за использованием фермерами земель, семян, техники и других средств производ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заниматься изучением и обобщением статистических и финансовых данных, связанных с деятельностью крестьянских (фермерских) хозяй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 участвовать в проведении семинаров и совещ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осуществлять в рамках своей компетенции ведения делопроизводства, формирование и отправление/получение корреспонденции и другой информации по каналам связ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участвовать в мероприятиях по формированию культуры бережливого управления в управлении сельского хозяйства и природопользования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инициировать, участвовать в реализации областных и муниципальных проектов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 выполнять иные полномочия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Новооскольского городского округа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служащего и ответственность за неисполнение (ненадлежащее) исполнение должностных обязанностей установлены Федеральным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м выполненных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ачество выполнен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воевременность выполнения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нарушений  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567"/>
        <w:jc w:val="both"/>
        <w:rPr>
          <w:rStyle w:val="FontStyle30"/>
          <w:sz w:val="24"/>
          <w:szCs w:val="24"/>
        </w:rPr>
      </w:pPr>
      <w:r>
        <w:rPr>
          <w:sz w:val="24"/>
          <w:szCs w:val="24"/>
        </w:rPr>
        <w:t>6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декабр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31 январ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Heading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7">
    <w:name w:val="Абзац списка Знак"/>
    <w:qFormat/>
    <w:rPr>
      <w:lang w:val="en-US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3DBA7D29EF9C73B1DFEC88E25CD0896FA8A65B629CB83097EDBA29AEA53F04D2D9B2CE02DEEBFcBeDK" TargetMode="External"/><Relationship Id="rId3" Type="http://schemas.openxmlformats.org/officeDocument/2006/relationships/hyperlink" Target="consultantplus://offline/ref=8563DBA7D29EF9C73B1DFEC88E25CD0896FA8A65B629CB83097EDBA29AEA53F04D2D9B2CE02DEEB1cBe7K" TargetMode="External"/><Relationship Id="rId4" Type="http://schemas.openxmlformats.org/officeDocument/2006/relationships/hyperlink" Target="consultantplus://offline/ref=8563DBA7D29EF9C73B1DFEC88E25CD0893FE896EB42696890127D7A09DE50CE74A64972DE02DEFcBe7K" TargetMode="External"/><Relationship Id="rId5" Type="http://schemas.openxmlformats.org/officeDocument/2006/relationships/hyperlink" Target="consultantplus://offline/ref=CCF5CBA3A95139190F99B62D928F5EE10D4D4ABDC27C84CF9A85E80E016B911B40745AD23DE33B0467BDAEA55BY3f5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20:00Z</dcterms:created>
  <dc:creator>1</dc:creator>
  <dc:description/>
  <dc:language>en-US</dc:language>
  <cp:lastModifiedBy>Светлана Полянская</cp:lastModifiedBy>
  <cp:lastPrinted>2022-02-02T10:07:00Z</cp:lastPrinted>
  <dcterms:modified xsi:type="dcterms:W3CDTF">2022-12-29T07:20:00Z</dcterms:modified>
  <cp:revision>2</cp:revision>
  <dc:subject/>
  <dc:title/>
</cp:coreProperties>
</file>