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по физической культуре и спорту управления физической культуры, спорта и молодежной политики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я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существление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я у него потребности в физическом совершенствовании и гармоничном развитии ли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организацию и проведение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пропаганду и распространение передовых знаний о физической культуре и спор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совместно с  заинтересованными органами  и общественными организациями  программы  физического воспитания населения и  осуществляет  контроль за их выпол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и  утверждает  единый  календарный план  районных  физкультурно-оздоровительных и спортивно-массов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 контроль за  проведением в Новооскольском городском округе  физкультурно-оздоровительных и  спортивных  мероприятий,  проводит  районные   спортивные мероприятия и  учебно-тренировочные сборы,  в  установленном порядке обеспечивает организацию и содействие проведению на территории Новооскольского городского округа  соревнований  областного уров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поддержку и участие сборных команд Новооскольского городского округа в областных соревнованиях, спартакиаде среди учащихся, а также ведущих спортсменов Новооскольского городского округа на областных и всероссийских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местно с управлением   образования Новооскольского городского округа контролировать организацию  учебно-тренировочного  процесса  МБУДО «Детско-юношеская спортивная школа Новооскольского городского округа  Белгородской области  имени Александра Ефимовича Щерба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учает  потребности  подведомственных спортивных сооружений, спортивных клубов в  одежде, обуви, инвентаре и  оборудовании  спортивного  назначения и  вносить предложения по этим  вопросам в  администрацию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сваивает в  установленном порядке  спортивные разряды,  награждает  победителей и призеров спортивных  соревнований,  физкультурных работников, активистов,  физкультурно-спортивные  и оздоровительные клубы, коллективы физическ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ет в  установленном  порядке в  управление  физической культуры и  спорта Белгородской области департамента образования Белгородской области соответствующую  документацию для  присвоения  почетных и  спортивных званий</w:t>
        <w:tab/>
        <w:t xml:space="preserve"> спортсменам и  тренерам,  работникам  физической  культуры и  спорта,  физкультурным  активис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, внедряет и поддерживает проекты реализуемых Программ на территории Новооскольского городского округа 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, поручений главы администрации Новооскольского городского округа и предоставляет муницип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ет установленные правила информацион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антикоррупционную работу в отделе по физической  культуре и спорту управления физической культуры, спорта и молодежной политики администрации  Новооскольского городского округа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ть   в своей работе информационные технологии: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правочно-правовая информационная система «Консультант Плюс», «Гарант»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электронно-почтовая служба, Интернет и Интернет сети, система электронного документооборо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ботает в  подсистеме  управления  внутренними   процессами  региональной информационной аналитической сист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/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2:00Z</dcterms:created>
  <dc:creator>1</dc:creator>
  <dc:description/>
  <dc:language>en-US</dc:language>
  <cp:lastModifiedBy>Светлана Полянская</cp:lastModifiedBy>
  <cp:lastPrinted>2022-06-03T09:59:00Z</cp:lastPrinted>
  <dcterms:modified xsi:type="dcterms:W3CDTF">2022-12-29T07:12:00Z</dcterms:modified>
  <cp:revision>2</cp:revision>
  <dc:subject/>
  <dc:title/>
</cp:coreProperties>
</file>