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</w:t>
      </w:r>
      <w:r>
        <w:rPr>
          <w:sz w:val="24"/>
          <w:szCs w:val="24"/>
        </w:rPr>
        <w:t>начальника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лификационные требования к образованию и стажу (опыту) работ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ый служащий должен иметь высшее образование по одной из следующих специальностей, направлениям подготовки: «Агроинженерия», «Агрономия», «Биотехнология», «Биология», «Государственное и муниципальное управление», «Менеджмент», «Технология производства и переработки сельскохозяйственной продукции», «Сельское, лесное и рыбное хозяйство», «Управление персоналом», «Экономика», «Охрана окружающей среды и рациональное использование природных ресурсов», «Экология и природопользование», «Почвоведение», «Лесное дело», «Защита растений», «Лесное хозяйство», «Ветеринарно-санитарная экспертиза», «Садоводство», «Защита окружающей среды», «Геология», «Юриспруденция», «Природообустройство и водопользование», «Технологические машины и оборудование», «Геология и разведка полезных ископаемых», «Агрохимия и агропочвоведение», «Экология», «Природопользование», «Землеустройство», «Мелиорация, рекультивация и охрана земель», «Природообустройство», «Водные биоресурсы и аквакультура», «Бухгалтерский учет, анализ и аудит», «Статистика», «Селекция и генетика сельскохозяйственных культур» или иные специальности и направления подготовки, соответствующим должностной инструкции, а также функциям и задачам, возложенным на управл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осударственного языка Российской Федерации (русского языка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снов Конституции Российской Федерации, Устава Белгородской области, Устава Новооскольского городского округа, законодательства о муниципальной службе, законодательства о противодействии коррупции;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ложения антимонопольного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 делопроизводства и документооборо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области информационно-коммуникационных технологий: знание основ информационной безопасности и защиты информации; знание основных положений законодательства о персональных данных; знание общих принципов функционирования системы электронного документооборота; знание основных положений законодательства об электронной подписи; знания и умения по применению персонального компью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области проектного управления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-ния и экологии управления сельского хозяйства и природопользова-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ниями в сфере законодательства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од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Лесно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логовый кодекс Российской Федерации (часть втора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1 июля 1997 г. № 117-ФЗ                     «О безопасности гидротехнических сооружен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9 декабря 2006 г. № 264-ФЗ                     «О развитии сельского хозяй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7 июля 2010 г. № 210-ФЗ                    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5 июля 2011 г. № 260-ФЗ                     «О государственной поддержке в сфере сельскохозяйственного страхования и о внесении изменений в Федеральный закон               «О развитии сельского хозяй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 июля 2013 г. № 148-ФЗ                     «Об аквакультуре (рыбоводстве)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0 декабря 2004 г. № 166-ФЗ                «О рыболовстве и сохранении водных биологических ресурс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2.05.2006 N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апреля 1995 г. № 52-ФЗ «О животном мир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ля 2009 г. № 209-ФЗ «Об охоте и о сохранении охотничьих ресурсов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ля 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7.07.2003 г. № 112-ФЗ «О личном подсобном хозяйств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1.06.2003 г. № 74-ФЗ «О крестьянском (фермерском) хозяйстве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8.12.1995 г. № 193-ФЗ                                  «О сельскохозяйственной кооп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4 марта 1995 г. № 33-ФЗ «Об особо охраняемых природных территория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3 ноября 1995 г. № 174-ФЗ                «Об экологической экспертиз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ня 1998 г. № 89-ФЗ «Об отходах производства и потреб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4 мая 1999 г. № 96-ФЗ «Об охране атмосферного воздух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0 января 2002 г. № 7-ФЗ «Об охране окружающей среды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6 июля 1998 г. № 101-ФЗ                            «О государственном регулировании обеспече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24 июля 2002 г. № 101-ФЗ «Об обороте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7 декабря 1997 г. № 149-ФЗ                       «О семеноводстве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0 января 1996 г. № 4-ФЗ                       «О мелиорации земель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9 июля 1997 г. № 109-ФЗ                       «О безопасном обращении с пестицидами и агрохимикатам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Российской Федерации от 26 декабря 2008 года № 69-ФЗ «О пожарной безопасности»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1 декабря 1994 года № 68-ФЗ                      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30 марта 1999 года № 52-ФЗ                       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Российской Федерации от 21 февраля 1992 г. № 2395-1 «О недра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каз Президента Российской Федерации от 30 января 2010 г. № 120 «Об утверждении Доктрины продовольственной безопасности Российской Федераци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30 декабря 2006 года № 844 «О порядке подготовки и принятия решения о предоставлении водного объекта в пользовани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22 июля 2011 г. № 612 «Об утверждении критериев существенного сниже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23 апреля 2012 г. № 369 «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иказ Минсельхоза России от 4 мая 2010 г. № 150 «Об утверждении Порядка государственного учета показателей состоя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иказ Минсельхоза России от 29 февраля 2008 г. № 67 «Об установлении требований к форме и порядку утверждения рекомендаций о транспортировке, применении и хранении пестицида и агрохимиката и к тарной этикетке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15 апреля 2014 г. № 322 «Об утверждении государственной программы Российской Федерации «Воспроизводство и использование природных ресурс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14 декабря 2009 г. № 1007 «Об утверждении Положения об определении функциональных зон в лесопарковых зонах, площади и границ лесопарковых зон, зеленых зон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кон Белгородской области от 01.10.2014 года № 294 «Об установлении максимального размера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на территории Белгородской област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кон Белгородской области от 29.12.2016 года № 137 «Об установлении предельных (максимальных и минимальных) размеров земельных участков, находящихся в государственной или муниципальной собственности и предоставляемых для осуществления фермерским хозяйством его деятельност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25.12. 2017 года № 233 «О реализации в Белгородской области отдельных положений Земельного кодекса Российской Федераци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8.10.2013 года № 439-пп «Об утверждении государственной программы Белгородской области «Развитие сельского хозяйства и рыбоводства в Белгородской области на 2014 - 2020 годы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04.03.2005 № 170 «О поддержке сельскохозяйственного производства и предприятий агропромышленного комплекса в Белгородской област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19.01.2000 № 87 «Об участии населения в охране общественного порядка и охране окружающей среды на территории Белгородской област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5.02.2013 года № 71-пп «Об утверждении Порядков предоставления субсидий из областного бюджета на условиях софинансирования расходных обязательств области за счет средств федерального бюджета на осуществление государственной поддержки сельскохозяйственного производства»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- осуществляет единую политику в области интенсификации земледелия, эффективного использования земельных угодий, семян, удобрений, средств защиты растений и других ресурсов, направленных на сохранение и повышение плодородия почв, роста производства сельскохозяйственной продукции и улучшения её качества, организации агросервиса,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сохранностью земельных ресурсов и целевому использованию земель сельскохозяйственного назначения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ирует и способствует проведению противоэрозийных мероприятий, внедрению адаптивно-ландшафтной системы земледелия, ресурсосберегающих технологий, направленных на рост экономической эффективности сельскохозяйственного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ет помощь хозяйствам в исполнении технологического регламента выращивания сельскохозяйственных культур, эффективном использовании высокопродуктивных сортов и гибри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единую государственную политику в сфере семено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ет консультационную помощь физическим и юридическим лицам в вопросах соблюдения законодательства Российской Федерации в области семеноводства при производстве, заготовке, обработке, хранении, реализации, транспортировки и использовании семян сельскохозяйственных раст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ирует и способствует внедрению достижений науки и передового опыта в сельскохозяйственное производство с целью повышения экономического уровня сельскохозяйственного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еализацию федеральных и региональных программ в сфере охраны окружающей среды и природо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ет мероприятия по охране окружающей среды в границах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муниципальный лесной контро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ет использование, охрану, защиту, воспроизводство городских лесов, лесов особо охраняемых природных территорий, расположенных в границах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мониторинг приживаемости лесных культур по облесению эрозионно-опасных уча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особо-охраняемых природных территорий, лесных насаждений, расположенных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я в разработке и координации реализации на территории Новооскольского городского округа проектов бассейнового природо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в пределах, установленных водным законодательством Российской Федерации, полномочия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водных объектов (прудов, обводненных карьеров), находящихся 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бесхозных гидротехнических сооружений, находящихся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меры по противодействию коррупции в отделе биологизации земледелия, природопользования и эколог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мероприятиях по формированию культуры бережливого управления в управлении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организационно-технической подготовке совещаний и семинаров, проводимых управлением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в установленном порядке письма, жалобы, служебные документы, исполняет приказы, распоряжения и указания вышестоящих, в порядке подчиненности, руковод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, внедряет и поддерживает проекты реализуемых Программ на территории Новооскольского городского округа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и поручений главы администрации Новоосколь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ует в своей работе информационные технолог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-почтовая служба и Интерн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3:00Z</dcterms:created>
  <dc:creator>1</dc:creator>
  <dc:description/>
  <dc:language>en-US</dc:language>
  <cp:lastModifiedBy>Светлана Полянская</cp:lastModifiedBy>
  <cp:lastPrinted>2022-04-20T10:15:00Z</cp:lastPrinted>
  <dcterms:modified xsi:type="dcterms:W3CDTF">2022-12-29T07:13:00Z</dcterms:modified>
  <cp:revision>2</cp:revision>
  <dc:subject/>
  <dc:title/>
</cp:coreProperties>
</file>