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 объявляет о проведении повторного конкурса на замещение вакантной должности муниципальной службы – начальника отдела опеки и попечительства управления социальной защиты населения администрации 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управления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я в области информационно - 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 документооборота, общих вопросов в области  обеспечения информационной безопасност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владения современными средствами, методами и технологией работы с  информацией (работы  с внутренними  и периферийными  устройствами  компьютера, работы в операционной системе, управления электронной почтой, работы в текстовом редакторе, работы  с электронными таблицами и базами данных, с информационно – телекоммуникационными 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емление находить пути для достижения результата в стандартной ситуации и способность оценивать ресурс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left="40" w:right="40"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соответствии с законодательством и установленными регламента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навыки подготовки презентаций, использования графических объектов в электронных документах.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bookmarkStart w:id="0" w:name="dst100091"/>
      <w:bookmarkEnd w:id="0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униципальный служащий в пределах своей компетенции выполняет следующие должностные обязанност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уководит работой отдела опеки и попечи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дет прием населения в рамках своей компетенции, рассматривает в установленном порядке письма и заявления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участвует в совещаниях и семинарах по курируемым вопроса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следует условия жизни и воспитания детей, оставшихся без попечения родителей, с привлечением социальных педагогов и общественных инспек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работу центра «Исток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деятельность по профилактике социального сирот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медленно отбирает ребенка у родителей, иных лиц, на попечении которых он находится, при непосредственной угрозе его жизни или здоровь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имает меры к временному устройству детей – сирот, детей, оставшихся без попечения родителей, или оказанию им требуемой социально – правовой помощи до окончательного решения вопроса о форме устройства;</w:t>
      </w:r>
    </w:p>
    <w:p>
      <w:pPr>
        <w:pStyle w:val="Normal"/>
        <w:tabs>
          <w:tab w:val="clear" w:pos="720"/>
          <w:tab w:val="left" w:pos="900" w:leader="none"/>
          <w:tab w:val="right" w:pos="9355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товит заключения в суд по вопросам целесообразности (нецелесообразности) лишения родителей родительских прав, их ограничении или восстановлении в родительских правах; отмене ограничения в родительских правах; по спорам о порядке осуществления родительских прав родителем, проживающим отдельно от ребенка, а также другим вопросам по запросам судов;</w:t>
      </w:r>
    </w:p>
    <w:p>
      <w:pPr>
        <w:pStyle w:val="Normal"/>
        <w:tabs>
          <w:tab w:val="clear" w:pos="720"/>
          <w:tab w:val="left" w:pos="900" w:leader="none"/>
          <w:tab w:val="right" w:pos="9355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аботе по профилактике жестокого обращения с детьми. А также в пределах своей компетенции принимать участие в проведении индивидуальной профилактической работы с несовершеннолетними, лишившимися попечения родителей, по предупреждению совершения ими правонарушений и иных антиобщественных деяний;</w:t>
      </w:r>
    </w:p>
    <w:p>
      <w:pPr>
        <w:pStyle w:val="Normal"/>
        <w:tabs>
          <w:tab w:val="clear" w:pos="720"/>
          <w:tab w:val="left" w:pos="900" w:leader="none"/>
          <w:tab w:val="right" w:pos="9355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судебных заседаниях при рассмотрении вопросов, связанных с защитой прав и законных интересов несовершеннолетних. Участвует в судебных заседаниях при бракоразводных процесса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осуществляет информирование населения об учреждениях, оказывающих психологическую, педагогическую, социальную, медицинскую, правовую помощь семьям с детьми по месту ж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sz w:val="24"/>
          <w:szCs w:val="24"/>
        </w:rPr>
        <w:t>контролирует целесообразность выдачи заключения о возможности быть опекуном (попечителем), приемным родителем, усыновител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осуществляет контроль за обследованием условий жизни и воспитания детей, находящихся под опекой (попечительством), контролирует условия содержания, воспитания и образования подопечных, выполнение опекуном (попечителем) своих обязан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контроль за выполнением родителями замещающих семей, взятых обязательств по воспитанию детей – сирот, детей, оставшихся без попечения родителей, и лиц из их числа, проживающих на территории Новооскольского городского 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контроль за ведением банка данных детей – сирот и детей, оставшихся без попечения родителей, в возрасте от 0 до 14 лет, нуждающихся в обеспечении жилыми помещен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контроль за ведением банка данных детей – сирот и детей, оставшихся без попечения родителей и лиц из их числа, в возрасте от 14 лет и до момента обеспечения жилым помещением, поставленных на жилищн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существляет контроль за формированием банка данных на детей – сирот и детей, оставшихся без попечения родителей и лиц из их числа, имеющих закрепленные жилые помещения;</w:t>
      </w:r>
    </w:p>
    <w:p>
      <w:pPr>
        <w:pStyle w:val="Normal"/>
        <w:tabs>
          <w:tab w:val="clear" w:pos="720"/>
          <w:tab w:val="left" w:pos="900" w:leader="none"/>
          <w:tab w:val="right" w:pos="9355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ает согласие на перевод детей – сирот и детей, оставшихся без попечения родителей, из одного образовательного учреждения в другое либо на изменение формы обучения до получения ими общего образования, а также на исключение таких лиц из образовательного учреж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принимает участие в рейдах по профилактике социального сиротства совместно с КДН и ЗП, ПДН и другими субъектами профилактик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кругу своих обязанностей готовит всю необходимую статистическую отчетность согласно графику отче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ивает антикоррупционную работу в управлении социальной защиты населе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мероприятиях по формированию культуры бережливого управления в управлении социальной защиты населе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авливает материалы, проекты решений, постановлений, приказов, других документов для рассмотрения и утверждения руковод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выполнение постановлений и распоряжений администрации Новооскольского городского округа и управления социальной защиты населе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ует в своей работе информационные технолог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 и Интерн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а  муниципального   служащего  и  ответственность за неисполнение (ненадлежащее) исполнение должностных обязанностей установлены Федеральным  законом  от  02 марта 2007 года № 25-ФЗ «О муниципальной службе в Российской Федерации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   его     профессиональной     служебной     деятельности (и деятельности починенных ему муниципальных служащих) в порядке, установленном нормативными правовыми актами администрации Новооскольского городского округ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муниципального служащего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личество выполненных работ (в том числе в рамках проектной деятельности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ачество выполнен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воевременность выполнения работ (в том числе в рамках проектной деятельности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личество нарушений должностной инструкции (в том числе нарушений трудовой дисциплин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муниципальных услуг, государственных и муниципальных функций, а также ненадлежащее рассмотрение инициатив и обращений граждан (организаций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хождения муниципальной служб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 ежегодного  оплачиваемого  отпуска устанавливается в соответствии со статьей 21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труда муниципального служащего устанавливается в соответствии со статьей 21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оскольского городского округа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22:00Z</dcterms:created>
  <dc:creator>1</dc:creator>
  <dc:description/>
  <dc:language>en-US</dc:language>
  <cp:lastModifiedBy>Светлана Полянская</cp:lastModifiedBy>
  <cp:lastPrinted>2022-06-03T10:02:00Z</cp:lastPrinted>
  <dcterms:modified xsi:type="dcterms:W3CDTF">2022-12-29T07:22:00Z</dcterms:modified>
  <cp:revision>2</cp:revision>
  <dc:subject/>
  <dc:title/>
</cp:coreProperties>
</file>