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 объявляет о проведении  повторного конкурса на замещение вакантной должности муниципальной службы – главного специалиста отдела земельных ресурсов управления имущественных и земельных отношений администрации Новооскольского городского окр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г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ресурсов управления имущественных и земельных отношений администрации Новооскольского городского окр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ресурсов управления имущественных и земельных отношений администрации Новооскольского городского окр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выми знаниями основ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титуции Российской Федера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ого закона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) Федерального закона от 2 марта 2007 года № 25-ФЗ    «О муниципальной службе в Российской Федерации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онодательства о противодействии корруп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акона Белгородской области от 24 сентября 2007 года № 150 «Об особенностях организации муниципальной службы в Белгородской области»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ботать на компьютере, в том числе в сети «Интернет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ботать в информационно-правовых системах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эффективно планировать работу и контролировать ее выполнение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перативно принимать и реализовывать управленческие решения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взаимодействовать с представителями государственных органов, органов местного самоуправления, организаци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соблюдать этику делового общения при взаимодействии с гражда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ресурсов управления имущественных и земельных отношений администрации Новооскольского городского окр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знания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Конституции Российской Федерации, федеральных конституционных законов, федеральных законов, законов Российской Федерации, Указов и распоряжений Президента Российской Федерации, постановлений и распоряжений Правительства Российской Федерации, законов Белгородской области, постановлений и распоряжений Губернатора и Правительства Белгородской области, Устава Новооскольского городского округа, муниципальных правовых актов органов местного самоуправления Новооскольского городского округа, иных нормативных правовых актов, регулирующих служебную деятельность, применительно к исполнению своих должностных обязанносте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ого кодекса Российской Федера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ого кодекса Российской Федера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ского кодекса Российской Федера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ого Закона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х законов и иных нормативных правовых актов Российской Федерации о муниципальной службе, а также законов Белгородской области, регулирующих особенности организации муниципальной службы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ьных федеральных законов и нормативных правовых актов Российской Федерации, нормативных правовых актов Белгородской области, регламентирующих работу по противодействию коррупции на муниципальной службе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х законов и иных нормативных правовых актов Российской Федерации, Белгородской области, Новооскольского городского округа по профилю деятель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кументов, определяющих перспективы развития Российской Федерации, Белгородской области, Новооскольского городского округа по профилю деятель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я управления имущественных и земельных отношений   Новооскольского городского округ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декса этики и служебного поведения муниципального служащего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 внутреннего трудового распорядк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боты с документами в администрации Новооскольского городского округ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ссмотрения обращений граждан, юридических лиц по вопросам, входящим в компетенцию администрации Новооскольского городского округа по профилю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администрации  Новооскольского городского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пособность логически верно, аргументированно и ясно строить устную и письменную речь; грамотное написание текста на русском языке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 делопроизводства и документооборота (умение правильно оформлять документы; знание процедуры их согласования, утверждения, хранения и перемещения)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х нормативных правовых актов, необходимых для осуществления деятельности в рамках должностной инструк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антимонопольного законодательства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атьей 12 Федерального закона от 02 марта 2007 года  № 25-ФЗ   «О муниципальной службе в Российской Федерации» муниципальный служащий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ывает содействие в подготовке командой проекта проектной документации (презентация проекта, паспорт проекта, план управления проектом, итоговый отчет по проекту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онно-методическое руководство при осуществлении проектной деятельности в органе администрации городского округа (управление имущественных и земельных отношений администрации Новооскольского городского округ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за ведением проектов в АИС «Проектное управление», своевременным внесением изменений в проектную докумен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контроль за качеством выполнения мероприятий проектов, мониторинг реализации проектов по целям, срокам и бюджетам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оверку соответствия проектов требованиям положения об управлении проектами в Новооскольском городском округе, утвержденном постановлением администрации Новооскольского района от 26 декабря 2011 года № 180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ует  и поддерживает в актуальном состоянии банк данных проектов, планируемых к реализации, реализуемых и завершенных в АИС «Проектное управлени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формирование, обновление и мониторинг текущего состояния электронных  баз участников про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методическое руководство и контроль за подготовкой проектной документации на соответствие установленным требовани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рка наличия всех проект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и определение степени необходимой детализации проект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корректности содержания проект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едет работу по составлению и актуализации графика открытия проектов органом администрации городского округа (управление имущественных и земельных отношений администрации Новооскольского городского округа), оказывает содействие инициатору в подготовке проектной документации для представления на Градостроительно-экономическом Совете при главе администрации Новооскольского городск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ициирует предложения по вопросам организации проектного управления, повышению его эффектив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взаимодействие с отделом проектного управления администрации Новооскольского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еализацию мероприятий антимонопольного комплаенса в администрации Новооскольского городского округа в соответствии с постановлением администрации Новооскольского городского округа от 27 июня 2019 года № 359 «Об организации системы внутреннего обеспечения соответствия требованиям антимонопольного законодательства деятельности администрации Новооскольского городского округа», включа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уполномоченному подразделению (должностному лицу), ответственному за функционирование антимонопольного комплаенса в администрации Новооскольского городского округа, сведений о наличии нарушений антимонопольного законодательства, сведений о действующих нормативных правовых актах администрации Новооскольского городского округа, подготовленных отделом земельных ресурсов управления имущественных и земельных отношений администрации Новооскольского городского округа, по направлениям деятельности отдела земельных ресурсов управления имущественных и земельных отношений администрации Новооскольского городского окру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нализа проектов нормативных правовых актов администрации Новооскольского городского округа, подготовленных отделом земельных ресурсов управления имущественных и земельных отношений администрации Новооскольского городского округа, на предмет выявления рисков нарушения антимонопольного законода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лана мероприятий по снижению комплаенкс-рисков, достижение ключевых показателей эффективности функционирования антимонопольного комплаенса в администрации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одготовке проекта ежегодного доклада об антимонопольном комплаенс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ует план мероприятий («дорожную карту») по содействию развитию конкуренции в администрации Новооскольского городского округа подведомственным товарным рынкам (сферам), мероприятиям, ключевым показателя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служащего и ответственность за неисполнение (ненадлежащее) исполнение должностных обязанностей установлены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5CBA3A95139190F99B62D928F5EE10D4D4ABDC27C84CF9A85E80E016B911B40745AD23DE33B0467BDAEA55BY3f5K" TargetMode="External"/><Relationship Id="rId3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4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8:00Z</dcterms:created>
  <dc:creator>1</dc:creator>
  <dc:description/>
  <dc:language>en-US</dc:language>
  <cp:lastModifiedBy>Светлана Полянская</cp:lastModifiedBy>
  <cp:lastPrinted>2022-12-29T10:18:00Z</cp:lastPrinted>
  <dcterms:modified xsi:type="dcterms:W3CDTF">2022-12-29T07:18:00Z</dcterms:modified>
  <cp:revision>2</cp:revision>
  <dc:subject/>
  <dc:title/>
</cp:coreProperties>
</file>