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повторного конкурса на замещение вакантной должности муниципальной службы – начальника управления имущественных и земельных отношений администрации Новооскольского городского округа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20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имущественных и земельных отношений администрации Новооскольского городского округа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трех лет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72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имуществен-ных и земельных отношений администрации Новооскольского городского округ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</w:t>
            </w:r>
            <w:r>
              <w:rPr>
                <w:sz w:val="24"/>
                <w:szCs w:val="24"/>
              </w:rPr>
              <w:t xml:space="preserve"> принимать решения, рассматривать ряд вариантов, в случае очевидных последствий нести ответственность за результат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управлять своим временем и временем подчиненных для достижения оптимального результата путем рационального распределения обязанностей, делегирования полномочий, расстановки приоритетов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пределять задачи, распределять их, расставляя приоритеты, контролировать ход выполнения отдельных заданий, в том числе сроки, создавать систему правил и норм, приводящую к достижению результа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тремление </w:t>
            </w:r>
            <w:r>
              <w:rPr>
                <w:sz w:val="24"/>
                <w:szCs w:val="24"/>
              </w:rPr>
              <w:t>находить пути для достижения результата в стандартной ситуации и способность оценивать ресурсы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пособность </w:t>
            </w:r>
            <w:r>
              <w:rPr>
                <w:sz w:val="24"/>
                <w:szCs w:val="24"/>
              </w:rPr>
              <w:t>контроля и оценки результатов деятельности подчиненных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владение знаниями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идение разных факторов, влияющих на ситуацию, структурированный подход к решению проблем, нахождение взаимосвязей между элементами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умение </w:t>
            </w:r>
            <w:r>
              <w:rPr>
                <w:sz w:val="24"/>
                <w:szCs w:val="24"/>
              </w:rPr>
              <w:t>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вои решения и решения своих подчиненных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развитие своих подчиненных, в том числе путем предоставления практической поддержки и помощ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проводить совещания, убеждать, управлять поведением людей в конфликтных ситуациях; владение навыками публичного выступления перед собраниям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бъединять людей вокруг своей идеи, формировать команду, стремясь поддерживать в команде дух сотрудничества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пособность предлагать новаторские реш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 соответствии с законодательством и установленными регламентами, умение отстаивать свои права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выполнять отдельные функции в проекте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финансово-экономических аспектов государственного и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правовых аспектов в области ИКТ, программных документов и приоритетов государственной политики в области ИКТ, правовых аспектов в сфере предоставления государственных и муниципальных услуг населению и организациям посредством применения ИКТ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 района, работы с системами управления проектам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имущественных и земельных отношений администрации Новооскольского городского округ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е законодательства по предметной области деятельности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конодательство о местном самоуправлени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конодательство о муниципальной служб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административного пра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трудового пра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семейного пра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 земельного пра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налогового пра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жилищного пра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градостроительного прав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законодательства о защите прав человека и основных свобод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законодательство об организации предоставления государственных и муниципальных услуг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конодательство о порядке работы с обращениями граждан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конодательство о защите персональных данны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ные положения нормативно-правовой базы в области проектного управл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конодательство о противодействии коррупци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законодательства о судебной систем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законодательства  о правоохранительной систем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сновы правовых аспектов в области ИКТ, программных документов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электронного документооборот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законодательства об антикоррупционной экспертизе нормативных правовых акт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делопроизводств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основы избирательного пра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сновы судопроизводства и процессуаль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делопроизводст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законодательства о защите государственной тайн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ные положения нормативно-правовой базы в сфере закупок товаров и услуг для муниципальных нужд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электронного документооборот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охраны труда и пожарной безопасности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Соблюдать ограничения, не нарушать запреты, которые установлены Федеральным законом от 2 марта 2007 года № 25-ФЗ «О муниципальной службе в Российской Федерации» и другими федеральными законам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Исполнять основные обязанности, предусмотренные Федеральным законом от         2 марта 2007 года № 25-ФЗ «О муниципальной службе в Российской Федерации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Соблюдать ограничения, исполнять обязанности, предусмотренные Федеральным законом от 25 декабря 2008 года № 273-ФЗ «О противодействии коррупц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руководство по предоставлению и исполнению муниципальных услуг и контроль деятельности, влияющий на качество муниципальных услуг в отрасли культуры и искусства Новооскольского городского округа;</w:t>
      </w:r>
    </w:p>
    <w:p>
      <w:pPr>
        <w:pStyle w:val="Style20"/>
        <w:ind w:firstLine="720"/>
        <w:jc w:val="both"/>
        <w:rPr/>
      </w:pPr>
      <w:r>
        <w:rPr>
          <w:sz w:val="24"/>
          <w:szCs w:val="24"/>
        </w:rPr>
        <w:t>- Осуществлять координацию и регулирование вопросов, связанных с управлением и распоряжением земельными ресурсами и муниципальным имуществом в пределах переданных полномочий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заимодействовать с федеральными, государственными органами по вопросам совершенствования управления земельными ресурсами и муниципальным имущест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Обеспечивать прогнозирование и  контроль поступления доходов от продажи и аренды земельных участков, а также от использования муниципального имущества (аренда, продажа, отчисления от прибыли муниципальных предприятий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Участвовать в работе ликвидационных комиссий при ликвидации муниципальных предприят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существлять контроль за эффективным использованием муниципального имущества, проведением его инвентаризации и списанием основных фондов организаций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беспечивать своевременное исполнение документов, поступающих в управление, постановлений, распоряжений и поручений, относящихся к компетенции управ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беспечивать в пределах компетенции проведение аукционов, конкурсов, а также иных торгов по продаже муниципального иму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существлять контроль за реализацией мероприятий по повышению эффективности использования земель сельскохозяйственного назначения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firstLine="709"/>
        <w:jc w:val="both"/>
        <w:rPr/>
      </w:pPr>
      <w:r>
        <w:rPr>
          <w:sz w:val="24"/>
          <w:szCs w:val="24"/>
        </w:rPr>
        <w:t>- Участвовать в разработке проектов постановлений и распоряжений администрации Новооскольского городского округа, относящихся к  компетенции управ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Консультировать муниципальных служащих органов местного самоуправления Новооскольского городского округа, организации и граждан в пределах своей компетенци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существлять руководство управлением, обеспечивать выполнение стоящих перед управлением задач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Осуществлять контроль за качественным предоставлением муниципальных услуг.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firstLine="709"/>
        <w:jc w:val="both"/>
        <w:rPr/>
      </w:pPr>
      <w:r>
        <w:rPr>
          <w:sz w:val="24"/>
          <w:szCs w:val="24"/>
        </w:rPr>
        <w:t>- Бережно относится к муниципальному имуществу, предоставленному для исполнения должностных функц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Выполняет иные поручения главы администрации Новооскольского городского круга в пределах полномочий, установленных законодательств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Разрабатывает, внедряет и поддерживает проекты реализуемых Программ на территории Новооскольского городского округа на основании областных и районных целевых Программ, нормативных правовых актов Губернатора и Правительства Белгородской области, поручений Губернатора Белгородской области, нормативных правовых актов администрации Новооскольского городского округа и поручений главы администрации Новооскольского городского округ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существляет прием, обработку и контроль за исполнением корреспонденции и поручений Губернатора Белгородской области и его заместителей, поступающих через ПУВП РИАС («Мотив»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частвует в организации антикоррупционной работы в администрации Новооскольского городского округ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Соблюдает установленные правила информационной безопасно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Использует в своей работе информационные технолог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правочно-правовые информационные системы «Консультант Плюс», «Гарант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дсистема управления внутренними процессами региональной информационной аналитической системы (ПУВП РИАС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азмещать в средствах массовой информации тематические статьи о деятельности курируемой отрасли не реже двух раз в полугоди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м выполненных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ачество выполнен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воевременность выполнения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нарушений  административного или должностного регламентов (в том числе нарушений трудовой дисциплины).</w:t>
      </w:r>
    </w:p>
    <w:p>
      <w:pPr>
        <w:pStyle w:val="Normal"/>
        <w:ind w:firstLine="567"/>
        <w:jc w:val="both"/>
        <w:rPr>
          <w:rStyle w:val="FontStyle30"/>
          <w:sz w:val="24"/>
          <w:szCs w:val="24"/>
        </w:rPr>
      </w:pPr>
      <w:r>
        <w:rPr>
          <w:sz w:val="24"/>
          <w:szCs w:val="24"/>
        </w:rPr>
        <w:t>6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 декабр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31 январ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09:00Z</dcterms:created>
  <dc:creator>1</dc:creator>
  <dc:description/>
  <dc:language>en-US</dc:language>
  <cp:lastModifiedBy>Светлана Полянская</cp:lastModifiedBy>
  <cp:lastPrinted>2022-01-12T14:44:00Z</cp:lastPrinted>
  <dcterms:modified xsi:type="dcterms:W3CDTF">2022-12-29T07:09:00Z</dcterms:modified>
  <cp:revision>2</cp:revision>
  <dc:subject/>
  <dc:title/>
</cp:coreProperties>
</file>