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 о проведении повторного конкурс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Администрация Новоскольского городского округа</w:t>
      </w:r>
      <w:r>
        <w:rPr/>
        <w:t xml:space="preserve"> </w:t>
      </w:r>
      <w:r>
        <w:rPr>
          <w:color w:val="000000"/>
          <w:sz w:val="24"/>
          <w:szCs w:val="24"/>
        </w:rPr>
        <w:t>объявляет о проведении повторного  конкурса на замещение вакантной должности муниципальной службы - главного специалиста отдела благоустройства, транспорта и дорожной инфраструктуры управления городского хозяйства администрации Новооскольского городского округ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ажданином на конкурс представляются следующие документы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а) личное </w:t>
      </w:r>
      <w:hyperlink w:anchor="Par472"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на имя представителя нанимател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sz w:val="24"/>
            <w:szCs w:val="24"/>
          </w:rPr>
          <w:t>(форма 001-ГС/у)</w:t>
        </w:r>
      </w:hyperlink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своей семь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сведения об адресах сайтов и (или) страниц сайтов в информационно-телекоммуникационной сети Интернет, на которых гражданин, претендующий на замещение должности муниципальной службы, размещал общедоступную  информацию, а также данные, позволяющие его идентифицировать, по форме, утвержденной распоряжением  Правительства Российской Федерации от 28 декабря 2016 года № 2867-р, за  три календарных года, предшествующих году поступления на муниципальную службу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з) иные документы, предусмотренные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2 марта 2007 года                   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Муниципальный служащий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Новооскольского городского округа</w:t>
      </w:r>
      <w:r>
        <w:rPr>
          <w:rFonts w:cs="Times New Roman" w:ascii="Times New Roman" w:hAnsi="Times New Roman"/>
          <w:sz w:val="24"/>
          <w:szCs w:val="24"/>
        </w:rPr>
        <w:t xml:space="preserve"> изъявивший   желание  участвовать  в  конкурсе,  подает  заявление  на  имя представителя нанимател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Муниципальный  служащий  иного  органа исполнительной власти, изъявивший желание участвовать в конкурсе, представляет в администрацию </w:t>
      </w:r>
      <w:r>
        <w:rPr>
          <w:rFonts w:cs="Times New Roman" w:ascii="Times New Roman" w:hAnsi="Times New Roman"/>
          <w:color w:val="000000"/>
          <w:sz w:val="24"/>
          <w:szCs w:val="24"/>
        </w:rPr>
        <w:t>Новооскольского городского округа</w:t>
      </w:r>
      <w:r>
        <w:rPr>
          <w:rFonts w:cs="Times New Roman" w:ascii="Times New Roman" w:hAnsi="Times New Roman"/>
          <w:sz w:val="24"/>
          <w:szCs w:val="24"/>
        </w:rPr>
        <w:t>, заявление на имя представителя нанимателя и собственноручно заполненную, подписанную и заверенную кадровой службой  органа исполнительной власти,  в  котором  муниципальный  служащий  замещает  должность  муниципальной  службы, анкету по форме, утвержденной Правительством Российской Федерации, с фотографией.</w:t>
      </w:r>
    </w:p>
    <w:p>
      <w:pPr>
        <w:pStyle w:val="Normal"/>
        <w:tabs>
          <w:tab w:val="clear" w:pos="720"/>
          <w:tab w:val="left" w:pos="6615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валификационные требования к образованию и стажу (опыту) работы по специальност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63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кантная 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Требования к образованию 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 стажу (опыту) работы по специальности</w:t>
            </w:r>
          </w:p>
        </w:tc>
      </w:tr>
      <w:tr>
        <w:trPr>
          <w:trHeight w:val="3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отдела благоустройства, транспорта и дорожной инфраструктуры управления городского хозяйства администрации Новооскольского городского округ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личие высшего образования без предъявления требований к стажу муниципальной службы или работы по специальности, направлению подготовки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 инструкцией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 профессиональным знаниям и навыкам, необходимым для исполнения должностных обязанностей муниципальными служащими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00"/>
        <w:gridCol w:w="708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общим профессиональным знаниям и навыкам  (компетенциям)</w:t>
            </w:r>
          </w:p>
        </w:tc>
      </w:tr>
      <w:tr>
        <w:trPr>
          <w:trHeight w:val="59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отдела благоустройства, транспорта и дорожной инфраструктуры управления городского хозяйства администрации Новооскольского городского округ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3"/>
              <w:jc w:val="both"/>
              <w:rPr/>
            </w:pPr>
            <w:r>
              <w:rPr>
                <w:sz w:val="24"/>
                <w:szCs w:val="24"/>
              </w:rPr>
              <w:t>- знание Конституции Российской Федерации, Устава Белгородской области, Устава Новооскольского городского округа, основ федерального и областного законодательства о муниципальной службе;</w:t>
            </w:r>
          </w:p>
          <w:p>
            <w:pPr>
              <w:pStyle w:val="Normal"/>
              <w:ind w:left="34" w:firstLine="283"/>
              <w:jc w:val="both"/>
              <w:rPr/>
            </w:pPr>
            <w:r>
              <w:rPr>
                <w:sz w:val="24"/>
                <w:szCs w:val="24"/>
              </w:rPr>
              <w:t>- знания в области информационно - коммуникационных технологий (далее – ИКТ): аппаратного и программного обеспечения, возможностей и особенностей применения современных ИКТ в органах местного самоуправления округа, включая использование возможностей межведомственного  документооборота, общих вопросов в области  обеспечения информационной безопасности;</w:t>
            </w:r>
          </w:p>
          <w:p>
            <w:pPr>
              <w:pStyle w:val="Normal"/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выки владения современными средствами, методами и технологией работы с  информацией (работы  с внутренними  и периферийными  устройствами  компьютера, работы в операционной системе, управления электронной почтой, работы в текстовом редакторе, работы  с электронными таблицами и базами данных, с информационно – телекоммуникационными  сетями, в том числе сетью Интернет);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логически верно, аргументированно и ясно строить устную и письменную речь; грамотное написание текста на русском языке.</w:t>
            </w:r>
          </w:p>
        </w:tc>
      </w:tr>
      <w:tr>
        <w:trPr>
          <w:trHeight w:val="12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специальным профессиональным знаниям и навыкам (компетенциям), предъявляемыми к муниципальным служащим, замещающим должности муниципальной  службы</w:t>
            </w:r>
          </w:p>
        </w:tc>
      </w:tr>
      <w:tr>
        <w:trPr>
          <w:trHeight w:val="12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отдела благоустройства, транспорта и дорожной инфраструктуры управления городского хозяйства администрации Новооскольского городского округ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175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ниями в сфере законодательства Российской Федерации:</w:t>
            </w:r>
          </w:p>
          <w:p>
            <w:pPr>
              <w:pStyle w:val="Normal"/>
              <w:autoSpaceDE w:val="true"/>
              <w:spacing w:before="0" w:after="0"/>
              <w:ind w:left="175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Гражданский кодекс Российской Федерации;</w:t>
            </w:r>
          </w:p>
          <w:p>
            <w:pPr>
              <w:pStyle w:val="Normal"/>
              <w:autoSpaceDE w:val="true"/>
              <w:spacing w:before="0" w:after="0"/>
              <w:ind w:left="175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Земельный кодекс Российской Федерации;</w:t>
            </w:r>
          </w:p>
          <w:p>
            <w:pPr>
              <w:pStyle w:val="Normal"/>
              <w:autoSpaceDE w:val="true"/>
              <w:spacing w:before="0" w:after="0"/>
              <w:ind w:left="175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 xml:space="preserve">Налоговый кодекс Российской Федерации; </w:t>
            </w:r>
          </w:p>
          <w:p>
            <w:pPr>
              <w:pStyle w:val="Normal"/>
              <w:autoSpaceDE w:val="true"/>
              <w:spacing w:before="0" w:after="0"/>
              <w:ind w:left="175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Трудовой кодекс Российской Федерации;</w:t>
            </w:r>
          </w:p>
          <w:p>
            <w:pPr>
              <w:pStyle w:val="Normal"/>
              <w:autoSpaceDE w:val="true"/>
              <w:spacing w:before="0" w:after="0"/>
              <w:ind w:left="175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Кодекс Российской Федерации об административных правонарушениях;</w:t>
            </w:r>
          </w:p>
          <w:p>
            <w:pPr>
              <w:pStyle w:val="Normal"/>
              <w:autoSpaceDE w:val="true"/>
              <w:spacing w:before="0" w:after="0"/>
              <w:ind w:left="175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Федеральный закон от 10 декабря 1995 г. № 196-ФЗ «О безопасности дорожного движения»; </w:t>
            </w:r>
          </w:p>
          <w:p>
            <w:pPr>
              <w:pStyle w:val="Normal"/>
              <w:autoSpaceDE w:val="true"/>
              <w:spacing w:before="0" w:after="0"/>
              <w:ind w:left="175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Федеральный закон от 9 февраля 2007 г. № 16-ФЗ «О транспортной безопасности»; </w:t>
            </w:r>
          </w:p>
          <w:p>
            <w:pPr>
              <w:pStyle w:val="Normal"/>
              <w:autoSpaceDE w:val="true"/>
              <w:spacing w:before="0" w:after="0"/>
              <w:ind w:left="175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едеральный закон от 8 ноября 2007 г.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autoSpaceDE w:val="true"/>
              <w:spacing w:before="0" w:after="0"/>
              <w:ind w:left="175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едеральный закон от 8 ноября 2007 г. № 259-ФЗ «Устав автомобильного транспорта и городского наземного электрического транспорта»;</w:t>
            </w:r>
          </w:p>
          <w:p>
            <w:pPr>
              <w:pStyle w:val="Normal"/>
              <w:autoSpaceDE w:val="true"/>
              <w:spacing w:before="0" w:after="0"/>
              <w:ind w:left="175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становление Правительства от 14 декабря 2009 г.                                  № 112 «Об утверждении правил перевозок пассажиров и багажа автомобильным транспортом и городским наземным электрическим транспортом».</w:t>
            </w:r>
          </w:p>
          <w:p>
            <w:pPr>
              <w:pStyle w:val="Normal"/>
              <w:autoSpaceDE w:val="true"/>
              <w:spacing w:before="0" w:after="0"/>
              <w:ind w:left="175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Государственную областную программу «Совершенствование и развитие транспортной системы и дорожной сети на территории Белгородской области на 2015-2020 годы».</w:t>
            </w:r>
          </w:p>
          <w:p>
            <w:pPr>
              <w:pStyle w:val="Normal"/>
              <w:autoSpaceDE w:val="true"/>
              <w:spacing w:before="0" w:after="0"/>
              <w:ind w:left="175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едеральный закон от 5 апреля 2013 г. № 44-ФЗ «О контрактной системе в сфере закупок товаров, работ, услуг для обеспечения государственных и муниципальных нужд»;</w:t>
            </w:r>
          </w:p>
          <w:p>
            <w:pPr>
              <w:pStyle w:val="Normal"/>
              <w:autoSpaceDE w:val="true"/>
              <w:spacing w:before="0" w:after="0"/>
              <w:ind w:left="175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Федеральный закон от 02.05.2006 N 59-ФЗ «О порядке рассмотрения обращений граждан Российской Федерации»;</w:t>
            </w:r>
          </w:p>
          <w:p>
            <w:pPr>
              <w:pStyle w:val="Normal"/>
              <w:autoSpaceDE w:val="true"/>
              <w:spacing w:before="0" w:after="0"/>
              <w:ind w:left="175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становление Российской Федерации от 15 апреля 2011 г. № 272 «Об утверждении правил перевозок грузов автомобильным транспортом».</w:t>
            </w:r>
          </w:p>
          <w:p>
            <w:pPr>
              <w:pStyle w:val="Normal"/>
              <w:autoSpaceDE w:val="true"/>
              <w:spacing w:before="0" w:after="0"/>
              <w:ind w:left="175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становление  администрации муниципального района «Новооскольский район» от 8 июня 2017 года № 227 «Об утверждении административного регламента исполнения муниципальной функции «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«Новооскольский район» Белгородской области»</w:t>
            </w:r>
          </w:p>
          <w:p>
            <w:pPr>
              <w:pStyle w:val="Normal"/>
              <w:autoSpaceDE w:val="true"/>
              <w:spacing w:before="0" w:after="0"/>
              <w:ind w:left="175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споряжение администрации муниципального района «Новооскольский район» от 17 мая 2016 года № 434-р «О создании комиссии по обследованию дорожных условий на маршрутах регулярных перевозок пассажиров на территории муниципального района «Новооскольский район».</w:t>
            </w:r>
          </w:p>
          <w:p>
            <w:pPr>
              <w:pStyle w:val="Normal"/>
              <w:autoSpaceDE w:val="true"/>
              <w:spacing w:before="0" w:after="0"/>
              <w:ind w:left="175" w:hanging="0"/>
              <w:contextualSpacing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иказ Министерства транспорта Российской Федерации от 14 августа 2003 г. № 178 «Об утверждении порядка формирования сети регулярных автобусных маршрутов между субъектами Российской Федерации»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должностные обязанности по вакантной должности входя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атывает и реализует целевые программы  на территории Новооскольского городского округа совместно с отраслевыми (функциональными) и территориальными органами администрации   Новооскольского городского округа, предприятиями и организациями всех форм собственности в соответствии с реализацией приоритетных национальных проек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ставляет муниципальные услуги в соответствии с утвержденными регламента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дготавливает предложения по программам, направленным на дальнейшее развитие инженерной инфраструктуры округа, в рамках инвестиционных программ строительства, реконструкции автомобильных дорог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веряет объемы выполненных работ, визирует акты выполненных рабо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установленном порядке готовит конкурсную документацию для проведения аукционов, конкурс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Принимает участие в комиссионных обследованиях,  в пределах своей компет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дготавливает предложения, проекты постановлений, распоряжений администрации Новооскольского городского округа, относящихся к компетенции отдела благоустройства, транспорта и дорожной инфраструктур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Осуществляет контроль за  дорожной деятельности в отношении автомобильных дорог местного значения и обеспечение безопасности дорожного движения на них, осуществление муниципального контроля за сохранностью автомобильных дорог местного значения в границах Новооскольского городского округа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Участвует в присвоении наименований элементам улично-дорожной сети (за исключением автомобильных дорог федерального значения, автомобильных дорог регионального и межмуниципального знач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существляет разработку планов мероприятий по текущему ремонту автодорог и контролирует их исполн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Участвует в приемке в эксплуатацию законченных строительством и капитальным ремонтом дорог и дворовых территор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существляет контроль за обслуживанием и сохранностью мостовых сооружений, расположенных в границах муниципального обра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Организовывает капитальный ремонт, ремонт и содержание объектов дорожного хозяйства, входящих в состав муниципальной собствен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Участвует в разработке предложений и реализации мероприятий по повышению безопасности дорожного движения в соответствии с муниципальными программами Новооскольского городского округ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Готовит информацию и участвует в заседаниях комиссий, созданных при главе администрации округа, в проводимых администрацией совещаниях, коллег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Участвует в разработке,  внедрении и поддержке проектов, реализуемых Программ на территории Новооскольского рай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Работает в программе «Подсистема управления внутренними процессами региональной информационно-аналитической системы «Электронное правительство», справочно-правовой информационной системе «Консультант Плюс», «Гарант», электронно-почтовой службе, Интернет сети, системе электронного документооборота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В установленном порядке рассматривает заявления, жалобы, обращения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Совместно  со структурными подразделениями администрации Новооскольского городского округа, предприятиями и организациями всех форм собственности организует разработку целевых программ по инженерному обеспечению Новооскольского  городского округ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0. Готовит аналитическую информацию по вопросам подготовки и реализации програм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Участвует в проектном управле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Взаимодействует с территориальным органом федеральной службы государственной статистики по Новооскольскому городскому округу по вопросу предоставления статистических показателей и по вопросам, входящим в компетенцию отдел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Подготавливает ежедневные, еженедельные, ежеквартальные и ежегодные отчет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Организует разработку административных регламентов в соответствии с порядком разработки и утверждения административных регламентов предоставления муниципальных услуг отраслевыми (функциональными) и территориальными органами администрации Новооскольского городского округ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Обеспечивает строительство, реконструкцию, модернизацию, капитальный ремонт и ремонт  объектов благоустройства и установку указателей с названиями улиц и номерами дом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Участвует в разработке, организации и реализации мероприятий праздничного, тематического оформления   на территории города Новый Оскол и координирует деятельности  в границах Новооскольского городского округ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Участвует в разработке, организации и реализации муниципальных программ в сфере благоустройства, дорожного строитель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Обеспечивает при реализации своих полномочий приоритет целей и задач по развитию конкуренции на товарных рынках в установленной сфере деятель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Осуществляет мероприятия по обеспечению безопасности людей на водных объектах, охране их жизни и здоровья на территории города Новый Оскол и координация деятельности  в границах Новооскольского городского округ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Организовывает благоустройства в соответствии с правилами благоустройства и озеленения территории города Новый Оскол и координация деятельности  в границах Новооскольского городского округ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Исполняет иные функции и осуществляет иную деятельность, необходимую для решения целей и задач отдела в соответствии с полномочиями, представленными отдела действующим законодательством, настоящим Положением и иными правовыми акт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Работает в системе бережливое управлени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а  муниципального служащего  и ответственность за неисполнение (ненадлежащее) исполнение должностных обязанностей установлены Федеральным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 02 марта 2007 года №  25-ФЗ «О муниципальной службе в Российской Федерации»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 профессиональной  служебной  деятельности  по  вакантной должности оценивается по следующим показателям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1. Объем выполненных работ (в том числе в рамках проектной деятельности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2. Качество выполненных работ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3. Своевременность выполнения работ (в том числе в рамках проектной деятельности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4. Количество нарушений административного или должностного регламентов (в том числе нарушений трудовой дисциплины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5. Количество обоснованных жалоб граждан и организаций, в том числе и на ненадлежащее исполнение стандартов государственных и муниципальных услуг (государственных  и муниципальных функций), а также ненадлежащее рассмотрение инициатив и обращений граждан (организаций).</w:t>
      </w:r>
      <w:r>
        <w:rPr>
          <w:rFonts w:cs="Times New Roman" w:ascii="Times New Roman" w:hAnsi="Times New Roman"/>
          <w:sz w:val="24"/>
          <w:szCs w:val="24"/>
        </w:rPr>
        <w:t xml:space="preserve"> Условия прохождения муниципальной службы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идневная  рабочая  неделя  (выходные  дни  -  суббота и воскресенье, нерабочие праздничные дни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 ежегодного  оплачиваемого  отпуска устанавливается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25-ФЗ                                    «О муниципальной службе в Российской Федерации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 труда муниципального служащего устанавливается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«О муниципальной службе в Российской Федерации» и решением Совета депутатов Новооскольского городского округа от 24 ноября 2020 года № 538 «Об оплате труда муниципальных служащих Новооскольского городского округа»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ебные  командировки  по территории Российской Федерации возможны по мере необходимост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  положением  об органе исполнительной власти,  в  котором проводится конкурс,   и   с   должностной  инструкцией  вакантной  должности  можно ознакомиться в отделе муниципальной службы и кадров администрации Новооскольского городского округ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 заявлений и прилагаемых документов на  конкурс начинается с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0 декабря 2022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о дня размещения объявления на официальном сайте органов местного самоуправления Новооскольского городского округа в сети Интернет по адресу </w:t>
      </w:r>
      <w:r>
        <w:rPr>
          <w:rFonts w:cs="Times New Roman" w:ascii="Times New Roman" w:hAnsi="Times New Roman"/>
          <w:color w:val="3366FF"/>
          <w:sz w:val="24"/>
          <w:szCs w:val="24"/>
        </w:rPr>
        <w:t>https://novyjoskol-r31.gosweb.gosuslugi.ru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заканчивае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9 января 2023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конкурсные документы доставляются лично в рабочие дни с 8.00 до 17.00  либо почтой (заказным письмом с уведомлением) по адресу: 309640, </w:t>
      </w:r>
      <w:r>
        <w:rPr>
          <w:rFonts w:cs="Times New Roman" w:ascii="Times New Roman" w:hAnsi="Times New Roman"/>
          <w:sz w:val="24"/>
          <w:szCs w:val="24"/>
        </w:rPr>
        <w:t>г. Новый Оскол,  ул. 1 Мая, д. 2 в отдел муниципальной службы и кадров администрации Новооскольского городского окру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 направлении документов почтой датой их приема будет считаться дата получения  заказного  письма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Заседание комиссии по проведению конкурса для определения победителя конкурса состоится </w:t>
      </w:r>
      <w:r>
        <w:rPr>
          <w:b/>
          <w:color w:val="000000"/>
          <w:sz w:val="24"/>
          <w:szCs w:val="24"/>
        </w:rPr>
        <w:t>31 января 2023 года в 09.00 часов</w:t>
      </w:r>
      <w:r>
        <w:rPr>
          <w:color w:val="000000"/>
          <w:sz w:val="24"/>
          <w:szCs w:val="24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: 4-47-88, 4-83-53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pacing w:val="0"/>
      <w:kern w:val="2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sz w:val="28"/>
      <w:lang w:val="ru-RU" w:bidi="ar-S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Абзац списка Знак"/>
    <w:qFormat/>
    <w:rPr>
      <w:sz w:val="24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21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Gulim;굴림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4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49117E02F2DB2780BEECBE891B31FA80BE595668FD8845684E6243C3C272A3EB1AE21FF86455Z5T4I" TargetMode="External"/><Relationship Id="rId3" Type="http://schemas.openxmlformats.org/officeDocument/2006/relationships/hyperlink" Target="consultantplus://offline/ref=BE49117E02F2DB2780BEECBE891B31FA88BF5C5460F6D54F60176E41C4CD2DB4EC53EE1EF8665055Z8TCI" TargetMode="External"/><Relationship Id="rId4" Type="http://schemas.openxmlformats.org/officeDocument/2006/relationships/hyperlink" Target="consultantplus://offline/ref=CCF5CBA3A95139190F99B62D928F5EE10D4D4ABDC27C84CF9A85E80E016B911B40745AD23DE33B0467BDAEA55BY3f5K" TargetMode="External"/><Relationship Id="rId5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6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7:17:00Z</dcterms:created>
  <dc:creator>1</dc:creator>
  <dc:description/>
  <dc:language>en-US</dc:language>
  <cp:lastModifiedBy>Светлана Полянская</cp:lastModifiedBy>
  <cp:lastPrinted>2022-12-29T10:17:00Z</cp:lastPrinted>
  <dcterms:modified xsi:type="dcterms:W3CDTF">2022-12-29T07:17:00Z</dcterms:modified>
  <cp:revision>2</cp:revision>
  <dc:subject/>
  <dc:title/>
</cp:coreProperties>
</file>