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повторного конкурса на замещение вакантной должности муниципальной службы – заместителя главы Боровогриневской территориальной администрации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Боровогриневской территориальной администрации администрации Новооскольского городского округа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Боровогриневской администрации администрации 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трех лет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Боровогриневской территориальной администрации администрации 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округ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Боровогриневской территориальной администрации администрации 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</w:t>
            </w:r>
            <w:r>
              <w:rPr>
                <w:rStyle w:val="2"/>
                <w:sz w:val="24"/>
                <w:szCs w:val="24"/>
              </w:rPr>
              <w:t xml:space="preserve"> принимать решения, рассматривать ряд вариантов, в случае очевидных последствий нести ответственность за результат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управлять своим временем и временем подчиненных для достижения оптимального результата путем рационального распределения обязанностей, делегирования полномочий, расстановки приоритето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пределять задачи, распределять их, расставляя приоритеты, контролировать ход выполнения отдельных заданий, в том числе сроки, создавать систему правил и норм, приводящую к достижению результа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тремление </w:t>
            </w:r>
            <w:r>
              <w:rPr>
                <w:rStyle w:val="2"/>
                <w:sz w:val="24"/>
                <w:szCs w:val="24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пособность </w:t>
            </w:r>
            <w:r>
              <w:rPr>
                <w:rStyle w:val="2"/>
                <w:sz w:val="24"/>
                <w:szCs w:val="24"/>
              </w:rPr>
              <w:t>контроля и оценки результатов деятельности подчиненных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владение знаниями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видение разных факторов, влияющих на ситуацию, структурированный подход к решению проблем, нахождение взаимосвязей между элементами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2"/>
                <w:sz w:val="24"/>
                <w:szCs w:val="24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вои решения и решения своих подчиненных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развитие своих подчиненных, в том числе путем предоставления практической поддержки и помощ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проводить совещания, убеждать, управлять поведением людей в конфликтных ситуациях; владение навыками публичного выступления перед собраниям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бъединять людей вокруг своей идеи, формировать команду, стремясь поддерживать в команде дух сотрудничества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способность предлагать новаторские реш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 соответствии с законодательством и установленными регламентами, умение отстаивать свои права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выполнять отдельные функции в проекте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финансово-экономических аспектов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правовых аспектов в области ИКТ, программных документов и приоритетов государственной политики в области ИКТ, правовых аспектов в сфере предоставления государственных и муниципальных услуг населению и организациям посредством применения ИКТ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 округа, работы с системами управления проектами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облюдать ограничения, не нарушать запреты, которые установлены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02 марта 2007 года № 25-ФЗ «О муниципальной службе в Российской Федерации» и другими федеральными законами.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Исполнять основные обязанности, предусмотренные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      02 марта 2007 года № 25-ФЗ «О муниципальной службе в Российской Федерации»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блюдать ограничения, исполнять обязанности, предусмотренные Федеральным законом от 25 декабря 2008 года № 273-ФЗ «О противодействии коррупции»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очно и в срок выполнять поручения своего руководителя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за делопроизводство, в том числе при уходе в отпуск, убытии в командировку, в случае болезни или оставления должности.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Соблюдать установленный служебный распорядок, Кодекс поведения муниципального служащего, правила содержания служебных помещений и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авил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жарной безопасности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Беречь и рационально использовать имущество, предоставленное для исполнения должностных обязанностей, а также не использовать это имущество в целях получения доходов или иной личной выгоды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TextBody"/>
        <w:spacing w:lineRule="exact" w:line="298" w:before="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Участвовать в организации и осуществлении контроля в границах подведомственной территории бесперебойного электро-, тепло-, газо- и водоснабжения населения, водоотведения, снабжения населения топливом в пределах своих полномочий.</w:t>
      </w:r>
    </w:p>
    <w:p>
      <w:pPr>
        <w:pStyle w:val="TextBody"/>
        <w:numPr>
          <w:ilvl w:val="0"/>
          <w:numId w:val="1"/>
        </w:numPr>
        <w:autoSpaceDE w:val="true"/>
        <w:spacing w:before="0" w:after="0"/>
        <w:ind w:left="0" w:firstLine="709"/>
        <w:jc w:val="both"/>
        <w:rPr/>
      </w:pPr>
      <w:r>
        <w:rPr>
          <w:sz w:val="24"/>
          <w:szCs w:val="24"/>
        </w:rPr>
        <w:t>Участвовать в работе по совершенствованию дорожной деятельности в отношении автомобильных дорог местного значения в границах  подведомственной территории и обеспечивает безопасность дорожного движения на них, в том числе по созданию и обеспечению функционирования парковок (парковочных мест), осуществлять муниципальный контроль за сохранностью автомобильных дорог местного значения в границах подведомственной территории, а также осуществлять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2. Участвовать в деятельности по обеспечению малоимущих граждан, проживающих на подведомственной территории и нуждающихся в улучшении жилищных условий в соответствии с жилищным законодательством, создавать условия для жилищного строительства.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Создавать условия для предоставления транспортных услуг населению и участвовать в организации транспортного обслуживания населения в границах подведомственной территории.</w:t>
      </w:r>
    </w:p>
    <w:p>
      <w:pPr>
        <w:pStyle w:val="TextBody"/>
        <w:tabs>
          <w:tab w:val="clear" w:pos="720"/>
          <w:tab w:val="left" w:pos="1560" w:leader="none"/>
        </w:tabs>
        <w:spacing w:lineRule="exact" w:line="298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4. Участвовать в организации работы с ТОС, старостами сельских населенных пунктов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701" w:leader="none"/>
        </w:tabs>
        <w:autoSpaceDE w:val="true"/>
        <w:spacing w:lineRule="exact" w:line="298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профилактике терроризма и экстремизма, а также в минимизации и (или) ликвидации последствий проявлений терроризма и экстремизма в границах подведомственной территории.</w:t>
      </w:r>
    </w:p>
    <w:p>
      <w:pPr>
        <w:pStyle w:val="TextBody"/>
        <w:tabs>
          <w:tab w:val="clear" w:pos="720"/>
          <w:tab w:val="left" w:pos="1560" w:leader="none"/>
        </w:tabs>
        <w:autoSpaceDE w:val="true"/>
        <w:spacing w:lineRule="exact" w:line="29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6. Участвовать в разработке и осуществлении мер, направленных на укрепление межнационального и межконфессионального согласия, оказывать поддержку и развитие языков и культуры народов Российской Федерации, проживающих на подведомственной территории, содействовать реализации прав национальных меньшинств, способствовать обеспечению социальной и культурной адаптации мигрантов, проводить профилактику минимизации межнациональных (межэтнических) конфликтов.</w:t>
      </w:r>
    </w:p>
    <w:p>
      <w:pPr>
        <w:pStyle w:val="TextBody"/>
        <w:tabs>
          <w:tab w:val="clear" w:pos="720"/>
          <w:tab w:val="left" w:pos="1560" w:leader="none"/>
        </w:tabs>
        <w:autoSpaceDE w:val="true"/>
        <w:spacing w:lineRule="exact" w:line="298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7. Участвовать в предупреждении и ликвидации последствий чрезвычайных ситуаций в границах подведомственной территории.</w:t>
      </w:r>
    </w:p>
    <w:p>
      <w:pPr>
        <w:pStyle w:val="TextBody"/>
        <w:numPr>
          <w:ilvl w:val="0"/>
          <w:numId w:val="2"/>
        </w:numPr>
        <w:autoSpaceDE w:val="true"/>
        <w:spacing w:lineRule="exact" w:line="298" w:before="0" w:after="0"/>
        <w:ind w:left="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ть в установленном порядке взаимодействие с участковыми уполномоченными полиции по вопросам профилактики правонарушений, участвует в мероприятиях, способствующих предупреждению преступлений и иных правонарушений.</w:t>
      </w:r>
    </w:p>
    <w:p>
      <w:pPr>
        <w:pStyle w:val="TextBody"/>
        <w:tabs>
          <w:tab w:val="clear" w:pos="720"/>
          <w:tab w:val="left" w:pos="1560" w:leader="none"/>
        </w:tabs>
        <w:autoSpaceDE w:val="true"/>
        <w:spacing w:lineRule="exact" w:line="298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9. Принимать участие в организации мероприятий по охране общественного порядка на подведомственной территории муниципальной полицией.</w:t>
      </w:r>
    </w:p>
    <w:p>
      <w:pPr>
        <w:pStyle w:val="TextBody"/>
        <w:tabs>
          <w:tab w:val="clear" w:pos="720"/>
          <w:tab w:val="left" w:pos="1560" w:leader="none"/>
        </w:tabs>
        <w:autoSpaceDE w:val="true"/>
        <w:spacing w:lineRule="exact" w:line="298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. Предоставлять помещение для работы на обслуживаемом административном участке подведомственной территории сотруднику, замещающему должность участкового уполномоченного полиции.</w:t>
      </w:r>
    </w:p>
    <w:p>
      <w:pPr>
        <w:pStyle w:val="TextBody"/>
        <w:tabs>
          <w:tab w:val="clear" w:pos="720"/>
          <w:tab w:val="left" w:pos="1560" w:leader="none"/>
        </w:tabs>
        <w:autoSpaceDE w:val="true"/>
        <w:spacing w:lineRule="exact" w:line="298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1. Принимать участие в организации выступлений и отчетов участковых уполномоченных полиции перед населением на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первичные меры пожарной безопасности в границах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 пределах своей компетенции участвовать в организации мероприятий по охране окружающей среды в границах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носить предложения по созданию условий для оказания медицинской помощи населению на подведомственной территории в соответствии с территориальной программой государственных гарантий оказания гражданам Российской Федерации бесплатной медицинской помощ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обеспечения жителей подведомственной территории услугами связи, общественного питания, торговли и бытового обслужива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азвитию библиотечного обслуживания населения, комплектованию и обеспечению сохранности библиотечных фондов, библиотек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организации досуга и обеспечения жителей подведомственной территории услугами организации культур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вать условия для развития местного традиционного народного художественного творчества, сохранения, возрождения и развития народных художественных промыслов на подведомственной территории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вать условия для сохранения, использования и популяризации объектов культурного наследия (памятников истории и культуры), расположенных на подведомственной территории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работы по обеспечению условий для занятия физической культурой и спортом, проводить пропаганду здорового образа жизни, участвовать в организации проведения официальных физкультурно-оздоровительных и спортивных мероприятий населения на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массового отдыха жителей подведомственной территории, участвовать в организации обустройства мест массового отдыха населе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формирование архивных фондов и выдачи справок и выписок из ни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организации ритуальных услуг и обеспечивать содержание мест захоронения в соответствии с решениями органов местного самоуправления Новооскольского городского округ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и участвовать в организации деятельности по сбору     (в том числе раздельному сбору) и транспортированию твердых коммунальных отходов на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благоустройства и озеленения подведомственной территории, осуществлять контроль за соблюдением правил благоустройств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деятельности по освещению улиц и установке указателей с наименованиями улиц и номерами дом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и осуществлении мероприятий по территориальной обороне и гражданской обороне, защите населения на подведомственной территории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деятельности аварийно-спасательных служб и (или) аварийно-спасательных формирований на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мероприятия по обеспечению безопасности людей на водных объектах, охране их жизни и здоровь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расширения рынка сельскохозяйственной продукции, сырья и продовольствия, содействует развитию малого и среднего предпринимательства, оказывать поддержку социально ориентированным некоммерческим организациям, благотворительной деятельности и добровольчеству (волонтерству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и оказывать содействие в проведении мероприятий по работе с детьми и молодежью на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 пределах, установленных водным законодательством Российской Федерации, полномочия собственника водных объектов, устанавливать правила использования водных объектов общего пользования для личных и бытовых нужд и информировать население подведомственной территории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ести похозяйственные книги и выдавать справки и выписки из них населению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ести статистический учет населения, скота, жилых домов на подведомственной территории. Предоставлять отчеты в органы статистик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ести учет и профилактическую работу с лицами, совершившими административные правонарушения и состоявшие на учете в Совете общественности при территориальной администра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подготовку проведения заседаний Совета общественности при территориальной администра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12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существлении деятельности по опеке и попечительств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яться уполномоченной по составлению протоколов об административных правонарушениях.                                                                               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обращения и жалобы организаций и граждан по вопросам, отнесенным к компетенции Боровогриневской территориальной администра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выполнять поручения главы Боровогриневской территориальной администрации  Новооскольского городского округ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размещения информации о деятельности органов местного самоуправления на официальном сайте территориальной администра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своевременного реагирования на обращение граждан в социальных сетя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нициировать, участвовать в реализации областных и муниципальных проектов Новооскольского городского округ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недрять и реализовывать проекты «Бережливое управление» в границах сельск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, необходимые для реализации возложенных на Боровогриневскую территориальную администрацию полномочий в соответствии с федеральным, областным законодательством, муниципальными правовыми актами органов местного самоуправления Новооскольского городского округа и Положением о Боровогриневской территориальной администрации.</w:t>
      </w:r>
      <w:bookmarkStart w:id="0" w:name="Par259"/>
      <w:bookmarkEnd w:id="0"/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Normal"/>
        <w:ind w:firstLine="540"/>
        <w:jc w:val="both"/>
        <w:rPr>
          <w:rStyle w:val="FontStyle30"/>
          <w:sz w:val="24"/>
          <w:szCs w:val="24"/>
        </w:rPr>
      </w:pPr>
      <w:r>
        <w:rPr>
          <w:sz w:val="24"/>
          <w:szCs w:val="24"/>
        </w:rPr>
        <w:t>Эффективность и результативность профессиональной служебной деятельности заместителя главы территориальной администрации определяется по результатам его профессиональной служебной деятельности (и деятельности починенных ему муниципальных служащих) в порядке, установленном нормативными правовыми актами городского округа и правовыми актами Боровогриневской территориальной админист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декабря 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31 январ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1122" w:hanging="360"/>
      </w:pPr>
      <w:rPr/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8563DBA7D29EF9C73B1DFEC88E25CD0896FA8A65B629CB83097EDBA29AEA53F04D2D9B2CE02DEEBFcBeDK" TargetMode="External"/><Relationship Id="rId5" Type="http://schemas.openxmlformats.org/officeDocument/2006/relationships/hyperlink" Target="consultantplus://offline/ref=8563DBA7D29EF9C73B1DFEC88E25CD0896FA8A65B629CB83097EDBA29AEA53F04D2D9B2CE02DEEB1cBe7K" TargetMode="External"/><Relationship Id="rId6" Type="http://schemas.openxmlformats.org/officeDocument/2006/relationships/hyperlink" Target="consultantplus://offline/ref=8563DBA7D29EF9C73B1DFEC88E25CD0893FE896EB42696890127D7A09DE50CE74A64972DE02DEFcBe7K" TargetMode="External"/><Relationship Id="rId7" Type="http://schemas.openxmlformats.org/officeDocument/2006/relationships/hyperlink" Target="consultantplus://offline/ref=CCF5CBA3A95139190F99B62D928F5EE10D4D4ABDC27C84CF9A85E80E016B911B40745AD23DE33B0467BDAEA55BY3f5K" TargetMode="External"/><Relationship Id="rId8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9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10:00Z</dcterms:created>
  <dc:creator>1</dc:creator>
  <dc:description/>
  <dc:language>en-US</dc:language>
  <cp:lastModifiedBy>Светлана Полянская</cp:lastModifiedBy>
  <cp:lastPrinted>2022-06-03T09:58:00Z</cp:lastPrinted>
  <dcterms:modified xsi:type="dcterms:W3CDTF">2022-12-29T07:10:00Z</dcterms:modified>
  <cp:revision>2</cp:revision>
  <dc:subject/>
  <dc:title/>
</cp:coreProperties>
</file>