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повторного конкурса на замещение вакантной должности муниципальной службы - главного специалиста отдела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муниципальной службы и кадров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ых обязанностей муниципальными служащим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муниципальной службы и кадров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нание Конституции Российской Федерации, Устава Новооскольского городского округа, основ федерального и областного законодательства о муниципальной службе и законодательства о противодействии корруп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нания в области информационно-коммуникационных технологий (далее - ИКТ): аппаратного и программного обеспечения, возможностей и особенностей применения современных ИКТ в администрации Новооскольского городского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делопроизводства и документооборота (умение правильно оформлять документы; знание процедуры их согласования, утверждения, хранения и перемещения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муниципальной службы и кадров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780" w:leader="none"/>
              </w:tabs>
              <w:ind w:left="0" w:hanging="0"/>
              <w:rPr>
                <w:color w:val="000000"/>
                <w:szCs w:val="24"/>
                <w:lang w:eastAsia="ru-RU" w:bidi="ar-SA"/>
              </w:rPr>
            </w:pPr>
            <w:r>
              <w:rPr>
                <w:color w:val="000000"/>
                <w:szCs w:val="24"/>
                <w:lang w:eastAsia="ru-RU" w:bidi="ar-SA"/>
              </w:rPr>
              <w:t>- Трудово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02 марта 2007 года № 25-ФЗ                    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05 апреля 2013 года № 44-ФЗ                 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27 июля 2006 года № 152-ФЗ                   «О персональных данных»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17 июля 2009 года № 172-ФЗ                                        «Об антикоррупционной экспертизе нормативных правовых актов и проектов нормативных правовых акт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09 февраля 2009 года № 8-ФЗ                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03 декабря 2012 года № 230-ФЗ               «О контроле за соответствием расходов лиц, замещающих государственные должности, и иных лиц их доходам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23 июня 2014 года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12 августа 2002 года № 885 «Об утверждении общих принципов служебного поведения государственных служащих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01 июля 2010 года  № 821 «О комиссиях по соблюдению требований к служебному поведению федеральных государственных служащих и урегулированию конфликта интерес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08 июля 2013 года    № 613 «Вопросы противодействия корруп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15 июля 2015 года               № 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 Российской Федерации от 21 июля 1993 года № 5485-1                         «О государственной тайне»;</w:t>
            </w:r>
          </w:p>
          <w:p>
            <w:pPr>
              <w:pStyle w:val="Style21"/>
              <w:ind w:left="0" w:hanging="0"/>
              <w:rPr>
                <w:color w:val="000000"/>
                <w:szCs w:val="24"/>
                <w:lang w:val="ru-RU" w:eastAsia="ru-RU" w:bidi="ar-SA"/>
              </w:rPr>
            </w:pPr>
            <w:r>
              <w:rPr>
                <w:color w:val="000000"/>
                <w:szCs w:val="24"/>
                <w:lang w:val="ru-RU" w:eastAsia="ru-RU" w:bidi="ar-SA"/>
              </w:rPr>
              <w:t>- постановление Правительства Российской Федерации от 16 апреля 2003 года № 225 «О трудовых книжках»;</w:t>
            </w:r>
          </w:p>
          <w:p>
            <w:pPr>
              <w:pStyle w:val="Style21"/>
              <w:ind w:left="0" w:hanging="0"/>
              <w:rPr/>
            </w:pPr>
            <w:r>
              <w:rPr>
                <w:color w:val="000000"/>
                <w:szCs w:val="24"/>
                <w:lang w:val="ru-RU" w:eastAsia="ru-RU" w:bidi="ar-SA"/>
              </w:rPr>
              <w:t xml:space="preserve">- постановление Правительства Российской Федерации от 04 марта 2011 года № 149 «О федеральной государственной информационной системе «Федеральный портал государственной службы и управленческих кадров»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Правительства Российской Федерации от 17 июня 2015 года № 602 «О некоторых мерах по совершенствованию информатизации в сфере кадрового обеспечения государственных органов и органов местного самоуправления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поряжение Правительства Российской Федерации от 26 мая                  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Госкомстата Российской Федерации от 05 января                 2004 года № 1 «Об утверждении унифицированных форм первичной учетной документации по учету труда и его оплаты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каз Минкультуры России от 25 августа 2010 года № 558                       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</w:t>
            </w:r>
          </w:p>
          <w:p>
            <w:pPr>
              <w:pStyle w:val="Style21"/>
              <w:ind w:left="0" w:hanging="0"/>
              <w:rPr>
                <w:color w:val="000000"/>
                <w:szCs w:val="24"/>
                <w:lang w:val="ru-RU" w:eastAsia="ru-RU" w:bidi="ar-SA"/>
              </w:rPr>
            </w:pPr>
            <w:r>
              <w:rPr>
                <w:color w:val="000000"/>
                <w:szCs w:val="24"/>
                <w:lang w:val="ru-RU" w:eastAsia="ru-RU" w:bidi="ar-SA"/>
              </w:rPr>
              <w:t>- закон Белгородской области от 24 сентября 2007 года № 150                         «Об особенностях организации муниципальной службы в Белгородской област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 Белгородской области от 07 мая 2010 года № 338                               «О противодействии коррупции в Белгородской област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Губернатора Белгородской области от 19 августа                 2013 года № 97 «О порядке исчисления стажа, дающего право на получение ежемесячной надбавки к должностному окладу за выслугу лет, и определения продолжительности ежегодного дополнительного оплачиваемого отпуска за выслугу лет»;</w:t>
            </w:r>
          </w:p>
          <w:p>
            <w:pPr>
              <w:pStyle w:val="Style21"/>
              <w:ind w:left="0" w:hanging="0"/>
              <w:rPr/>
            </w:pPr>
            <w:r>
              <w:rPr>
                <w:color w:val="000000"/>
                <w:szCs w:val="24"/>
                <w:lang w:val="ru-RU" w:eastAsia="ru-RU" w:bidi="ar-SA"/>
              </w:rPr>
              <w:t>- постановление Правительства Белгородской области от 04 августа 2014 года № 294-пп «О порядке формирования и использования резерва управленческих кадров Белгородской области»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поряжение Губернатора Белгородской области от 04 декабря 2013 года № 599-р «Об утверждении методики проведения конкурса на замещение вакантной должности государственной гражданской службы в органах исполнительной власти, государственных органах области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Муниципальный служащий в пределах своей компетенции выполняет следующие </w:t>
      </w:r>
      <w:r>
        <w:rPr>
          <w:sz w:val="24"/>
          <w:szCs w:val="24"/>
        </w:rPr>
        <w:t xml:space="preserve">должностные обязанности: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ивает подготовку материалов к поощрениям, награждениям, осуществляет оформление наградных документов.</w:t>
      </w:r>
    </w:p>
    <w:p>
      <w:pPr>
        <w:pStyle w:val="Style21"/>
        <w:tabs>
          <w:tab w:val="clear" w:pos="720"/>
          <w:tab w:val="left" w:pos="900" w:leader="none"/>
          <w:tab w:val="right" w:pos="9355" w:leader="none"/>
        </w:tabs>
        <w:ind w:left="0" w:hanging="0"/>
        <w:rPr/>
      </w:pPr>
      <w:r>
        <w:rPr>
          <w:szCs w:val="24"/>
          <w:lang w:val="ru-RU" w:eastAsia="ru-RU" w:bidi="ar-SA"/>
        </w:rPr>
        <w:t xml:space="preserve">           </w:t>
      </w:r>
      <w:r>
        <w:rPr>
          <w:szCs w:val="24"/>
          <w:lang w:val="ru-RU" w:eastAsia="ru-RU" w:bidi="ar-SA"/>
        </w:rPr>
        <w:t>- Обеспечивает ежемесячную подготовку и рассылку списков дней рождения руководителей учреждений, предприятий, организаций, Почетных граждан Новооскольского городского округа в управление государственной службы и кадров Администрации Губернатора Белгородской области, главе администрации Новооскольского городского округа и его заместителям, контроль за включением  и исключением из списка дней рождения.</w:t>
      </w:r>
    </w:p>
    <w:p>
      <w:pPr>
        <w:pStyle w:val="Style21"/>
        <w:tabs>
          <w:tab w:val="clear" w:pos="720"/>
          <w:tab w:val="left" w:pos="900" w:leader="none"/>
          <w:tab w:val="right" w:pos="9355" w:leader="none"/>
        </w:tabs>
        <w:ind w:left="0" w:hanging="0"/>
        <w:rPr/>
      </w:pPr>
      <w:r>
        <w:rPr>
          <w:szCs w:val="24"/>
          <w:lang w:val="ru-RU" w:eastAsia="ru-RU" w:bidi="ar-SA"/>
        </w:rPr>
        <w:t xml:space="preserve">          </w:t>
      </w:r>
      <w:r>
        <w:rPr>
          <w:szCs w:val="24"/>
          <w:lang w:val="ru-RU" w:eastAsia="ru-RU" w:bidi="ar-SA"/>
        </w:rPr>
        <w:t>- Осуществляет подготовку ежеквартальной информации о награжденных государственными наградами и наградами Губернатора Белгородской области, предложениях по награждению/поощрению юбиляров  Губернатором Белгородской области.</w:t>
      </w:r>
    </w:p>
    <w:p>
      <w:pPr>
        <w:pStyle w:val="Normal"/>
        <w:tabs>
          <w:tab w:val="clear" w:pos="720"/>
          <w:tab w:val="left" w:pos="540" w:leader="none"/>
          <w:tab w:val="right" w:pos="9355" w:leader="none"/>
        </w:tabs>
        <w:ind w:firstLine="56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ирует резерв управленческих кадров Новооскольского городского округа на замещение вакантных должностей Новооскольского городского округа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подготовку ежеквартального отчета об исполнении муниципального заказа на профессиональную переподготовку и повышение квалификации муниципальных служащих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вает проведение конкурсов на замещение вакантных должностей муниципальной службы и работы конкурсной комиссии администрации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уществляет организацию профессионального образования и дополнительного профессионального образования муниципальных служащих Новооскольского городского округа, организация подготовки кадров для муниципальной службы в администрации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Формирует кадровый резерв на замещение вакантных должностей муниципальной службы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Осуществляет формирование и ведение реестра муниципальных служащих Новооскольского городского округа, внесение в него необходимых изменений в установленном муниципальным правовым актом порядке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Ведет учет численности муниципальных служащих и работников, замещающим должности, не являющиеся должностями муниципальной службы администрации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Ведет учет юбилейных дат работников администрации Новооскольского городского округа и выслуги  лет на муниципальной службе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подготовку ежемесячного отчета о вакантных должностях муниципальной службы Новооскольского городского округа и руководителей 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х учреждений Новооскольского городского округа в Администрацию Губернатора Белгородской области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Осуществляет подготовку информации о вакантных должностях администрации Новооскольского городского округа для размещения на Кадровый портал Белгородской области «Заяви о себе!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Участвует в работе комиссий и иных коллегиальных органов, в состав которых главный специалист включен в соответствии с  распорядительным актом Новооскольского городского округа или направлен непосредственным руководи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вует в мероприятиях по формированию культуры бережливого управления в отделе муниципальной службы и кадров администрации Новооскольского городского окру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.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ффективность и результативность профессиональной служебной деятельности работника определяется по результатам его профессиональной служебной деятельности в порядке, установленном нормативными правовыми актами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работ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бъем выполненных работ (в том числе в рамках проектной деятель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чество выполнен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евременность выполн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нарушений должностной инструкции и административных регламентов;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обоснованных жало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Основной текст (4)_"/>
    <w:qFormat/>
    <w:rPr>
      <w:spacing w:val="9"/>
      <w:sz w:val="16"/>
      <w:szCs w:val="16"/>
      <w:shd w:fill="FFFFFF" w:val="clear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16" w:before="660" w:after="240"/>
      <w:ind w:hanging="1840"/>
      <w:jc w:val="center"/>
    </w:pPr>
    <w:rPr>
      <w:spacing w:val="9"/>
      <w:sz w:val="16"/>
      <w:szCs w:val="16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24:00Z</dcterms:created>
  <dc:creator>1</dc:creator>
  <dc:description/>
  <dc:language>en-US</dc:language>
  <cp:lastModifiedBy>Светлана Полянская</cp:lastModifiedBy>
  <cp:lastPrinted>2022-04-20T10:20:00Z</cp:lastPrinted>
  <dcterms:modified xsi:type="dcterms:W3CDTF">2022-12-29T07:24:00Z</dcterms:modified>
  <cp:revision>2</cp:revision>
  <dc:subject/>
  <dc:title/>
</cp:coreProperties>
</file>