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 повторного конкурса на замещение вакантной должности муниципальной службы - заместителя начальника управления городского хозяйства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управления городского хозяйства администрации Новооскольского городского округа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управление городского хозяйства администрации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правления городского хозяйства администрации 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правления городского хозяйства администрации 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правления городского хозяйства администрации 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 к профессиональным знаниям и навыкам по предметной области деятельности для должностей муниципаль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3543"/>
        <w:gridCol w:w="35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ние законодательства по предметной области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ециальные знания и умения по предметной области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правления городского хозяйства администрации  Новооскольского городско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б организации предоставления государственных и муниципаль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одательство о противодействии корруп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муниципальной служб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ое законодатель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в области охраны атмосферного воздух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ное законодатель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сное законодатель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ое законодатель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б охране тру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в области организации, охраны и использования особо охраняемых природных территор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ложения нормативно-правовой базы в сфере стратегического планирования и прогнозирования социально-экономического развития;</w:t>
            </w:r>
          </w:p>
          <w:p>
            <w:pPr>
              <w:pStyle w:val="Consplustitle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законодательство об информационных технологиях;</w:t>
            </w:r>
          </w:p>
          <w:p>
            <w:pPr>
              <w:pStyle w:val="Consplustitle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основы избирательного пра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в сфере жилищного и  коммунального хозяй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в сфере энергоснаб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бюджетного законодательства;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охраны труда и пожарной безопасности;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ы законодательства о транспортном обслуживании насел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редоставления жилищно-коммунальных услуг населению, федеральных стандартов качества жилищно-коммуналь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дготовки жилого фонда к осенне-зимней  эксплуат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орядке работы с обращениями и жалобами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об информационной открытости органов в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сновные положения нормативной правовой базы в области проектн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:</w:t>
            </w:r>
          </w:p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х положений Стратегии социально-экономического развития муниципального района «Новооскольский район» на период до 2025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й социально-экономического развития городского окру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 управления персонал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ого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и реализации целевых програм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и социально-экономического развития территор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х направлений реализации концепции проекта «Зеленая столиц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вы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и специальной аналитической, методической информации по вопросам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с различными субъектами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и и реализации долгосрочных целевых программ (по сферам деятельност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и проведения пресс-конференций, круглых столов, интервь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ы с применением ИКТ.  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вместно  со структурными подразделениями администрации городского округа, территориальными администрациями   Новооскольского городского округа, предприятиями и организациями всех форм собственности организует разработку целевых программ по инженерному обеспечению Новооскольского  городского округа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существляет дорожную деятельность в отношении автомобильных дорог местного значения в границах Новооскольского городского округа и обеспечение безопасности дорожного движения на них, включая создание и обеспечение функционирования парковок (парковочных мест).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3. Осуществляет муниципальный контроль за сохранностью автомобильных дорог местного значения в границах Новооскольского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здаёт условия для предоставления транспортных услуг населению и организация транспортного обслуживания населения в границах Новооскольского городского округа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Создает условий для массового отдыха жителей Новооскольского городского округа и организация обустройства мест массового отдыха населения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Принимает участие в  благоустройстве территории Новооскольского городского округа в соответствии с правилами благоустройства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Осуществляет мероприятия по присвоению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овооскольского городского округа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Принимает участие в работах, необходимых для создания искусственных земельных участков для нужд Новооскольского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Организует мероприятия по отлову и содержанию безнадзорных животных, обитающих на территории Новооскольского городского округа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Разрабатывает программы комплексного развития систем транспортной инфраструктуры Новооскольского городского округа требования к которым устанавливаются Правительством Российской Федерации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Готовит аналитическую информацию по вопросам подготовки и реализации программ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2. Участвует в подготовке проектов постановлений и распоряжений   администрации Новооскольского городского округа, других нормативно-правовых документов, относящихся к компетенции отдел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3. Разрабатывает перспективные и текущие прогнозы по основным показателям целевых программ округ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4.Контролирует ход выполнения постановлений, распоряжений, указаний и поручений главы администрации Новооскольского городского округа,  относящихся к компетенции отдел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5. Участвует в проектном управлении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6. Взаимодействует с территориальным органом федеральной службы государственной статистики по Новооскольскому городскому округу по вопросу предоставления статистических показателей и по вопросам, входящим в компетенцию отдел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7. Участвует в подготовке ежеквартального, ежегодного доклада о достигнутых значениях показателей для оценки эффективности деятельности администрации Новооскольского городского округ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8. Рассматривает заявления, обращения граждан и принимает по ним соответствующие решения и меры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9. Вносит предложения для формирования планов закупок товаров, работ (услуг) администрации Новооскольского городского округа в пределах компетенции отдел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0. Осуществляет контроль за подготовкой еженедельной, ежемесячной, ежеквартальной и годовой отчетности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1. Контролирует и организовывает разработку административных регламентов в соответствии с порядком разработки и утверждения административных регламентов предоставления муниципальных услуг отраслевыми и функциональными органами администрации Новооскольского городского округа Белгородской области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2.Формирует  муниципальный заказ  на перевозки пассажиров в пригородном и городском  сообщении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3.Упорядочивает деятельность перевозчиков на пассажирских маршрутах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4. Принимает участие в комиссионном обследовании  городских и пригородных маршрутов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5. Участвует в разработке, организации и реализации мероприятий праздничного, тематического оформления   на территории города Новый Оскол и координирует деятельности  в границах Новооскольского городского округа. 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6. Участвует в разработке, организации и реализации муниципальных программ в сфере благоустройства, дорожного строительств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7.Контролирует формирование муниципальных маршрутов иведение реестра маршрутов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8. Рассматривает предложения об установлении, изменении, отмене муниципальных маршрутов регулярных перевозок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9. Принимает участие в разработке графиков и расписание движения транспорта общего пользования в соответствии с потребностью населения в транспортных услугах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0. Принимает участие в заключении муниципальных контрактов на право выполнения работ, связанных с осуществлением регулярных перевозок по регулируемым и нерегулируемым тарифам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1. Принимает участие в проведении открытых конкурсов на право осуществления перевозок по маршрутам регулярных перевозок по регулируемым и нерегулируемым тарифам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2.Осуществляет контроль за выдачей свидетельства об осуществлении перевозок по маршруту регулярных перевозок, карты маршрутов регулярных перевозок, ведет реестр свидетельств и карт маршрутов регулярных перевозок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3. Осуществляет контроль за исполнением перевозчиками требований нормативных правовых актов по перевозкам пассажиров и багажа и принятых договорных обязательств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4.Разрабатывает предложения по обеспечению необходимой транспортной инфраструктуры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5. Организует капитальный ремонт, ремонт и содержание объектов дорожного хозяйства, входящих в состав муниципальной собственности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6. Участвует в разработке предложений и реализации мероприятий по повышению безопасности дорожного движения в соответствии с муниципальными программами Новооскольского городского округ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7. Выдает специальные разрешения на движение по автомобильным дорогам местного значения Новооскольского городского округа транспортных средств, осуществляющих перевозку тяжеловесных и (или) крупногабаритных грузов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8. Готовит проекты решений Совета депутатов Новооскольского городского округа, постановлений и распоряжений администрации Новооскольского городского округа Белгородской области, материалы на рассмотрение постоянных  комиссий Совета депутатов Новооскольского городского округа  в пределах компетенции отдела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39.</w:t>
      </w:r>
      <w:r>
        <w:rPr>
          <w:color w:val="000000"/>
          <w:sz w:val="26"/>
          <w:szCs w:val="26"/>
        </w:rPr>
        <w:t>Разрабатывает предложения по финансированию целевых программ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0.Предоставляет муниципальные услуги в соответствии с утвержденными регламентами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1.  Подготавливает предложения по программам, направленным на дальнейшее развитие инженерной инфраструктуры округа, в рамках инвестиционных программ строительства, реконструкции автомобильных дорог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2.</w:t>
      </w:r>
      <w:r>
        <w:rPr>
          <w:color w:val="000000"/>
          <w:sz w:val="26"/>
          <w:szCs w:val="26"/>
        </w:rPr>
        <w:t>Организует, разрабатывает и выполняет мероприятия, обеспечивающие финансирование и материальное обеспечение работ по реализации целевых программ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3.</w:t>
      </w:r>
      <w:r>
        <w:rPr>
          <w:color w:val="000000"/>
          <w:sz w:val="26"/>
          <w:szCs w:val="26"/>
        </w:rPr>
        <w:t>Оказывает помощь заказчикам и подрядным организациям в реализации целевых программ Новооскольского городского округ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4. Разрабатывает, внедряет и поддерживает проекты, реализуемые на территории Новооскольского городского округа на основании областных целевых Программ, нормативных правовых актов Губернатора и Правительства Белгородской области, поручений Губернатора  Белгородской области, нормативных правовых актов и поручений администрации Новооскольского городского округа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5. Осуществляет контроль за ремонтом и строительством объектов различного назначения, где заказчиком выступает Управление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6. Осуществляет контроль, приемка объемов выполненных работ, визирование актов выполненных работ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7.  В установленном контролирует порядок подготовки конкурсной документации для проведения аукционов, конкурсов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8. Контролирует работу по организации проведения конкурса на право заключения договора на пассажирские перевозки автомобильным транспортом общего пользования на территории Новооскольского городского округа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9. Осуществлять контроль за подготовкой документов для финансирования расходов на возмещение выпадающих доходов перевозчиков от реализации единых социальных проездных билетов, льготных билетов учащихся школ и студентов в городском пассажирском транспорте и в автобусах пригородного сообщения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0. Работает в программе «Подсистема управления внутренними процессами региональной информационно-аналитической системы «Электронное правительство», справочно-правовой информационной системе «Консультант Плюс», электронно-почтовой службе, Интернет сети, системе электронного документооборота»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1. Исполняет иные функции и осуществляет иную деятельность, необходимую для решения целей и задач отдела в соответствии с полномочиями, представленными отдела действующим законодательством, настоящим Положением и иными правовыми актами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2. Работает в системе бережлив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района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 Качество выполненных работ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ind w:firstLine="567"/>
        <w:jc w:val="both"/>
        <w:rPr>
          <w:rStyle w:val="FontStyle30"/>
          <w:bCs/>
          <w:sz w:val="24"/>
          <w:szCs w:val="24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rStyle w:val="FontStyle30"/>
          <w:bCs/>
          <w:sz w:val="24"/>
          <w:szCs w:val="24"/>
        </w:rPr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 конкурс начинается  </w:t>
      </w:r>
      <w:r>
        <w:rPr>
          <w:b/>
          <w:color w:val="000000"/>
          <w:sz w:val="24"/>
          <w:szCs w:val="24"/>
        </w:rPr>
        <w:t>11 июня 2019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а администрации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 </w:t>
      </w:r>
      <w:r>
        <w:rPr>
          <w:b/>
          <w:color w:val="000000"/>
          <w:sz w:val="24"/>
          <w:szCs w:val="24"/>
        </w:rPr>
        <w:t>02 июля 2019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  конкурса состоится </w:t>
      </w:r>
      <w:r>
        <w:rPr>
          <w:b/>
          <w:color w:val="000000"/>
          <w:sz w:val="24"/>
          <w:szCs w:val="24"/>
        </w:rPr>
        <w:t>16 июля 2019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 точной дате, месте и времени проведения второго этапа конкурса будет сообщено дополнительно, не позднее чем за 15 дней до его начал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Телефон для справок: 4-47-88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ind w:firstLine="720"/>
        <w:jc w:val="both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e.bogatchenko</cp:lastModifiedBy>
  <cp:lastPrinted>2019-11-14T08:37:00Z</cp:lastPrinted>
  <dcterms:modified xsi:type="dcterms:W3CDTF">2020-03-14T09:47:00Z</dcterms:modified>
  <cp:revision>95</cp:revision>
  <dc:subject/>
  <dc:title> </dc:title>
</cp:coreProperties>
</file>