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  повторного конкурса на замещение вакантной должности муниципальной службы - главного специалиста  отдела правовой экспертизы правового управления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правовой экспертизы правового управления 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правовой экспертизы правового управления 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правовой экспертизы правового управления 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для достижения оптимального результата, способность к ежедневному оперативному планированию работ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личие знаний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 в рабочих ситуация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обственные реш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планирование пути своего дальнейшего профессионального развит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руководство в работе правовыми знаниями и убеждениями в соответствии с законодательством и установленными регламентам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авильно оформлять типовые документы, знание процедур их согласования, утверждения, хранения и перемещения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подготовки презентаций, использования графических объектов в электронных документах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3" w:right="537" w:gutter="0" w:header="720" w:top="846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 к профессиональным знаниям и навыкам по предметной области деятельности для должностей муниципаль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3543"/>
        <w:gridCol w:w="38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ние законодательства по предметной области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ециальные знания и умения по предметной области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правовой экспертизы правового управления  администрации Новооскольского городско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местном самоуправл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муниципальной служб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равах ребен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защите прав несовершеннолет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законодательства о защите прав человека и основных своб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онодательство об организации предоставления государственных и муниципальных услу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орядке работы с обращениями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трудового пра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защите персональных да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ротиводействии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законодательства  о правоохранительной систе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ы правовых аспектов в области ИКТ, программных докумен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гражданского пра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уголовного пра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административного пра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делопроизводст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новы электронного документообор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правил делового общения, основы деловой коммуникации и обработки деловой информ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 правозащитной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одготовки   текстов, статей,    выступлений,    докла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вык работы с секретными документ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одготовки специальной аналитической, методической информации по вопросам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порядка заполнения и представления справок о доходах, об имуществе и обязательствах имущественного характер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порядка работы комиссий, создаваемых в соответствии с законодательством о муниципальной служб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ссмотрения обращений и жалоб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готовить проекты нормативных правовых а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структуры федеральных органов власти,   органов власти Белгородской области, органов местного самоуправления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вык консультирования по вопросам федерального и регионального законодательства, касающегося органов местного самоуправления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основ делового этикета   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выки нормотворчества     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выки проведения экспертизы проектов правовых актов, включая антикоррупционную экспертизу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выки составления  делового пись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боты с  жалобами и заявлениями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проведения служебных провер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толкования и применения нормативных правовых а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дготовка заключений на проекты муниципальных правовых актов о соответствии их действующему законодательству и правилам юридической техни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а заключений на проекты федеральных и областных законов, поступившие на рассмотрение главе администрации Новооскольского городского округа, на их соответствие </w:t>
      </w:r>
      <w:hyperlink r:id="rId6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 и законодательству российской федер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дготовка проектов муниципальных правовых актов Новоосколь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аботка проектов договоров, по которым стороной выступает Новооскольский городской округ, администрация Новооскольского городского округа в лице главы администрации городского округа либо уполномоченного им лиц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дготовка заключений на проекты договоров и соглашений, в том числе муниципальных контрактов, одной из сторон которых является Новооскольский городской округ, администрация Новооскольского городского округа в лице главы администрации городского округа, о соответствии их действующему законодательств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вое  обеспечение деятельности администрации Новооскольского городского округа при реализации главой администрации городского округа права нормотворческой инициативы на совете депутатов Новооскольского городского округ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самостоятельно или совместно с другими подразделениями администрации Новооскольского городского округа проектов нормативных правовых актов Совета депутатов Новооскольского городского округа для внесения главой администрации Новооскольского городского округа на Совете депутатов Новооскольского городского округа в порядке нормотворческой инициативы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заключений на проекты правовых актов Совета депутатов Новооскольского городского округа, поступивших  на рассмотрение главе администрации Новооскольского городского округа, о соответствии их действующему законодательству, муниципальным правовым актам Новооскольского городского округ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единой и согласованной правовой позиции администрации Новооскольского городского округа при взаимодействии с Советом депутатов Новоосколь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ссмотрение и подготовка по поручению начальника правового управления ответов и заключений на обращения граждан и организ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дготовка ответов по результатам рассмотрения актов прокурорского реагирования на муниципальные правовые ак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нформационное обеспечение деятельности главы администрации Новооскольского городского округа, а также администрации Новооскольского городского округа по правовым вопроса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фициальное разъяснение по поручению начальника правового управления (начальника отдела) отдельных положений муниципальных правовых актов администрации Новоосколь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равовое обеспечение по поручению главы администрации Новооскольского городского округа, начальника правового управления (начальника отдела) деятельности совещательных органов при администрации Новооскольского городского округа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ведение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казывает работникам органов местного самоуправления, организаций муниципальной формы собственности правовое содействие по вопросам относящимся к компетенци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ие в антикоррупционной работе в отделе правовой экспертизы правового управления администрации Новоосколь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дготовка материалов, проектов решений, постановлений других документов для рассмотрения и утверждения руководств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ует выполнение постановлений и распоряжений правового управления администрации Новоосколь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ссматривает в установленном порядке письма, жалобы и заявления граждан, служебные документы, дает разъяснения и консультации по вопросам, входящим в компетенцию отдел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отовит справочные, информационные, аналитические, методические и иные материалы по направлениям своей рабо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спользует в своей работе информационные технолог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правочно-правовая информационная система «Консультант Плю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о-почтовая служба и Интерн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вует в учреждении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вует в создании муниципальных предприятий и учрежде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вует в мероприятиях по формированию культуры бережливого управления в правовом управлении администрации Новоосколь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ind w:firstLine="709"/>
        <w:jc w:val="both"/>
        <w:rPr/>
      </w:pPr>
      <w:r>
        <w:rPr>
          <w:rStyle w:val="FontStyle48"/>
          <w:b w:val="false"/>
          <w:sz w:val="24"/>
          <w:szCs w:val="24"/>
        </w:rPr>
        <w:t xml:space="preserve">2.1. Объем </w:t>
      </w:r>
      <w:r>
        <w:rPr>
          <w:rStyle w:val="FontStyle49"/>
          <w:bCs/>
          <w:sz w:val="24"/>
          <w:szCs w:val="24"/>
        </w:rPr>
        <w:t xml:space="preserve">выполненных работ </w:t>
      </w:r>
      <w:r>
        <w:rPr>
          <w:rStyle w:val="FontStyle30"/>
          <w:bCs/>
          <w:sz w:val="24"/>
          <w:szCs w:val="24"/>
        </w:rPr>
        <w:t>(в том числе в рамках проектной деятельности).</w:t>
      </w:r>
    </w:p>
    <w:p>
      <w:pPr>
        <w:pStyle w:val="Normal"/>
        <w:ind w:firstLine="709"/>
        <w:jc w:val="both"/>
        <w:rPr/>
      </w:pPr>
      <w:r>
        <w:rPr>
          <w:rStyle w:val="FontStyle30"/>
          <w:bCs/>
          <w:sz w:val="24"/>
          <w:szCs w:val="24"/>
        </w:rPr>
        <w:t xml:space="preserve">2.2. </w:t>
      </w:r>
      <w:r>
        <w:rPr>
          <w:rStyle w:val="FontStyle48"/>
          <w:b w:val="false"/>
          <w:sz w:val="24"/>
          <w:szCs w:val="24"/>
        </w:rPr>
        <w:t xml:space="preserve">Качество </w:t>
      </w:r>
      <w:r>
        <w:rPr>
          <w:rStyle w:val="FontStyle49"/>
          <w:bCs/>
          <w:sz w:val="24"/>
          <w:szCs w:val="24"/>
        </w:rPr>
        <w:t>выполненных работ.</w:t>
      </w:r>
    </w:p>
    <w:p>
      <w:pPr>
        <w:pStyle w:val="Normal"/>
        <w:ind w:firstLine="709"/>
        <w:jc w:val="both"/>
        <w:rPr>
          <w:rStyle w:val="FontStyle48"/>
          <w:b w:val="false"/>
          <w:b w:val="false"/>
          <w:sz w:val="24"/>
          <w:szCs w:val="24"/>
        </w:rPr>
      </w:pPr>
      <w:r>
        <w:rPr>
          <w:rStyle w:val="FontStyle49"/>
          <w:bCs/>
          <w:sz w:val="24"/>
          <w:szCs w:val="24"/>
        </w:rPr>
        <w:t xml:space="preserve">2.3. </w:t>
      </w:r>
      <w:r>
        <w:rPr>
          <w:rStyle w:val="FontStyle29"/>
          <w:b w:val="false"/>
          <w:sz w:val="24"/>
          <w:szCs w:val="24"/>
        </w:rPr>
        <w:t xml:space="preserve">Своевременность </w:t>
      </w:r>
      <w:r>
        <w:rPr>
          <w:rStyle w:val="FontStyle30"/>
          <w:bCs/>
          <w:sz w:val="24"/>
          <w:szCs w:val="24"/>
        </w:rPr>
        <w:t>выполнения работ (в том числе в рамках проектной деятельности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4. </w:t>
      </w:r>
      <w:r>
        <w:rPr>
          <w:rStyle w:val="FontStyle29"/>
          <w:b w:val="false"/>
          <w:sz w:val="24"/>
          <w:szCs w:val="24"/>
        </w:rPr>
        <w:t xml:space="preserve">Количество нарушений </w:t>
      </w:r>
      <w:r>
        <w:rPr>
          <w:rStyle w:val="FontStyle30"/>
          <w:bCs/>
          <w:sz w:val="24"/>
          <w:szCs w:val="24"/>
        </w:rPr>
        <w:t>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709"/>
        <w:jc w:val="both"/>
        <w:rPr/>
      </w:pPr>
      <w:r>
        <w:rPr>
          <w:rStyle w:val="FontStyle30"/>
          <w:bCs/>
          <w:sz w:val="24"/>
          <w:szCs w:val="24"/>
        </w:rPr>
        <w:t xml:space="preserve">2.5. </w:t>
      </w:r>
      <w:r>
        <w:rPr>
          <w:rStyle w:val="FontStyle29"/>
          <w:b w:val="false"/>
          <w:sz w:val="24"/>
          <w:szCs w:val="24"/>
        </w:rPr>
        <w:t xml:space="preserve">Количество обоснованных жалоб </w:t>
      </w:r>
      <w:r>
        <w:rPr>
          <w:rStyle w:val="FontStyle30"/>
          <w:bCs/>
          <w:sz w:val="24"/>
          <w:szCs w:val="24"/>
        </w:rPr>
        <w:t>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Normal"/>
        <w:ind w:firstLine="567"/>
        <w:jc w:val="both"/>
        <w:rPr>
          <w:rStyle w:val="FontStyle30"/>
          <w:bCs/>
          <w:sz w:val="24"/>
          <w:szCs w:val="24"/>
        </w:rPr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 конкурс начинается  с </w:t>
      </w:r>
      <w:r>
        <w:rPr>
          <w:b/>
          <w:color w:val="000000"/>
          <w:sz w:val="24"/>
          <w:szCs w:val="24"/>
        </w:rPr>
        <w:t>11 июня 2019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органа администрации Новооскольского городского округа в сети Интернет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 </w:t>
      </w:r>
      <w:r>
        <w:rPr>
          <w:b/>
          <w:color w:val="000000"/>
          <w:sz w:val="24"/>
          <w:szCs w:val="24"/>
        </w:rPr>
        <w:t>02 июля 2019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sz w:val="24"/>
          <w:szCs w:val="24"/>
        </w:rPr>
        <w:t>г. Новый Оскол, ул. 1 Мая,  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  конкурса состоится </w:t>
      </w:r>
      <w:r>
        <w:rPr>
          <w:b/>
          <w:color w:val="000000"/>
          <w:sz w:val="24"/>
          <w:szCs w:val="24"/>
        </w:rPr>
        <w:t>16 июля 2019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 точной дате, месте и времени проведения второго этапа конкурса будет сообщено дополнительно, не позднее чем за 15 дней до его начал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Телефон для справок: 4-47-88.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lang w:val="ru-RU" w:bidi="ar-SA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E0488F1D261B1BF9D758AB6B101494E988C8195F3B59CB05CA28761AsCG" TargetMode="External"/><Relationship Id="rId7" Type="http://schemas.openxmlformats.org/officeDocument/2006/relationships/hyperlink" Target="consultantplus://offline/ref=CCF5CBA3A95139190F99B62D928F5EE10D4D4ABDC27C84CF9A85E80E016B911B40745AD23DE33B0467BDAEA55BY3f5K" TargetMode="External"/><Relationship Id="rId8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9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e.bogatchenko</cp:lastModifiedBy>
  <cp:lastPrinted>2019-10-02T16:49:00Z</cp:lastPrinted>
  <dcterms:modified xsi:type="dcterms:W3CDTF">2020-03-14T09:46:00Z</dcterms:modified>
  <cp:revision>101</cp:revision>
  <dc:subject/>
  <dc:title> </dc:title>
</cp:coreProperties>
</file>