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>объявляет о проведении   конкурса на замещение вакантной должности муниципальной службы - главного специалиста  отдела безопасности управления  по взаимодействию с правоохранительными и контрольно-надзорными органами администрации Новооскольского городского округа.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а) личное заявление на имя представителя нанимател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б)  собственноручно  заполненная  и  подписанная  анкета  установленной формы с приложением фотографии (размер 3 x 4 см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в)  копия  паспорта  или  заменяющего  его  документа  (соответствующий документ предъявляется лично по прибытии на конкурс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г)  документы, подтверждающие необходимое профессиональное образование, квалификацию  и стаж рабо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копия   трудовой   книжки  (за  исключением  случаев,  когда  служебная (трудовая) деятельность осуществляется впервые), заверенная нотариально или кадровой   службой   по   месту   работы   (службы),  или  иные  документы, подтверждающие трудовую (служебную) деятельность гражданин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копии  документов  об  образовании и о квалификации, а также по желанию гражданина   копии  документов,  подтверждающих  повышение  или  присвоение квалификации  по результатам дополнительного профессионального образования, документов   о   присвоении  ученой  степени,  ученого  звания,  заверенные нотариально или кадровой службой по месту работы (службы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д)  документ  об  отсутствии 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орма 001-ГС/у)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е)   сведения   о   своих   доходах,   об  имуществе  и  обязательствах имущественного  характера, а также о доходах, об имуществе и обязательствах имущественного характера членов своей семь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ж)  иные документы, предусмотренные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 марта 2007 года  № 25-ФЗ «О муниципальной службе в Российской Федерации», другими  федеральными  законами, 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й служащий администрации Новооскольского городского округа 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администрацию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с приложением фотограф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3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 отдела безопасности управления  по взаимодействию с правоохранительными и контрольно-надзорными органами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без предъявления требований к стажу муниципальной службы или работы по специальности, направлению подготовк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708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59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 отдела безопасности управления  по взаимодействию с правоохранительными и контрольно-надзорными органами администрации Новооскольского городского окр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знание Конституции Российской Федерации, Устава Белгородской области, Устава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>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я в области информационно-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округа, включая использование возможностей межведомственного документооборота, общих вопросов в области обеспечения информационной безопасност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владения современными средствами, методами и технологией работы с информацией (работы с внутренними и периферийными устройствами компьютера, работы в операционной системе, управления электронной почтой, работы в текстовом редакторе, работы с электронными таблицами и базами данных, с информационно-телекоммуникационными сетями, в том числе сетью Интернет)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пособность логически верно, аргументированно и ясно строить устную и письменную речь; грамотное написание текста на русском языке</w:t>
            </w:r>
          </w:p>
        </w:tc>
      </w:tr>
      <w:tr>
        <w:trPr>
          <w:trHeight w:val="1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>
          <w:trHeight w:val="1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 отдела безопасности управления  по взаимодействию с правоохранительными и контрольно-надзорными органами администрации Новооскольского городского окр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управлять своим временем для достижения оптимального результата, способность к ежедневному оперативному планированию работ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тремление </w:t>
            </w:r>
            <w:r>
              <w:rPr>
                <w:rStyle w:val="2"/>
                <w:sz w:val="24"/>
                <w:szCs w:val="24"/>
              </w:rPr>
              <w:t>находить пути для достижения результата в стандартной ситуации и способность оценивать ресурсы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личие знаний о путях развития общества и государства, восприятие ситуаций и решение задач с позиции государственных приоритетов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ледование социальным стандартам и требованиям служебной этики в рабочих ситуация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умение </w:t>
            </w:r>
            <w:r>
              <w:rPr>
                <w:rStyle w:val="2"/>
                <w:sz w:val="24"/>
                <w:szCs w:val="24"/>
              </w:rPr>
              <w:t>применять установленные стандарты, правила и процедуры в соответствии с конкретной ситуацией, способность двигаться в новом направлении при изменении ситуаци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готовность нести ответственность за собственные реш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постоянное профессионально-квалификационное развитие, в том числе посредством самообразования, планирование пути своего дальнейшего профессионального развит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rStyle w:val="2"/>
                <w:sz w:val="24"/>
                <w:szCs w:val="24"/>
              </w:rPr>
              <w:t>руководство в работе правовыми знаниями и убеждениями в соответствии с законодательством и установленными регламентам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структуры общественных институтов, особенностей построения системы государственного и муниципального управл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правильно оформлять типовые документы, знание процедур их согласования, утверждения, хранения и перемещения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подготовки презентаций, использования графических объектов в электронных документах.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3" w:right="537" w:gutter="0" w:header="720" w:top="846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 к профессиональным знаниям и навыкам по предметной области деятельности для должностей муниципальной служ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3543"/>
        <w:gridCol w:w="382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нание законодательства по предметной области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пециальные знания и умения по предметной области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 отдела безопасности управления  по взаимодействию с правоохранительными и контрольно-надзорными органами администрации Новооскольского городского окру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о местном самоуправлен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о порядке работы с обращениями гражд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положения нормативно-правовой базы в области проектного управ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о противодействии корруп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о муниципальной служб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о противодействии терроризм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законодательства  о правоохранительной систем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законодательства по обеспечению безопасности государства, общественной безопасности, экологической безопасности, безопасности личности, иных видов безопас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конодательство о противодействии незаконному обороту наркотических средств и психотропных вещест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ние нормативных правовых актов по вопросам профилактики правонаруш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законодательства о государственной символи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делопроиз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дательство об оборо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электронного документооборо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охраны труда и пожарной безопас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 разработки и реализации программ, концепций, прое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нание правил делового общения, основы деловой коммуникации и обработки деловой информ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и подготовки   текстов, статей,    выступлений,    докладов, интервь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и подготовки специальной аналитической, методической информации по вопросам деятель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нание порядка работы комиссий, создаваемых в соответствии с законодательством о муниципальной служб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 рассмотрения обращений и жалоб гражд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ие готовить проекты нормативных правовых а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нание основ делового этикета   </w:t>
              <w:tab/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навыки организации работы в области международных связей и приграничного сотрудниче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навыки определения приоритетных направлений, целей и задач профилактики правонарушений с учетом складывающейся криминогенной ситуации и особенностей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навыки планирования в сфере профилактики правонарушений, ведения мониторинга в установленной сфере деятельности, подготовки аналитических и информационных материалов, анализа и прогнозирова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навыки нормотворчества    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навыки аналитики и мониторинга по направлениям осуществления  служебной деятельности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навыки составления  делового письм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навыки сбора и обобщения информации  по направлению </w:t>
            </w:r>
            <w:r>
              <w:rPr>
                <w:bCs/>
                <w:sz w:val="24"/>
                <w:szCs w:val="24"/>
              </w:rPr>
              <w:t>осуществления  служебной деятель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навыки работы с офисными приложениями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Normal"/>
        <w:spacing w:before="10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 заявлений и прилагаемых документов на  конкурс начинается с  </w:t>
      </w:r>
      <w:r>
        <w:rPr>
          <w:b/>
          <w:color w:val="000000"/>
          <w:sz w:val="24"/>
          <w:szCs w:val="24"/>
        </w:rPr>
        <w:t>11 июня 2019 года</w:t>
      </w:r>
      <w:r>
        <w:rPr>
          <w:color w:val="000000"/>
          <w:sz w:val="24"/>
          <w:szCs w:val="24"/>
        </w:rPr>
        <w:t xml:space="preserve"> (со дня размещения объявления на официальном сайте администрации Новооскольского городского округа по адресу </w:t>
      </w:r>
      <w:r>
        <w:rPr>
          <w:color w:val="3366FF"/>
          <w:sz w:val="24"/>
          <w:szCs w:val="24"/>
        </w:rPr>
        <w:t>http://www.oskoladmin.ru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заканчивается                 </w:t>
      </w:r>
      <w:r>
        <w:rPr>
          <w:b/>
          <w:color w:val="000000"/>
          <w:sz w:val="24"/>
          <w:szCs w:val="24"/>
        </w:rPr>
        <w:t>02 июля 2019 года</w:t>
      </w:r>
      <w:r>
        <w:rPr>
          <w:color w:val="000000"/>
          <w:sz w:val="24"/>
          <w:szCs w:val="24"/>
        </w:rPr>
        <w:t xml:space="preserve"> (через 21 день со дня размещения объявления). </w:t>
      </w:r>
    </w:p>
    <w:p>
      <w:pPr>
        <w:pStyle w:val="Normal"/>
        <w:spacing w:before="100" w:after="0"/>
        <w:ind w:firstLine="720"/>
        <w:jc w:val="both"/>
        <w:rPr/>
      </w:pPr>
      <w:r>
        <w:rPr>
          <w:color w:val="000000"/>
          <w:sz w:val="24"/>
          <w:szCs w:val="24"/>
        </w:rPr>
        <w:t xml:space="preserve">Все конкурсные документы доставляются лично в рабочие дни с 8.00 до 17.00 по адресу: </w:t>
      </w:r>
      <w:r>
        <w:rPr>
          <w:sz w:val="24"/>
          <w:szCs w:val="24"/>
        </w:rPr>
        <w:t>г. Новый Оскол,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Заседание комиссии по проведению итогов конкурса для определения победителя конкурса состоится в малом зале администрации Новооскольского городского округа                   </w:t>
      </w:r>
      <w:r>
        <w:rPr>
          <w:b/>
          <w:color w:val="000000"/>
          <w:sz w:val="24"/>
          <w:szCs w:val="24"/>
        </w:rPr>
        <w:t>16 июля 2019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 прохождения  муниципальной  службы Новооскольского городского округа,   денежное   содержание,   гарантии  и  ограничения  по  должности муниципальной    службы  Новооскольского городского округа определяются федеральным  и  областным  законодательством  о муниципальной  службе, нормативными правовыми актами Новооскольского городского округ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Style16">
    <w:name w:val="Нижний колонтитул Знак"/>
    <w:basedOn w:val="Style14"/>
    <w:qFormat/>
    <w:rPr>
      <w:sz w:val="28"/>
      <w:lang w:val="ru-RU" w:bidi="ar-SA"/>
    </w:rPr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21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Gulim;굴림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08:00Z</dcterms:created>
  <dc:creator>1</dc:creator>
  <dc:description/>
  <cp:keywords/>
  <dc:language>en-US</dc:language>
  <cp:lastModifiedBy>e.bogatchenko</cp:lastModifiedBy>
  <cp:lastPrinted>2019-06-17T19:28:00Z</cp:lastPrinted>
  <dcterms:modified xsi:type="dcterms:W3CDTF">2020-03-14T09:45:00Z</dcterms:modified>
  <cp:revision>99</cp:revision>
  <dc:subject/>
  <dc:title> </dc:title>
</cp:coreProperties>
</file>