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 о проведении  повторного конкурс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дминистрация Новооскольского городского округа</w:t>
      </w:r>
      <w:r>
        <w:rPr/>
        <w:t xml:space="preserve"> </w:t>
      </w:r>
      <w:r>
        <w:rPr>
          <w:color w:val="000000"/>
          <w:sz w:val="24"/>
          <w:szCs w:val="24"/>
        </w:rPr>
        <w:t xml:space="preserve">объявляет о проведении повторного конкурса на замещение вакантной должности муниципальной службы – начальника отдела  по физической культуре и спорту управления физической культуры, спорта и молодежной политики администрации </w:t>
      </w:r>
      <w:r>
        <w:rPr>
          <w:sz w:val="24"/>
          <w:szCs w:val="24"/>
        </w:rPr>
        <w:t>Новооскольского городского округа.</w:t>
      </w:r>
      <w:r>
        <w:rPr/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ажданином на конкурс представляются следующие документы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а) личное </w:t>
      </w:r>
      <w:hyperlink w:anchor="Par472">
        <w:r>
          <w:rPr>
            <w:rStyle w:val="InternetLink"/>
            <w:sz w:val="24"/>
            <w:szCs w:val="24"/>
          </w:rPr>
          <w:t>заявление</w:t>
        </w:r>
      </w:hyperlink>
      <w:r>
        <w:rPr>
          <w:sz w:val="24"/>
          <w:szCs w:val="24"/>
        </w:rPr>
        <w:t xml:space="preserve"> на имя представителя нанимател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заполненную и подписанную анкету по форме, утвержденной Правительством Российской Федерации, с фотографи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) документ об отсутствии у гражданина заболевания, препятствующего поступлению на муниципальную службу или ее прохождению </w:t>
      </w:r>
      <w:hyperlink r:id="rId2">
        <w:r>
          <w:rPr>
            <w:rStyle w:val="InternetLink"/>
            <w:sz w:val="24"/>
            <w:szCs w:val="24"/>
          </w:rPr>
          <w:t>(форма 001-ГС/у)</w:t>
        </w:r>
      </w:hyperlink>
      <w:r>
        <w:rPr>
          <w:sz w:val="24"/>
          <w:szCs w:val="24"/>
        </w:rPr>
        <w:t>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членов своей семь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сведения об адресах сайтов и (или) страниц сайтов в информационно-телекоммуникационной сети Интернет, на которых гражданин, претендующий на замещение должности муниципальной службы, размещал общедоступную  информацию, а также данные, позволяющие его идентифицировать, по форме, утвержденной распоряжением  Правительства Российской Федерации от 28 декабря 2016 года № 2867-р, за  три календарных года, предшествующих году поступления на муниципальную службу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з) иные документы, предусмотренные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2 марта 2007 года                   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Муниципальный служащий </w:t>
      </w:r>
      <w:r>
        <w:rPr>
          <w:rFonts w:cs="Times New Roman" w:ascii="Times New Roman" w:hAnsi="Times New Roman"/>
          <w:color w:val="000000"/>
          <w:sz w:val="24"/>
          <w:szCs w:val="24"/>
        </w:rPr>
        <w:t>управления физической культуры, спорта и молодежной политики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Новооскольского городского округ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зъявивший   желание  участвовать  в  конкурсе,  подает  заявление  на  имя представителя нанимател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Муниципальный  служащий  иного  органа исполнительной власти, изъявивший желание участвовать в конкурсе, представляет в  </w:t>
      </w:r>
      <w:r>
        <w:rPr>
          <w:rFonts w:cs="Times New Roman" w:ascii="Times New Roman" w:hAnsi="Times New Roman"/>
          <w:color w:val="000000"/>
          <w:sz w:val="24"/>
          <w:szCs w:val="24"/>
        </w:rPr>
        <w:t>управление физической культуры, спорта и молодежной политики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Новооскольского городского округа, заявление на имя представителя нанимателя и собственноручно заполненную, подписанную и заверенную кадровой службой  органа исполнительной власти,  в  котором  муниципальный  служащий  замещает  должность  муниципальной  службы, анкету по форме, утвержденной Правительством Российской Федерации, с фотографи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валификационные требования к образованию и стажу (опыту) работы по специальност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9"/>
        <w:gridCol w:w="637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акантная должно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ребования к образованию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 к стажу (опыту) работы по специальности</w:t>
            </w:r>
          </w:p>
        </w:tc>
      </w:tr>
      <w:tr>
        <w:trPr>
          <w:trHeight w:val="20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  по физической культуре и спорту управления физической культуры, спорта и молодежной политики администрации Новооскольского городского округ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личие высшего образования не ниже уровня специалитета, магистратуры и стажа муниципальной службы или работы по специальности, направлению подготовки не менее двух ле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работы по специальности, направлению подготовки для замещения главных должностей муниципальной службы - не менее шести месяцев стажа муниципальной службы или работы по специальности, направлению подготовк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Квалификационное требование для замещения должностей муниципальной службы высшей и главной групп должностей муниципальной службы о наличии высшего образования не ниже уровня специалитета, магистратуры не применяется: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 гражданам, претендующим на замещение указанных должностей муниципальной службы, и муниципальным служащим, замещающим указанные должности, получившим высшее профессиональное образование до 29 августа 1996 года;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 муниципальным служащим, имеющим высшее образование не выше бакалавриата, назначенным на указанные должности до дня вступления в силу настоящего закона, в отношении замещаемых ими должностей муниципальной службы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 инструкцией.</w:t>
            </w:r>
          </w:p>
        </w:tc>
      </w:tr>
    </w:tbl>
    <w:p>
      <w:pPr>
        <w:pStyle w:val="Normal"/>
        <w:tabs>
          <w:tab w:val="clear" w:pos="720"/>
          <w:tab w:val="left" w:pos="6555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онные требования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к профессиональным знаниям и навыкам, необходимым для исполнения должностных обязанностей муниципальными служащими 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69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акантная должност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общим профессиональным знаниям и навыкам  (компетенциям)</w:t>
            </w:r>
          </w:p>
        </w:tc>
      </w:tr>
      <w:tr>
        <w:trPr>
          <w:trHeight w:val="4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отдела  по физической культуре и спорту управления физической культуры, спорта и молодежной политики администрации Новооскольского городского округа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знание Конституции Российской Федерации, Устава Белгородской области, Устава </w:t>
            </w:r>
            <w:r>
              <w:rPr>
                <w:sz w:val="24"/>
                <w:szCs w:val="24"/>
              </w:rPr>
              <w:t>Новооскольского городского округа</w:t>
            </w:r>
            <w:r>
              <w:rPr>
                <w:color w:val="000000"/>
                <w:sz w:val="24"/>
                <w:szCs w:val="24"/>
              </w:rPr>
              <w:t>, основ федерального и областного законодательства о муниципальной службе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я в области информационно-коммуникационных технологий (далее – ИКТ): аппаратного и программного обеспечения, возможностей и особенностей применения современных ИКТ в органах местного самоуправления района, включая использование возможностей межведомственного документооборота, общих вопросов в области обеспечения информационной безопасности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навыки владения современными средствами, методами и технологией работы с информацией (работы с внутренними и периферийными устройствами компьютера, работы в операционной системе, управления электронной почтой, работы в текстовом редакторе, работы с электронными таблицами и базами данных, с информационно-телекоммуникационными сетями, в том числе сетью Интернет)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способность логически верно, аргументированно и ясно строить устную и письменную речь; грамотное написание текста на русском язык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специальным профессиональным знаниям и навыкам (компетенциям), предъявляемыми к муниципальным служащим, замещающим должности муниципальной  служб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  по физической культуре и спорту управления физической культуры, спорта и молодежной политики администрации Новооскольского городского округ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</w:t>
            </w:r>
            <w:r>
              <w:rPr>
                <w:rStyle w:val="2"/>
                <w:sz w:val="24"/>
                <w:szCs w:val="24"/>
              </w:rPr>
              <w:t xml:space="preserve"> принимать решения, рассматривать ряд вариантов, в случае очевидных последствий нести ответственность за результат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управлять своим временем и временем подчиненных для достижения оптимального результата путем рационального распределения обязанностей, делегирования полномочий, расстановки приоритетов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определять задачи, распределять их, расставляя приоритеты, контролировать ход выполнения отдельных заданий, в том числе сроки, создавать систему правил и норм, приводящую к достижению результат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стремление </w:t>
            </w:r>
            <w:r>
              <w:rPr>
                <w:rStyle w:val="2"/>
                <w:sz w:val="24"/>
                <w:szCs w:val="24"/>
              </w:rPr>
              <w:t>находить пути для достижения результата в стандартной ситуации и способность оценивать ресурсы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способность </w:t>
            </w:r>
            <w:r>
              <w:rPr>
                <w:rStyle w:val="2"/>
                <w:sz w:val="24"/>
                <w:szCs w:val="24"/>
              </w:rPr>
              <w:t>контроля и оценки результатов деятельности подчиненных в стандартных ситуациях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владение знаниями о путях развития общества и государства, восприятие ситуаций и решение задач с позиции государственных приоритетов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следование социальным стандартам и требованиям служебной этики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rStyle w:val="2"/>
                <w:sz w:val="24"/>
                <w:szCs w:val="24"/>
              </w:rPr>
              <w:t>видение разных факторов, влияющих на ситуацию, структурированный подход к решению проблем, нахождение взаимосвязей между элементами в стандартных ситуациях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умение </w:t>
            </w:r>
            <w:r>
              <w:rPr>
                <w:rStyle w:val="2"/>
                <w:sz w:val="24"/>
                <w:szCs w:val="24"/>
              </w:rPr>
              <w:t>применять установленные стандарты, правила и процедуры в соответствии с конкретной ситуацией, способность двигаться в новом направлении при изменении ситуации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готовность нести ответственность за свои решения и решения своих подчиненных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постоянное профессионально-квалификационное развитие, в том числе посредством самообразования, развитие своих подчиненных, в том числе путем предоставления практической поддержки и помощи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проводить совещания, убеждать, управлять поведением людей в конфликтных ситуациях; владение навыками публичного выступления перед собраниями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объединять людей вокруг своей идеи, формировать команду, стремясь поддерживать в команде дух сотрудничества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rStyle w:val="2"/>
                <w:sz w:val="24"/>
                <w:szCs w:val="24"/>
              </w:rPr>
              <w:t>способность предлагать новаторские решения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руководство в работе правовыми знаниями и убеждениями в  соответствии с законодательством и установленными регламентами, умение отстаивать свои права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е структуры общественных институтов,  особенностей построения системы государственного и муниципального управления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выполнять отдельные функции в проекте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е финансово-экономических аспектов государственного и муниципального управления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е правовых аспектов в области ИКТ, программных документов и приоритетов государственной политики в области ИКТ, правовых аспектов в сфере предоставления государственных и муниципальных услуг населению и организациям посредством применения ИКТ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навыки стратегического планирования и управления групповой деятельностью с учетом возможностей и особенностей применения современных ИКТ в органах местного самоуправления округа, работы с системами управления проектами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онные требования к профессиональным знаниям и навыкам по предметной области деятельности для должностей муниципальной службы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00"/>
        <w:gridCol w:w="3260"/>
        <w:gridCol w:w="382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акантная должност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нание законодательства по предметной области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пециальные знания и умения по предметной области деятельно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отдела  по физической культуре и спорту управления физической культуры, спорта и молодежной политики администрации Новооскольского городского округа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конодательство о муниципальной служб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ы трудового пра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конодательство о порядке работы с обращениями и жалобами гражда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конодательство о противодействии корруп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конодательство о защите персональных данны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нание основных положений нормативно-правовой базы в области проектного управ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аконодательство в сфере физической культуры и спорт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оритетные направления развития физической культуры и спорт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правления развития дополнительного образования в сфере физической культуры и спорт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градное законодательство в сфере физической культуры и спор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ы делопроизод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ы электронного документооборо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ы охраны труда и пожарной безопасност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нание стратегии социально – экономического развития ок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нание порядка заполнения и представления справок о доходах, расходах, об имуществе и обязательствах имущественного характера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нание порядка работы комиссий, создаваемых в соответствии с законодательством о муниципальной служб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нание структуры федеральных органов власти, органов власти Белгородской области, органов местного самоуправления ок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нание основ делового этикета   </w:t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выки разработки и реализации долгосрочных целевых программ, концепций, стратег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выки подготовки специальной аналитической, методической информации по вопросам деятельн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выки нормотворчества    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выки составления  делового пись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вык ведения делопроизводства  в органах местного самоуправления ок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вык рассмотрения обращений и жалоб гражда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ние готовить проекты нормативных правовых ак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вык взаимодействия с представителями С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нание основных направлений деятельности военно – патриотических клубов, секций и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выки мониторинга реализации проек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выки проведения мониторинга и обработки статистической информ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вык разработки и реализации программ, концепций, проек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ние готовить и проводить массовые мероприятия различного уров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вык взаимодействия с органами физической культуры и спорта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вык взаимодействия с органами физической культуры и спорта территориальных администраций ок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вык организации и проведения совещаний, встреч делег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выки мониторинга информации по направлению деятельн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вык подготовки аналитической информ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вык организации совещаний, коллегий, пресс-конферен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нание Стратегии развития физической культуры и спор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нание требований и норм Единой всероссийской спортивной классификации, выполнение которых необходимо для присвоения соответствующих спортивных званий и спортивных разрядов, условий выполнения этих требований и нор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нание порядка присвоения и лишения спортивных званий и спортивных разряд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вык организации и проведения физкультурно-массовых мероприят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вык разработки положений о проведении спортивно-массовых мероприят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вык разработки пресс-релиз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вык составления сметы расходов на проведение спортивно-массовых мероприятий и на участие в выездных спортивных мероприятия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нание порядка финансирования спортивных мероприятий и норм расходов на их проведение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навыки работы с офисными приложениям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должностные обязанности по вакантной должности входят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ет осуществление единой государственной политики в области физической культуры и спорта, направленной на укрепление здоровья и организацию активного отдыха населения, формирования у него потребности в физическом совершенствовании и гармоничном развитии лич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существляет организацию и проведение спортивных, физкультурно-оздоровительных мероприятий, спартакиад среди коллективов физической культуры организаций, учреждений различных форм собственности и учащихся, подготовку спортсмен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существляет контроль за эффективностью эксплуатации спортивных сооружений Новооскольского городского округ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ведет пропаганду и распространение передовых знаний о физической культуре и спорте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изучает состояние развития физической культуры и спорта на территории Новооскольского городского округа, разрабатывает с учетом государственных и общественных органов программы в сфере общих вопросов физической культуры и спорта, и обеспечивает их осуществление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недряет в практику на территории Новооскольского городского округа результаты научных исследований по физической культуре и спорт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разрабатывает совместно с  заинтересованными органами  и общественными организациями  программы  физического воспитания населения и  осуществляет  контроль за их выполнение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разрабатывает и  утверждает  единый  календарный план  районных  физкультурно-оздоровительных и спортивно-массовых мероприят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существляет  контроль за  проведением в Новооскольском городском округе  физкультурно-оздоровительных и  спортивных  мероприятий,  проводит  районные   спортивные мероприятия и  учебно-тренировочные сборы,  в  установленном порядке обеспечивает организацию и содействие проведению на территории Новооскольского городского округа  соревнований  областного уровн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беспечивает поддержку и участие сборных команд Новооскольского городского округа в областных соревнованиях, спартакиаде среди учащихся, а также ведущих спортсменов Новооскольского городского округа на областных и всероссийских соревнования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овместно с управлением   образования Новооскольского городского округа контролировать организацию  учебно-тренировочного  процесса  МБУДО «Детско-юношеская спортивная школа Новооскольского городского округа  Белгородской области  имени Александра Ефимовича Щербака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изучает  потребности  подведомственных спортивных сооружений, спортивных клубов в  одежде, обуви, инвентаре и  оборудовании  спортивного  назначения и  вносить предложения по этим  вопросам в  администрацию Новооскольского городского округ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рисваивает в  установленном порядке  спортивные разряды,  награждает  победителей и призеров спортивных  соревнований,  физкультурных работников, активистов,  физкультурно-спортивные  и оздоровительные клубы, коллективы физической культур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редставляет в  установленном  порядке в  управление  физической культуры и  спорта Белгородской области департамента образования Белгородской области соответствующую  документацию для  присвоения  почетных и  спортивных званий</w:t>
        <w:tab/>
        <w:t xml:space="preserve"> спортсменам и  тренерам,  работникам  физической  культуры и  спорта,  физкультурным  активиста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разрабатывает, внедряет и поддерживает проекты реализуемых Программ на территории Новооскольского городского округа  на основании областных и районных целевых Программ, нормативных правовых актов Губернатора и Правительства Белгородской области, поручений Губернатора Белгородской области, нормативных правовых актов, поручений главы администрации Новооскольского городского округа и предоставляет муниципальные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облюдает установленные правила информационной безопас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рганизует антикоррупционную работу в отделе по физической  культуре и спорту управления физической культуры, спорта и молодежной политики администрации  Новооскольского городского округа;</w:t>
      </w:r>
    </w:p>
    <w:p>
      <w:pPr>
        <w:pStyle w:val="Normal"/>
        <w:shd w:fill="FFFFFF" w:val="clear"/>
        <w:ind w:left="4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использовать   в своей работе информационные технологии:</w:t>
      </w:r>
    </w:p>
    <w:p>
      <w:pPr>
        <w:pStyle w:val="Normal"/>
        <w:shd w:fill="FFFFFF" w:val="clear"/>
        <w:ind w:left="4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 справочно-правовая информационная система «Консультант Плюс», «Гарант»;</w:t>
      </w:r>
    </w:p>
    <w:p>
      <w:pPr>
        <w:pStyle w:val="Normal"/>
        <w:shd w:fill="FFFFFF" w:val="clear"/>
        <w:ind w:left="4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электронно-почтовая служба, Интернет и Интернет сети, система электронного документооборот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работает в  подсистеме  управления  внутренними   процессами  региональной информационной аналитической систем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а  муниципального   служащего  и  ответственность за неисполнение (ненадлежащее) исполнение должностных обязанностей установлены Федеральным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от  02 марта 2007 года N  25-ФЗ «О муниципальной службе в Российской Федерации»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 профессиональной  служебной  деятельности  по  вакантной должности оценивается по следующим показателя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Результативность профессиональной служебной деятельности муниципального служащего определяется по результатам его профессиональной служебной деятельности и деятельности подчиненных ему муниципальных служащих в порядке, установленном нормативными правовыми актами Новооскольского городского округа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2. Показатели результативности профессиональной служебной деятельности муниципального служащего:</w:t>
      </w:r>
    </w:p>
    <w:p>
      <w:pPr>
        <w:pStyle w:val="Normal"/>
        <w:ind w:firstLine="709"/>
        <w:jc w:val="both"/>
        <w:rPr/>
      </w:pPr>
      <w:r>
        <w:rPr>
          <w:rStyle w:val="FontStyle48"/>
          <w:b w:val="false"/>
          <w:sz w:val="24"/>
          <w:szCs w:val="24"/>
        </w:rPr>
        <w:t xml:space="preserve">2.1. Объем </w:t>
      </w:r>
      <w:r>
        <w:rPr>
          <w:rStyle w:val="FontStyle49"/>
          <w:bCs/>
          <w:sz w:val="24"/>
          <w:szCs w:val="24"/>
        </w:rPr>
        <w:t xml:space="preserve">выполненных работ </w:t>
      </w:r>
      <w:r>
        <w:rPr>
          <w:rStyle w:val="FontStyle30"/>
          <w:bCs/>
          <w:sz w:val="24"/>
          <w:szCs w:val="24"/>
        </w:rPr>
        <w:t>(в том числе в рамках проектной деятельности).</w:t>
      </w:r>
    </w:p>
    <w:p>
      <w:pPr>
        <w:pStyle w:val="Normal"/>
        <w:ind w:firstLine="709"/>
        <w:jc w:val="both"/>
        <w:rPr/>
      </w:pPr>
      <w:r>
        <w:rPr>
          <w:rStyle w:val="FontStyle30"/>
          <w:bCs/>
          <w:sz w:val="24"/>
          <w:szCs w:val="24"/>
        </w:rPr>
        <w:t xml:space="preserve">2.2. </w:t>
      </w:r>
      <w:r>
        <w:rPr>
          <w:rStyle w:val="FontStyle48"/>
          <w:b w:val="false"/>
          <w:sz w:val="24"/>
          <w:szCs w:val="24"/>
        </w:rPr>
        <w:t xml:space="preserve">Качество </w:t>
      </w:r>
      <w:r>
        <w:rPr>
          <w:rStyle w:val="FontStyle49"/>
          <w:bCs/>
          <w:sz w:val="24"/>
          <w:szCs w:val="24"/>
        </w:rPr>
        <w:t>выполненных работ.</w:t>
      </w:r>
    </w:p>
    <w:p>
      <w:pPr>
        <w:pStyle w:val="Normal"/>
        <w:ind w:firstLine="709"/>
        <w:jc w:val="both"/>
        <w:rPr>
          <w:rStyle w:val="FontStyle48"/>
          <w:b w:val="false"/>
          <w:b w:val="false"/>
          <w:sz w:val="24"/>
          <w:szCs w:val="24"/>
        </w:rPr>
      </w:pPr>
      <w:r>
        <w:rPr>
          <w:rStyle w:val="FontStyle49"/>
          <w:bCs/>
          <w:sz w:val="24"/>
          <w:szCs w:val="24"/>
        </w:rPr>
        <w:t xml:space="preserve">2.3. </w:t>
      </w:r>
      <w:r>
        <w:rPr>
          <w:rStyle w:val="FontStyle29"/>
          <w:b w:val="false"/>
          <w:sz w:val="24"/>
          <w:szCs w:val="24"/>
        </w:rPr>
        <w:t xml:space="preserve">Своевременность </w:t>
      </w:r>
      <w:r>
        <w:rPr>
          <w:rStyle w:val="FontStyle30"/>
          <w:bCs/>
          <w:sz w:val="24"/>
          <w:szCs w:val="24"/>
        </w:rPr>
        <w:t>выполнения работ (в том числе в рамках проектной деятельности)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2.4. </w:t>
      </w:r>
      <w:r>
        <w:rPr>
          <w:rStyle w:val="FontStyle29"/>
          <w:b w:val="false"/>
          <w:sz w:val="24"/>
          <w:szCs w:val="24"/>
        </w:rPr>
        <w:t xml:space="preserve">Количество нарушений </w:t>
      </w:r>
      <w:r>
        <w:rPr>
          <w:rStyle w:val="FontStyle30"/>
          <w:bCs/>
          <w:sz w:val="24"/>
          <w:szCs w:val="24"/>
        </w:rPr>
        <w:t>административного или должностного регламентов (в том числе нарушений трудовой дисциплины).</w:t>
      </w:r>
    </w:p>
    <w:p>
      <w:pPr>
        <w:pStyle w:val="Normal"/>
        <w:ind w:firstLine="709"/>
        <w:jc w:val="both"/>
        <w:rPr/>
      </w:pPr>
      <w:r>
        <w:rPr>
          <w:rStyle w:val="FontStyle30"/>
          <w:bCs/>
          <w:sz w:val="24"/>
          <w:szCs w:val="24"/>
        </w:rPr>
        <w:t xml:space="preserve">2.5. </w:t>
      </w:r>
      <w:r>
        <w:rPr>
          <w:rStyle w:val="FontStyle29"/>
          <w:b w:val="false"/>
          <w:sz w:val="24"/>
          <w:szCs w:val="24"/>
        </w:rPr>
        <w:t xml:space="preserve">Количество обоснованных жалоб </w:t>
      </w:r>
      <w:r>
        <w:rPr>
          <w:rStyle w:val="FontStyle30"/>
          <w:bCs/>
          <w:sz w:val="24"/>
          <w:szCs w:val="24"/>
        </w:rPr>
        <w:t>граждан и организаций, в том числе и на ненадлежащее исполнение стандартов государственных и муниципальных услуг (государственных  и муниципальных функций), а также ненадлежащее рассмотрение инициатив и обращений граждан (организаций).</w:t>
      </w:r>
    </w:p>
    <w:p>
      <w:pPr>
        <w:pStyle w:val="Normal"/>
        <w:rPr>
          <w:rStyle w:val="FontStyle30"/>
          <w:bCs/>
          <w:sz w:val="28"/>
          <w:szCs w:val="28"/>
        </w:rPr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Условия прохождения муниципальной службы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идневная  рабочая  неделя  (выходные  дни  -  суббота и воскресенье, нерабочие праздничные дни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 ежегодного  оплачиваемого  отпуска устанавливается в соответствии с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                                  «О муниципальной службе в Российской Федерации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 труда муниципального служащего устанавливается в соответствии с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«О муниципальной службе в Российской Федерации» и решением Совета депутатов Новооскольского городского округа от 21 марта 2019 года № 202 «Об оплате труда муниципальных служащих Новооскольского городского округа»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жебные  командировки  по территории Российской Федерации возможны по мере необходимости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  положением  об органе исполнительной власти,  в  котором проводится конкурс,   и   с   должностной  инструкцией  вакантной  должности  можно ознакомиться в отделе муниципальной службы и кадров администрации Новооскольского городского округа.</w:t>
      </w:r>
    </w:p>
    <w:p>
      <w:pPr>
        <w:pStyle w:val="Normal"/>
        <w:spacing w:before="10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ем заявлений и прилагаемых документов на  конкурс начинается  с </w:t>
      </w:r>
      <w:r>
        <w:rPr>
          <w:b/>
          <w:color w:val="000000"/>
          <w:sz w:val="24"/>
          <w:szCs w:val="24"/>
        </w:rPr>
        <w:t>11 июня 2019  года</w:t>
      </w:r>
      <w:r>
        <w:rPr>
          <w:color w:val="000000"/>
          <w:sz w:val="24"/>
          <w:szCs w:val="24"/>
        </w:rPr>
        <w:t xml:space="preserve"> (со дня размещения объявления на официальном сайте органов местного самоуправления Новооскольского городского округа в сети Интернет по адресу </w:t>
      </w:r>
      <w:r>
        <w:rPr>
          <w:color w:val="3366FF"/>
          <w:sz w:val="24"/>
          <w:szCs w:val="24"/>
        </w:rPr>
        <w:t>http://www.oskoladmin.ru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заканчивается  </w:t>
      </w:r>
      <w:r>
        <w:rPr>
          <w:b/>
          <w:color w:val="000000"/>
          <w:sz w:val="24"/>
          <w:szCs w:val="24"/>
        </w:rPr>
        <w:t>02 июля 2019  года</w:t>
      </w:r>
      <w:r>
        <w:rPr>
          <w:color w:val="000000"/>
          <w:sz w:val="24"/>
          <w:szCs w:val="24"/>
        </w:rPr>
        <w:t xml:space="preserve"> (через 21 день со дня размещения объявления). </w:t>
      </w:r>
    </w:p>
    <w:p>
      <w:pPr>
        <w:pStyle w:val="Normal"/>
        <w:spacing w:before="10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се конкурсные документы доставляются лично в рабочие дни с 8.00 до 17.00  либо почтой (заказным письмом с уведомлением) по адресу: 309640, </w:t>
      </w:r>
      <w:r>
        <w:rPr>
          <w:sz w:val="24"/>
          <w:szCs w:val="24"/>
        </w:rPr>
        <w:t>г. Новый Оскол, ул. 1 Мая,   д. 2 в отдел муниципальной службы и кадров администрации Новооскольского городского округ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  направлении документов почтой датой их приема будет считаться дата получения  заказного  письма администрации Новооскольского городского округ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Заседание комиссии по проведению конкурса для определения победителя   конкурса состоится </w:t>
      </w:r>
      <w:r>
        <w:rPr>
          <w:b/>
          <w:color w:val="000000"/>
          <w:sz w:val="24"/>
          <w:szCs w:val="24"/>
        </w:rPr>
        <w:t>16 июля 2019 года в 09.00 часов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 точной дате, месте и времени проведения второго этапа конкурса будет сообщено дополнительно, не позднее чем за 15 дней до его начал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ab/>
        <w:t>Телефон для справок: 4-47-88.</w:t>
      </w:r>
    </w:p>
    <w:p>
      <w:pPr>
        <w:pStyle w:val="Heading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character" w:styleId="Style16">
    <w:name w:val="Нижний колонтитул Знак"/>
    <w:basedOn w:val="Style14"/>
    <w:qFormat/>
    <w:rPr>
      <w:sz w:val="28"/>
      <w:lang w:val="ru-RU" w:bidi="ar-SA"/>
    </w:rPr>
  </w:style>
  <w:style w:type="character" w:styleId="2">
    <w:name w:val="Основной текст2"/>
    <w:basedOn w:val="Style1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49117E02F2DB2780BEECBE891B31FA80BE595668FD8845684E6243C3C272A3EB1AE21FF86455Z5T4I" TargetMode="External"/><Relationship Id="rId3" Type="http://schemas.openxmlformats.org/officeDocument/2006/relationships/hyperlink" Target="consultantplus://offline/ref=BE49117E02F2DB2780BEECBE891B31FA88BF5C5460F6D54F60176E41C4CD2DB4EC53EE1EF8665055Z8TCI" TargetMode="External"/><Relationship Id="rId4" Type="http://schemas.openxmlformats.org/officeDocument/2006/relationships/hyperlink" Target="consultantplus://offline/ref=CCF5CBA3A95139190F99B62D928F5EE10D4D4ABDC27C84CF9A85E80E016B911B40745AD23DE33B0467BDAEA55BY3f5K" TargetMode="External"/><Relationship Id="rId5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6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0:08:00Z</dcterms:created>
  <dc:creator>1</dc:creator>
  <dc:description/>
  <cp:keywords/>
  <dc:language>en-US</dc:language>
  <cp:lastModifiedBy>e.bogatchenko</cp:lastModifiedBy>
  <cp:lastPrinted>2019-11-14T08:46:00Z</cp:lastPrinted>
  <dcterms:modified xsi:type="dcterms:W3CDTF">2020-03-14T09:50:00Z</dcterms:modified>
  <cp:revision>116</cp:revision>
  <dc:subject/>
  <dc:title> </dc:title>
</cp:coreProperties>
</file>