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 повторного конкурса на замещение вакантной должности муниципальной службы – начальника отдела претензионно-исковой работы правового управления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6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претензионно-исковой работы правового управления 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 муниципальным служащим, имеющим высшее образование не выше бакалавриата, назначенным на указанные должности до дня вступления в силу настоящего закона, в отношении замещаемых ими должностей муниципальной служб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претензионно-исковой работы правового управления 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претензионно-исковой работы правового управления 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 к профессиональным знаниям и навыкам по предметной области деятельности для должностей муниципальной служб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3260"/>
        <w:gridCol w:w="38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нание законодательства по предметной области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пециальные знания и умения по предметной области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претензионно-исковой работы правового управления  администрации Новооскольского городского округ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местном самоуправл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муниципальной служб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правах ребен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защите прав несовершеннолетн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законодательства о защите прав человека и основных своб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онодательство об организации предоставления государственных и муниципальных услу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порядке работы с обращениями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трудового пра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защите персональных да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законодательства о судебной систе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законодательства  о правоохранительной систе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ы правовых аспектов в области ИКТ, программных докумен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гражданского пра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уголовного пра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административного пра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ы судопроизводства и процессуального законодатель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делопроизводст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новы электронного документообор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правил делового общения, основы деловой коммуникации и обработки деловой информ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 правозащитной 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одготовки   текстов, статей,    выступлений,    докла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вык работы с секретными документ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одготовки специальной аналитической, методической информации по вопросам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знание порядка заполнения и представления справок о доходах, расходах,  об имуществе и обязательствах имущественного характер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порядка работы комиссий, создаваемых в соответствии с законодательством о муниципальной служб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рассмотрения обращений и жалоб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готовить проекты нормативных правовых а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структуры федеральных органов власти,   органов власти Белгородской области, органов местного самоуправлен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вык консультирования по вопросам федерального и регионального законодательства, касающегося органов местного самоуправления 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основ делового этикета   </w:t>
              <w:tab/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основ предоставления муниципальных услуг и исполнения муниципальных функций в электронном виде муниципальными органами в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выки нормотворчества    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выки претензионно-исковой работ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выки составления  делового пись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работы с  жалобами и заявлениями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проведения служебных провер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толкования и применения нормативных правовых ак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 деятельностью Отдел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веренности представляет интересы администрации Новооскольского городского округа в арбитражных судах и судах общей юрисдикции, в органах государственной власти, государственных органах, органах местного самоуправления муниципальных образова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еделяет объем работ между работниками Отдела с учетом их обязанностей в соответствии с должностными инструкц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соблюдение работниками Отдела правил внутреннего трудового распорядка и трудового законодатель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фициально дает разъяснения по поручению начальника правового управления отдельных положений муниципальных правовых актов администрации Новооскольского городского округ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осуществляет правовое обеспечение по поручению главы администрации Новооскольского городского округа, начальника правового управления деятельности совещательных органов при администрации Новооскольского городского округа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казывает работникам органов местного самоуправления, организаций муниципальной формы собственности правовое содействие по вопросам относящимся к компетенци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еспечивает антикоррупционную работу в отделе претензионно – исковой работы правового управления администрации Новоосколь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готовит материалы, проекты решений, постановлений других документов для рассмотрения и утверждения руковод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служащий в пределах своей компетенции выполняет следующие функции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скового и исполнительного производства, защита интересов администрации в арбитражных судах, судах общей юрисдикции, третейских и мировых суда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работы со службой судебных пристав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 ежедневного мониторинга правоприменительной практики, разъяснений арбитражных судов и судов общей юрисдикции по вопросам реализации органами местного самоуправления своих полномоч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ежедневного мониторинга писем и разъяснений Федеральной антимонопольной службы, судебной практики по вопросам законодательства о защите конку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разъяснений и обобщающих материалов (служебных записок, юридических справок) по вопросам применения федерального и областного законодательства в целях формирования в Новооскольском городском округе единообразия правоприменительной практи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ответов на обращения граждан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 государственными органами, в том числе Федеральной антимонопольной службой, с территориальными органами исполнительной власти Российской Федерации и Белгородской  области, государственными и муниципальными учреждениями и организациями, отраслевыми (функциональными) и территориальными органами администрации по вопросам, входящим в компетенцию отдел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хранения, защиты  информации, соблюдение государственной и коммерческой тайны, а в необходимых случаях конфиденциальных данных, используемых в своей работе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3" w:firstLine="567"/>
        <w:jc w:val="both"/>
        <w:rPr/>
      </w:pPr>
      <w:r>
        <w:rPr>
          <w:sz w:val="24"/>
          <w:szCs w:val="24"/>
        </w:rPr>
        <w:t>- подготовка исковых заявлений и материалов для предъявления в суды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3" w:firstLine="567"/>
        <w:jc w:val="both"/>
        <w:rPr/>
      </w:pPr>
      <w:r>
        <w:rPr>
          <w:sz w:val="24"/>
          <w:szCs w:val="24"/>
        </w:rPr>
        <w:t>- представление в установленном порядке интересов администрации Новооскольского городского округа в судах общей юрисдикции, арбитражных судах, правоохранительных органах, а также в государственных и общественных организациях при рассмотрении правовых вопросов;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ind w:right="-23" w:firstLine="567"/>
        <w:jc w:val="both"/>
        <w:rPr/>
      </w:pPr>
      <w:r>
        <w:rPr>
          <w:sz w:val="24"/>
          <w:szCs w:val="24"/>
        </w:rPr>
        <w:t>- изучение решений, определений, постановлений судебных органов, а также подготовка жалоб в случае, если есть основания считать их необоснованными;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ind w:right="-23" w:firstLine="567"/>
        <w:jc w:val="both"/>
        <w:rPr/>
      </w:pPr>
      <w:r>
        <w:rPr>
          <w:sz w:val="24"/>
          <w:szCs w:val="24"/>
        </w:rPr>
        <w:t>- организация работы по исполнению судебных актов, вступивших в законную силу;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ind w:right="-23" w:firstLine="567"/>
        <w:jc w:val="both"/>
        <w:rPr/>
      </w:pPr>
      <w:r>
        <w:rPr>
          <w:sz w:val="24"/>
          <w:szCs w:val="24"/>
        </w:rPr>
        <w:t>- подготовка аналитических данных по результатам претензионно-исковой деятельности отдела за год;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ind w:right="-23" w:firstLine="567"/>
        <w:jc w:val="both"/>
        <w:rPr/>
      </w:pPr>
      <w:r>
        <w:rPr>
          <w:sz w:val="24"/>
          <w:szCs w:val="24"/>
        </w:rPr>
        <w:t>- ведение учета соответствующей документации согласно единой системе делопроизводства;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ind w:right="-23" w:firstLine="567"/>
        <w:jc w:val="both"/>
        <w:rPr/>
      </w:pPr>
      <w:r>
        <w:rPr>
          <w:sz w:val="24"/>
          <w:szCs w:val="24"/>
        </w:rPr>
        <w:t>- участие в работе совещаний, комиссий, се</w:t>
        <w:softHyphen/>
        <w:t>минаров и конференций по вопросам, входящим в компетенцию отдела, проводимых по поручению начальника управления;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ind w:right="-23" w:firstLine="567"/>
        <w:jc w:val="both"/>
        <w:rPr/>
      </w:pPr>
      <w:r>
        <w:rPr>
          <w:sz w:val="24"/>
          <w:szCs w:val="24"/>
        </w:rPr>
        <w:t>- подготовка информации начальнику правового управления по результатам работы за год;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ind w:right="-23" w:firstLine="567"/>
        <w:jc w:val="both"/>
        <w:rPr/>
      </w:pPr>
      <w:r>
        <w:rPr>
          <w:sz w:val="24"/>
          <w:szCs w:val="24"/>
        </w:rPr>
        <w:t>- организация и осуществление контроля за своевременным и качественным исполнением документов;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ind w:right="-23" w:firstLine="567"/>
        <w:jc w:val="both"/>
        <w:rPr/>
      </w:pPr>
      <w:r>
        <w:rPr>
          <w:sz w:val="24"/>
          <w:szCs w:val="24"/>
        </w:rPr>
        <w:t>- оказание юридической помощи по правовым вопросам руководителям и сотрудникам органов администрации Новооскольского городского округа и их структурных подразделений, юрисконсультам муниципальных предприятий и учреждений;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ind w:right="-23" w:firstLine="567"/>
        <w:jc w:val="both"/>
        <w:rPr/>
      </w:pPr>
      <w:r>
        <w:rPr>
          <w:sz w:val="24"/>
          <w:szCs w:val="24"/>
        </w:rPr>
        <w:t xml:space="preserve">- представление заключений по правовым вопросам в пределах предоставленных полномочий; 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ind w:right="-23" w:firstLine="567"/>
        <w:jc w:val="both"/>
        <w:rPr/>
      </w:pPr>
      <w:r>
        <w:rPr>
          <w:sz w:val="24"/>
          <w:szCs w:val="24"/>
        </w:rPr>
        <w:t>- своевременное и качественное рассмотрение обращений граждан и организаций, запросов депутатов, а также государственных органов власти и органов местного самоуправления, касающихся претензионно-исковой деятельности администрации Новооскольского городского округ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3" w:firstLine="567"/>
        <w:jc w:val="both"/>
        <w:rPr/>
      </w:pPr>
      <w:r>
        <w:rPr>
          <w:sz w:val="24"/>
          <w:szCs w:val="24"/>
        </w:rPr>
        <w:t xml:space="preserve">- ведет претензионную работу по договорам, заключенным администрацией Новооскольского городского округа, на основании представленных докумен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ует выполнение постановлений и распоряжений правового управления администрации Новооскольского городского округ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ссматривает в установленном порядке письма, жалобы и заявления граждан, служебные документы, дает разъяснения и консультации по вопросам, входящим в компетенцию отдел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готовит справочные, информационные, аналитические, методические и иные материалы по направлениям своей рабо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использует в своей работе информационные технолог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правочно-правовая информационная система «Консультант Плю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электронно-почтовая служба и Интерн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огласовывает проекты распорядительных и нормативных актов администрации Новооскольского городского округа, содержащих сведения, составляющие государственную тайн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частвует в мероприятиях по формированию культуры бережливого управления в правовом управлении администрации Новооскольского городского округ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инициирует, участвует в реализации областных и муниципальных проектов Новооскольского городского округ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/>
      </w:pPr>
      <w:r>
        <w:rPr>
          <w:rStyle w:val="FontStyle48"/>
          <w:b w:val="false"/>
          <w:sz w:val="24"/>
          <w:szCs w:val="24"/>
        </w:rPr>
        <w:t xml:space="preserve">1. Объем </w:t>
      </w:r>
      <w:r>
        <w:rPr>
          <w:rStyle w:val="FontStyle49"/>
          <w:bCs/>
          <w:sz w:val="24"/>
          <w:szCs w:val="24"/>
        </w:rPr>
        <w:t xml:space="preserve">выполненных работ </w:t>
      </w:r>
      <w:r>
        <w:rPr>
          <w:rStyle w:val="FontStyle30"/>
          <w:bCs/>
          <w:sz w:val="24"/>
          <w:szCs w:val="24"/>
        </w:rPr>
        <w:t>(в том числе в рамках проектной деятельности).</w:t>
      </w:r>
    </w:p>
    <w:p>
      <w:pPr>
        <w:pStyle w:val="Normal"/>
        <w:ind w:firstLine="567"/>
        <w:jc w:val="both"/>
        <w:rPr/>
      </w:pPr>
      <w:r>
        <w:rPr>
          <w:rStyle w:val="FontStyle30"/>
          <w:bCs/>
          <w:sz w:val="24"/>
          <w:szCs w:val="24"/>
        </w:rPr>
        <w:t xml:space="preserve">2. </w:t>
      </w:r>
      <w:r>
        <w:rPr>
          <w:rStyle w:val="FontStyle48"/>
          <w:b w:val="false"/>
          <w:sz w:val="24"/>
          <w:szCs w:val="24"/>
        </w:rPr>
        <w:t xml:space="preserve">Качество </w:t>
      </w:r>
      <w:r>
        <w:rPr>
          <w:rStyle w:val="FontStyle49"/>
          <w:bCs/>
          <w:sz w:val="24"/>
          <w:szCs w:val="24"/>
        </w:rPr>
        <w:t>выполненных работ.</w:t>
      </w:r>
    </w:p>
    <w:p>
      <w:pPr>
        <w:pStyle w:val="Normal"/>
        <w:ind w:firstLine="567"/>
        <w:jc w:val="both"/>
        <w:rPr>
          <w:rStyle w:val="FontStyle48"/>
          <w:b w:val="false"/>
          <w:b w:val="false"/>
          <w:sz w:val="24"/>
          <w:szCs w:val="24"/>
        </w:rPr>
      </w:pPr>
      <w:r>
        <w:rPr>
          <w:rStyle w:val="FontStyle49"/>
          <w:bCs/>
          <w:sz w:val="24"/>
          <w:szCs w:val="24"/>
        </w:rPr>
        <w:t xml:space="preserve">3. </w:t>
      </w:r>
      <w:r>
        <w:rPr>
          <w:rStyle w:val="FontStyle29"/>
          <w:b w:val="false"/>
          <w:sz w:val="24"/>
          <w:szCs w:val="24"/>
        </w:rPr>
        <w:t xml:space="preserve">Своевременность </w:t>
      </w:r>
      <w:r>
        <w:rPr>
          <w:rStyle w:val="FontStyle30"/>
          <w:bCs/>
          <w:sz w:val="24"/>
          <w:szCs w:val="24"/>
        </w:rPr>
        <w:t>выполнения работ (в том числе в рамках проектной деятельности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rStyle w:val="FontStyle29"/>
          <w:b w:val="false"/>
          <w:sz w:val="24"/>
          <w:szCs w:val="24"/>
        </w:rPr>
        <w:t xml:space="preserve">Количество нарушений </w:t>
      </w:r>
      <w:r>
        <w:rPr>
          <w:rStyle w:val="FontStyle30"/>
          <w:bCs/>
          <w:sz w:val="24"/>
          <w:szCs w:val="24"/>
        </w:rPr>
        <w:t>должностной инструкции (в том числе нарушений трудовой дисциплины).</w:t>
      </w:r>
    </w:p>
    <w:p>
      <w:pPr>
        <w:pStyle w:val="Normal"/>
        <w:ind w:firstLine="567"/>
        <w:jc w:val="both"/>
        <w:rPr/>
      </w:pPr>
      <w:r>
        <w:rPr>
          <w:rStyle w:val="FontStyle30"/>
          <w:bCs/>
          <w:sz w:val="24"/>
          <w:szCs w:val="24"/>
        </w:rPr>
        <w:t xml:space="preserve">5. </w:t>
      </w:r>
      <w:r>
        <w:rPr>
          <w:rStyle w:val="FontStyle29"/>
          <w:b w:val="false"/>
          <w:sz w:val="24"/>
          <w:szCs w:val="24"/>
        </w:rPr>
        <w:t xml:space="preserve">Количество обоснованных жалоб </w:t>
      </w:r>
      <w:r>
        <w:rPr>
          <w:rStyle w:val="FontStyle30"/>
          <w:bCs/>
          <w:sz w:val="24"/>
          <w:szCs w:val="24"/>
        </w:rPr>
        <w:t>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прилагаемых документов на  конкурс начинается                                     с </w:t>
      </w:r>
      <w:r>
        <w:rPr>
          <w:b/>
          <w:color w:val="000000"/>
          <w:sz w:val="24"/>
          <w:szCs w:val="24"/>
        </w:rPr>
        <w:t>11 июня 2019 года</w:t>
      </w:r>
      <w:r>
        <w:rPr>
          <w:color w:val="000000"/>
          <w:sz w:val="24"/>
          <w:szCs w:val="24"/>
        </w:rPr>
        <w:t xml:space="preserve"> (со дня размещения объявления на официальном сайте органа администрации Новооскольского городского округа в сети Интернет по адресу </w:t>
      </w:r>
      <w:r>
        <w:rPr>
          <w:color w:val="3366FF"/>
          <w:sz w:val="24"/>
          <w:szCs w:val="24"/>
        </w:rPr>
        <w:t>http://www.oskoladmin.r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заканчивается  </w:t>
      </w:r>
      <w:r>
        <w:rPr>
          <w:b/>
          <w:color w:val="000000"/>
          <w:sz w:val="24"/>
          <w:szCs w:val="24"/>
        </w:rPr>
        <w:t>02 июля 2019 года</w:t>
      </w:r>
      <w:r>
        <w:rPr>
          <w:color w:val="000000"/>
          <w:sz w:val="24"/>
          <w:szCs w:val="24"/>
        </w:rPr>
        <w:t xml:space="preserve"> (через 21 день со дня размещения объявления). </w:t>
      </w:r>
    </w:p>
    <w:p>
      <w:pPr>
        <w:pStyle w:val="Normal"/>
        <w:spacing w:before="10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sz w:val="24"/>
          <w:szCs w:val="24"/>
        </w:rPr>
        <w:t>г. Новый Оскол, ул. 1 Мая,  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  конкурса состоится </w:t>
      </w:r>
      <w:r>
        <w:rPr>
          <w:b/>
          <w:color w:val="000000"/>
          <w:sz w:val="24"/>
          <w:szCs w:val="24"/>
        </w:rPr>
        <w:t>16 июля 2019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 точной дате, месте и времени проведения второго этапа конкурса будет сообщено дополнительно, не позднее чем за 15 дней до его начал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>
      <w:sz w:val="28"/>
      <w:lang w:val="ru-RU" w:bidi="ar-SA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8:00Z</dcterms:created>
  <dc:creator>1</dc:creator>
  <dc:description/>
  <cp:keywords/>
  <dc:language>en-US</dc:language>
  <cp:lastModifiedBy>e.bogatchenko</cp:lastModifiedBy>
  <cp:lastPrinted>2019-11-14T08:35:00Z</cp:lastPrinted>
  <dcterms:modified xsi:type="dcterms:W3CDTF">2020-03-14T09:49:00Z</dcterms:modified>
  <cp:revision>99</cp:revision>
  <dc:subject/>
  <dc:title> </dc:title>
</cp:coreProperties>
</file>