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  отдела социального обслуживания населения управления социальной защиты населения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543"/>
        <w:gridCol w:w="35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26" w:leader="none"/>
              </w:tabs>
              <w:ind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-   основы трудового права; </w:t>
            </w:r>
          </w:p>
          <w:p>
            <w:pPr>
              <w:pStyle w:val="Normal"/>
              <w:tabs>
                <w:tab w:val="clear" w:pos="720"/>
                <w:tab w:val="right" w:pos="4526" w:leader="none"/>
              </w:tabs>
              <w:ind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-  законодательство о </w:t>
              <w:tab/>
              <w:t>противодействии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;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законодательство о порядке работы с обращениями и жалобами граждан;</w:t>
            </w:r>
          </w:p>
          <w:p>
            <w:pPr>
              <w:pStyle w:val="Normal"/>
              <w:ind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основные положения нормативно-правовой базы в   области проектного управления;</w:t>
            </w:r>
          </w:p>
          <w:p>
            <w:pPr>
              <w:pStyle w:val="Normal"/>
              <w:ind w:right="16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законодательство о защите персональных данны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сновы законодательства о ветеранах, Почетных донорах СССР и Росси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вые акты, регламентирующие порядок назначения и выплаты Почетным гражданам Новоосколь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ормативно-правовые акты, регулирующие порядок присвоения звания «Ветеран тру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ативно-правовые акты, определяющие назначение пенсии за выслугу лет лицам, замещавшим муниципальные должности муниципального района «Новооскольский район» и лицам, замещавшим должности муниципальной службы муниципального района «Новооскольский райо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ерсональных д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конодательство, регулирующее предоставление муницип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и жалоба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андарты системы документации, требований к оформлению докуме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охраны труда и пожарной безопас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электронного документооборо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зработки и реализации программ, концепций, про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разрабатывать критерии и оценивать результаты проектной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равил делового общения, основы деловой коммуникации и обработки дел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основ делового этикет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рганизации проведения приема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  текстов, статей,    выступлений,    докладов, интерв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специальной аналитической, методической информации по вопросам деятельности</w:t>
            </w:r>
          </w:p>
          <w:p>
            <w:pPr>
              <w:pStyle w:val="Normal"/>
              <w:ind w:right="4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- навыки подготовки проектов нормативных актов; </w:t>
            </w:r>
          </w:p>
          <w:p>
            <w:pPr>
              <w:pStyle w:val="Normal"/>
              <w:ind w:right="4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знание основ управления персоналом;</w:t>
            </w:r>
          </w:p>
          <w:p>
            <w:pPr>
              <w:pStyle w:val="Normal"/>
              <w:ind w:right="4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знание порядка заполнения и представления справок о доходах, расходах, об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ценки правоустанавливающих документов, необходимых для присвоения звания «Ветеран тру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ценки документов, служащих основанием для назначения и осуществления социальных выплат отдельным категориям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боты с базами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формирования личных дел получателей социальных выпл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работы по предоставлению государственных и муниципальных слуг с использованием системы межведомственного взаимодействия (СМЭВ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работы с офисными приложениями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ет требования к порядку и условиям предоставления услуг, обратившимся гражданам, в соответствии с региональным стандартом «Качество услуг в области социальной защиты на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 назначение и выпла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ежегодной денежной выплаты Почетным донорам СССР и Почетным донорам Росс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компенсации за потребление газа и электроэнергии Почетным гражданам Новооскол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ежемесячного пособия Героям Советского Союза, Героям Российской Федерации, Героям Социалистического Труда, полным кавалерам ордена Трудовой Славы, вдовам Героев Социалистического Труда и полных кавалеров ордена Трудовой Славы; лицам, привлекавшимся органами местной власти к разминированию территорий и объектов в период с 1943-1950 гг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ежемесячных пособий инвалидам боевых действий, членам семей погибших ветеранов боевых действий, вдов участников ПОР в соответствии с Социальным кодексом Белгород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 выплату пенсии за выслугу лет лицам, замещавшим муниципальные должности муниципального района «Новооскольский район» и лицам, замещавшим должности муниципальной службы муниципального района «Новооскольский район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оизводит оплату проезда реабилитированных лиц, проживающих на территории Белгородской области, на федеральном железнодорожном транспорте один раз в год в пределах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существляет прием заявлений граждан для назначения осуществляемых социальных выплат. При приеме заявления о назначении специалист производит сверку документов и на основании этой сверки заверяет копии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 автоматизированное (с использованием ПК) назначение возложенных на него социальных выпл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установленные действующим законодательством сроки и процедуры назначения производимых им выпл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существляет ведение картотеки по возложенным на него социальным выплатам на бумагоносителе и с использованием ПК в соответствии с программным обеспечением, используемым в Управлении и в соответствии с инструкцией по работе с программным продуктом, используемым для выпла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ведет дополнительный аналитический учет возложенных на него социальных выпл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закрытие и пересылку личных дел получателей социальных выпл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имает участие в работе по проведению инвентаризации личных дел получателей в соответствии с приказом начальник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дет постоянный прием граждан по вопросам назначения и выплат, осуществляемых отделом, заполняет по запросам граждан и различных организаций справки о назначении и выплате, ведет учет выдаваемых спра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держивает и повышает уровень квалификации, владения ПК и другой оргтехникой в объеме, достаточном для выполнения работы в рамках задач и функций отдела и исполнения своих должностных обяза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рашивает в установленном порядке от государственных органов, предприятий, учреждений, организаций, граждан и общественных объединений, от других функциональных органов и структурных подразделений администрации Новооскольского района материалы и информацию, необходимые для исполнения своих должностных обяза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ет в установленные сроки устные консультации, письменные ответы на обращения и запросы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ует ежемесячные заявки на перечисление средств на осуществляемые выпла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ставляет в управление социальной защиты населения Белгородской области заявку на перечисление денежных средств и ведомости на получение средств, сформированные отдельно по каждому населенному пункту, оформленные в соответствии с Инструкцией по выплате пенсий и пособий предприятиями связи от 23.12.1986 года №23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ведет банк данных ветеранов труда, Героев Социалистического Труда, членов семей умерших Героев Социалистического Труда, ветеранов подразделения особого риска, группы размин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отчетности по постановлению Правительства Белгородской области от 23 августа 2010 года № 275-пп</w:t>
      </w:r>
      <w:r>
        <w:rPr>
          <w:b/>
          <w:bCs/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долгосрочной целевой программы «Социальная поддержка инвалидов и ветеранов боевых действий, а также семей военнослужащих (сотрудников), погибших в локальных военных конфликтах» на 2011 - 2013 годы»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ОГБД «Ветераны», ежеквартально заполняет и корректирует сведения о социально-бытовом положении ветеран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 сверку с местным отделением БРО ООО «Российский Красный Крест» по выдаче удостоверений Почетным донорам Ро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яет отчетность по выполняемой рабо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имает участие в работе по проведению мероприятий в рамках полномочий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 сверку с узлом связи по перечисленным денежным средствам и по результатам сверки составляет акты с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выполняет поручения начальника отдела, поручения и приказы начальник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мере необходимости производит обследование жилищных условий закрепленной категории с составлением 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одит разъяснительную работу среди населения по вопросам законодательства о социальных выплатах, в том числе через средства массовой информации. Осуществляет консультирование граждан, оказывает практическую помощь обратившимся гражданам, по вопросам, входящих в его компетенц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трудовую дисциплину, требования противопожарной безопасности и охраны тру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с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47-88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1-14T08:45:00Z</cp:lastPrinted>
  <dcterms:modified xsi:type="dcterms:W3CDTF">2020-03-14T09:47:00Z</dcterms:modified>
  <cp:revision>76</cp:revision>
  <dc:subject/>
  <dc:title> </dc:title>
</cp:coreProperties>
</file>