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  повторного конкурса на замещение вакантной должности муниципальной службы – начальника отдела жилищно-коммунального хозяйства и энергосбережения управления городского хозяйства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управления городского хозяйства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управление городского хозяйства администрации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жилищно-коммунального хозяйства  и энергосбережения управления городского хозяй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 муниципальным служащим, имеющим высшее образование не выше бакалавриата, назначенным на указанные должности до дня вступления в силу настоящего закона, в отношении замещаемых ими должностей муниципальной служб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жилищно-коммунального хозяйства  и энергосбережения управления городского хозяй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жилищно-коммунального хозяйства  и энергосбережения управления городского хозяй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 к профессиональным знаниям и навыкам по предметной области деятельности для должностей муниципальной службы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3260"/>
        <w:gridCol w:w="38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ние законодательства по предметной области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ециальные знания и умения по предметной области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жилищно-коммунального хозяйства  и энергосбережения управления городского хозяй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жилищного законодатель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в области общих принципов организации местного самоуправ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 порядке работы с обращениями и жалобами граждан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законодательства о контрактной системе в сфере закупок товаров, работ, услуг для обеспечения муниципальных нужд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сновных положений управления проектам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б энергосбережении и о повышении энергетической эффектив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в области водоснабжения и водоотвед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 муниципальной служб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 противодействии коррупци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об утилизации коммунальных отход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б организации предоставления государственных и муниципальных услу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делопроизво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– </w:t>
            </w:r>
            <w:r>
              <w:rPr>
                <w:sz w:val="24"/>
                <w:szCs w:val="24"/>
              </w:rPr>
              <w:t>основы электронного документооборо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– </w:t>
            </w:r>
            <w:r>
              <w:rPr>
                <w:sz w:val="24"/>
                <w:szCs w:val="24"/>
              </w:rPr>
              <w:t>основы охраны труда и пожарной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знания и умения по предметной области деятельно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– </w:t>
            </w:r>
            <w:r>
              <w:rPr>
                <w:sz w:val="24"/>
                <w:szCs w:val="24"/>
              </w:rPr>
              <w:t>знание Стратегии социально – экономического развития Новооскольского городского округ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 рассмотрения обращений и жалоб граждан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направлений развития жилищного строительства на территории Новооскольского городского округ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направлений совершенствования и развития дорожной сети в Новооскольского городском округ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направлений совершенствования и развития транспортной инфраструктуры Новооскольского городского округ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орядка организации транспортного обслуживания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направлений развития энергосбережения и повышения энергетической эффективности Новоосколь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осуществления контроля за ходом строительства, реконструкции и капитального ремонта объектов программы дорожного строительства, а также их вводом в эксплуатацию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порядка финансирования программ за счет средств соответствующего бюдже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осуществления контроля за вводом объектов в эксплуатацию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грамм улучшения качества жизни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направлений строительства, реконструкции и капитального ремонта объектов социальной сферы и развития инженерной инфраструктуры в населенных пунктах Новооскольского городского округ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осуществления контроля за материально – техническим обеспечением объектов областных программ капитального строительства, благоустройства, капитального ремонта объектов социальной сфе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осуществления контроля за внедрением прогрессивных энергосберегающих систем тепл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элект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аз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одоснабжения, очистных сооружений на объектах индивидуального жилищного строительства и социальной сфе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направлений развития энергосбережения и повышения энергетической эффективности Новооскольского городского округ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 делового этике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разработки и реализации программ, проек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подготовки специальной аналитической информации по вопросам деятельности докладов, выступлени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знание порядка заполнения и представления справок о доходах, расходах, об имуществе  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язательствах имущественного характера муниципальных служа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оскольского городского округ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выки проведения семинаров, совещани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выки составления делового письм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–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выки работы с офисными приложениям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абатывает предложения администрации Новооскольского городского округа к программам, принимаемым федеральными и областными органами государственной власти, затрагивающим интересы Новооскольского городского округ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подготовке предложений, проектов постановлений, распоряжений администрации Новооскольского городского округа, а также справочного, итогового и информационного материала по вопросам, относящимся к компетенции  отде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>осуществляет контроль и несет ответственность за полноту и достоверность аналитической информации предоставляемой специалистами отдела главе администрации Новооскольского городского округа, заместителю главы администрации Новооскольского городского округа, отраслевым и функциональным органам администрации Новооскольского городского округа для принятия обоснованных реш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>предоставляет информацию о порядке предоставления жилищно-коммунальных услуг населению в границах Ноооскольского городского окру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 xml:space="preserve">участвует в разработке, внедрении и поддержке проектов, реализуемых программ на территории </w:t>
      </w:r>
      <w:r>
        <w:rPr>
          <w:iCs/>
          <w:sz w:val="24"/>
          <w:szCs w:val="24"/>
        </w:rPr>
        <w:t>Ноооскольского городского округа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работает в программе «Подсистема управления внутренними процессами региональной информационно-аналитической системы «Электронное правительство», справочно-правовой информационной системе «Консультант Плюс», «Гарант», электронно-почтовой службе, Интранет сети, системе электронного документооборота, системе «Бюджетирование», системе «Бюджетирование - зим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>в установленном порядке рассматривает заявления, жалобы, обращения граждан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 xml:space="preserve">совместно  со структурными подразделениями администрации </w:t>
      </w:r>
      <w:r>
        <w:rPr>
          <w:iCs/>
          <w:sz w:val="24"/>
          <w:szCs w:val="24"/>
        </w:rPr>
        <w:t>городского округа</w:t>
      </w:r>
      <w:r>
        <w:rPr>
          <w:sz w:val="24"/>
          <w:szCs w:val="24"/>
        </w:rPr>
        <w:t xml:space="preserve">, администрациями территориальных администраций, предприятиями и организациями всех форм собственности организует разработку целевых программ по инженерному обеспечению Новооскольского </w:t>
      </w:r>
      <w:r>
        <w:rPr>
          <w:iCs/>
          <w:sz w:val="24"/>
          <w:szCs w:val="24"/>
        </w:rPr>
        <w:t>городского округ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>– координирует работу по подготовке предложений по программам, необходимым  для дальнейшего  развития  инженерной  инфраструктуры Новооскольского</w:t>
      </w:r>
      <w:r>
        <w:rPr>
          <w:iCs/>
          <w:sz w:val="24"/>
          <w:szCs w:val="24"/>
        </w:rPr>
        <w:t xml:space="preserve"> городского округ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готовит аналитическую информацию по вопросам подготовки и реализации программ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>– участвует в подготовке проектов постановлений и распоряжений администрации Новооскольского</w:t>
      </w:r>
      <w:r>
        <w:rPr>
          <w:iCs/>
          <w:sz w:val="24"/>
          <w:szCs w:val="24"/>
        </w:rPr>
        <w:t xml:space="preserve"> городского округа</w:t>
      </w:r>
      <w:r>
        <w:rPr>
          <w:sz w:val="24"/>
          <w:szCs w:val="24"/>
        </w:rPr>
        <w:t>, других нормативно-правовых документов, относящихся к компетенции отдела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>– разрабатывает перспективные и текущие прогнозы по основным показателям целевых программ Новооскольского</w:t>
      </w:r>
      <w:r>
        <w:rPr>
          <w:iCs/>
          <w:sz w:val="24"/>
          <w:szCs w:val="24"/>
        </w:rPr>
        <w:t xml:space="preserve"> городского округ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>– вносит предложения  и осуществляет контроль за эффективным использованием средств бюджета Новооскольского</w:t>
      </w:r>
      <w:r>
        <w:rPr>
          <w:iCs/>
          <w:sz w:val="24"/>
          <w:szCs w:val="24"/>
        </w:rPr>
        <w:t xml:space="preserve"> городского округа</w:t>
      </w:r>
      <w:r>
        <w:rPr>
          <w:sz w:val="24"/>
          <w:szCs w:val="24"/>
        </w:rPr>
        <w:t xml:space="preserve">, направляемых на выполнение работ по  инженерному обеспечению Новооскольского </w:t>
      </w:r>
      <w:r>
        <w:rPr>
          <w:iCs/>
          <w:sz w:val="24"/>
          <w:szCs w:val="24"/>
        </w:rPr>
        <w:t>городского округ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>– выполняет работы по  подготовке перспективных и ежегодных   программ инженерного обеспечения Новооскольского</w:t>
      </w:r>
      <w:r>
        <w:rPr>
          <w:iCs/>
          <w:sz w:val="24"/>
          <w:szCs w:val="24"/>
        </w:rPr>
        <w:t xml:space="preserve"> городского округ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>формирует ежегодные мероприятия по энергосбережению, реформированию и модернизации жилищно-коммунального хозяйства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>– осуществляет контроль за исполнением коммунального бюджета предприятиями жилищно-коммунального хозяйства Новооскольского</w:t>
      </w:r>
      <w:r>
        <w:rPr>
          <w:iCs/>
          <w:sz w:val="24"/>
          <w:szCs w:val="24"/>
        </w:rPr>
        <w:t xml:space="preserve"> городского округа</w:t>
      </w:r>
      <w:r>
        <w:rPr>
          <w:sz w:val="24"/>
          <w:szCs w:val="24"/>
        </w:rPr>
        <w:t xml:space="preserve"> и предоставляет необходимую отчетность в целом по Новооскольского</w:t>
      </w:r>
      <w:r>
        <w:rPr>
          <w:iCs/>
          <w:sz w:val="24"/>
          <w:szCs w:val="24"/>
        </w:rPr>
        <w:t xml:space="preserve"> городскому округу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>– в рамках жилищной реформы принимает участие в разработке   организационной и нормативно-правовой основы для развития конкурентной среды в жилищно-коммунальной сфере Новооскольского</w:t>
      </w:r>
      <w:r>
        <w:rPr>
          <w:iCs/>
          <w:sz w:val="24"/>
          <w:szCs w:val="24"/>
        </w:rPr>
        <w:t xml:space="preserve"> городского округ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>– организует или участвует в проведении совещаний, заседаний по выработке, реализации принимаемых решений по вопросам инвестирования и материального обеспечения инженерных программ Новооскольского</w:t>
      </w:r>
      <w:r>
        <w:rPr>
          <w:iCs/>
          <w:sz w:val="24"/>
          <w:szCs w:val="24"/>
        </w:rPr>
        <w:t xml:space="preserve"> городского округ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 xml:space="preserve">– контролирует ход выполнения постановлений, распоряжений, указаний и поручений главы администрации Новооскольского </w:t>
      </w:r>
      <w:r>
        <w:rPr>
          <w:iCs/>
          <w:sz w:val="24"/>
          <w:szCs w:val="24"/>
        </w:rPr>
        <w:t>городского округа</w:t>
      </w:r>
      <w:r>
        <w:rPr>
          <w:sz w:val="24"/>
          <w:szCs w:val="24"/>
        </w:rPr>
        <w:t xml:space="preserve">, заместителя главы администрации Новооскольского </w:t>
      </w:r>
      <w:r>
        <w:rPr>
          <w:iCs/>
          <w:sz w:val="24"/>
          <w:szCs w:val="24"/>
        </w:rPr>
        <w:t>городского округа</w:t>
      </w:r>
      <w:r>
        <w:rPr>
          <w:sz w:val="24"/>
          <w:szCs w:val="24"/>
        </w:rPr>
        <w:t xml:space="preserve"> по строительству, транспорту и жилищно-коммунального хозяйству, начальника управления Новооскольского городского хозяйства, по вопросам, относящимся к компетенции отдела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обеспечивает рассмотрение обращений и заявлений граждан, исполнение входящей в отдел документации согласно установленным срокам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– осуществляет подготовку материалов, относящихся к компетенции отдела, для размещения на официальном сайте Новооскольского </w:t>
      </w:r>
      <w:r>
        <w:rPr>
          <w:iCs/>
          <w:sz w:val="24"/>
          <w:szCs w:val="24"/>
        </w:rPr>
        <w:t>городского округа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>– проводит мониторинг финансово-экономического состояния предприятий жилищно-коммунального хозяйства Новооскольского</w:t>
      </w:r>
      <w:r>
        <w:rPr>
          <w:iCs/>
          <w:sz w:val="24"/>
          <w:szCs w:val="24"/>
        </w:rPr>
        <w:t xml:space="preserve"> городского округ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>– организует обеспечение подготовки энергетического и жилищно-коммунального комплекса Новооскольского</w:t>
      </w:r>
      <w:r>
        <w:rPr>
          <w:iCs/>
          <w:sz w:val="24"/>
          <w:szCs w:val="24"/>
        </w:rPr>
        <w:t xml:space="preserve"> городского округа</w:t>
      </w:r>
      <w:r>
        <w:rPr>
          <w:sz w:val="24"/>
          <w:szCs w:val="24"/>
        </w:rPr>
        <w:t xml:space="preserve"> к работе в зимних условиях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осуществляет муниципальный жилищный контроль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>осуществляет контроль за реализацией программы капитального ремонта многоквартирных домов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осуществляет информационное сопровождение деятельности отдел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 xml:space="preserve">ведет контроль в пределах своей компетенции за соблюдением федерального и регионального законодательства, муниципальных правовых актов в области жилищно-коммунального хозяйства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оказывает содействие в подготовке командой проекта проектной документации (презентация проекта, паспорт проекта, план управления проектом, итоговый отчет по проекту)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обеспечивает организационно-методическое руководство при осуществлении проектной деятельности в управлении городского хозяй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осуществляет контроль за ведением проектов в АИС «Проектное управление», своевременным внесением изменений в проектную документац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– осуществляет контроль за качеством выполнения мероприятий проектов, мониторинг реализации проектов по целям, срокам и бюджетам;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осуществляет проверку соответствия проектов требованиям положения об управлении проектами в Новооскольском городском округ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формирует  и поддерживает в актуальном состоянии банк данных проектов, планируемых к реализации, реализуемых и завершенных в АИС «Проектное управление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осуществляет формирование, обновление и мониторинг текущего состояния электронных баз участников проектов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осуществляет методическое руководство и контроль за подготовкой проектной документации на соответствие установленным требованиям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оверка наличия всех проектных документов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 анализ и определение степени необходимой детализации проектных документов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) анализ корректности содержания проектных докумен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ведет работу по составлению и актуализации графика открытия проектов управлением городского хозяйства, оказывает содействие  инициатору в подготовке проектной документации для представления на Градостроительно-экономическом Совете при главе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инициирует предложения по вопросам организации проектного управления, повышению его эффективност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–  осуществляет взаимодействие с отделом инновационного развития и проектов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существляет организацию в границах Новооскольского городского округа электро-, тепло-, газо- и водоснабжение населения, водоотведение, снабжение топливом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существляет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истеме теплоснабжения в пределах полномочий, установленных Федеральным законом от 27 июля 2010 года № 190-ФЗ «О теплоснабжении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существляет организацию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существляет организацию ритуальных услуг и содержание мест захорон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существляет полномочия в сфере водоснабжения и водоотведения, предусмотренные Федеральным законом от 7 декабря 2011 года № 416-ФЗ «О водоснабжении и водоотведении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существляет иные полномочия в соответствии с Федеральным законом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вом Новооскоьского городского округ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бъем выполненных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Качество выполненных работ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Своевременность выполнения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Количество нарушений должностной инструкции (в том числе нарушений трудовой дисциплины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и муниципальных функций), а также ненадлежащее рассмотрение инициатив и обращений граждан (организац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 конкурс начинается  с </w:t>
      </w:r>
      <w:r>
        <w:rPr>
          <w:b/>
          <w:color w:val="000000"/>
          <w:sz w:val="24"/>
          <w:szCs w:val="24"/>
        </w:rPr>
        <w:t>11 июня 2019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 </w:t>
      </w:r>
      <w:r>
        <w:rPr>
          <w:b/>
          <w:color w:val="000000"/>
          <w:sz w:val="24"/>
          <w:szCs w:val="24"/>
        </w:rPr>
        <w:t>02 июля 2019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sz w:val="24"/>
          <w:szCs w:val="24"/>
        </w:rPr>
        <w:t>г. Новый Оскол, ул. 1 Мая,  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  конкурса состоится </w:t>
      </w:r>
      <w:r>
        <w:rPr>
          <w:b/>
          <w:color w:val="000000"/>
          <w:sz w:val="24"/>
          <w:szCs w:val="24"/>
        </w:rPr>
        <w:t>16 июля 2019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 точной дате, месте и времени проведения второго этапа конкурса будет сообщено дополнительно, не позднее чем за 15 дней до его начал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Телефон для справок: 4-47-88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jc w:val="right"/>
        <w:rPr>
          <w:sz w:val="26"/>
        </w:rPr>
      </w:pPr>
      <w:r>
        <w:rPr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lang w:val="ru-RU" w:bidi="ar-SA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e.bogatchenko</cp:lastModifiedBy>
  <cp:lastPrinted>2020-02-05T09:28:00Z</cp:lastPrinted>
  <dcterms:modified xsi:type="dcterms:W3CDTF">2020-03-14T09:49:00Z</dcterms:modified>
  <cp:revision>116</cp:revision>
  <dc:subject/>
  <dc:title> </dc:title>
</cp:coreProperties>
</file>