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начальника отдела правовой экспертизы  правового управления администрации Новооскольского городского округа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равовой экспертизы  правового управ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равовой экспертизы  правового управления администрации Новооскольского городского округ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е умения: умение мыслить системно (стратегически); умение планировать, рационально использовать служебное время и достигать результата; коммуникативные умения; умение управлять изменениями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ческие умения: умение руководить подчиненными, эффективно планировать, организовывать работу и контролировать ее выполнение; умение оперативно принимать и реализовывать управленческие решения; готовность нести ответственность за собственные решения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. Подготовка заключений на проекты муниципальных правовых актов о соответствии их действующему законодательству и правилам юридической техни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. Подготовка заключений на проекты федеральных и областных законов, поступившие на рассмотрение главе администрации Новооскольского городского округа, на их соответствие Конституции Российской Федерации и законодательству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Подготовка проектов муниципальных правовых а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4. Разработка проектов договоров, по которым стороной выступает Новооскольский городской округ, администрация Новооскольского городского округа в лице главы администрации городского округа либо уполномоченного им лиц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5. Подготовка заключений на проекты договоров и соглашений, в том числе муниципальных контрактов, одной из сторон которых является Новооскольский городской округ, администрация Новооскольского городского округа в лице главы администрации городского округа, о соответствии их действующему законодательств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6. Правовое  обеспечение деятельности администрации Новооскольского городского округа при реализации главой администрации городского округа права нормотворческой инициативы на Совете депутатов Новооскольского городского округ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- разработка самостоятельно или совместно с другими подразделениями администрации Новооскольского городского округа проектов нормативных правовых актов Совета депутатов Новооскольского городского округа для внесения главой администрации Новооскольского городского округа на Совете депутатов Новооскольского городского округа в порядке нормотворческой инициативы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подготовка заключений на проекты правовых актов Совета депутатов Новооскольского городского округа (их визирование), поступивших  на рассмотрение главе администрации Новооскольского городского округа, о соответствии их действующему законодательству, муниципальным правовым актам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- обеспечение единой и согласованной правовой позиции администрации Новооскольского городского округа при взаимодействии с Советом депута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7. Рассмотрение и подготовка по поручению начальника правового управления ответов и заключений на обращения граждан и организац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8. Подготовка ответов по результатам рассмотрения актов прокурорского реагирования на муниципальные правовые ак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9. Информационное обеспечение деятельности главы администрации Новооскольского городского округа, а также администрации Новооскольского городского округа по правовым вопроса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0. Официальное разъяснение по поручению начальника правового управления отдельных положений муниципальных правовых актов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11. Правовое обеспечение по поручению главы администрации Новооскольского городского округа, начальника правового управления деятельности совещательных органов при администрации Новооскольского городского округ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2. 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3. Оказывает работникам органов местного самоуправления, организаций муниципальной формы собственности правовое содействие по вопросам относящимся к компетенции органов местного самоуправ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4. Обеспечение антикоррупционной работы в отделе правовой экспертизы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5. Подготовка материалов, проектов решений, постановлений других документов для рассмотрения и утверждения руководство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6. Организует выполнение постановлений и распоряжений правового управления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7. 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8. 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9. Использует в своей работе информационные технолог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) справочно-правовая информационная система «Консультант Плюс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) электронно-почтовая служба и Интернет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0. Согласовывает проекты распорядительных и нормативных актов администрации Новооскольского городского округа, содержащих сведения, составляющие государственную тайн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1. Участвует в учреждении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2. Участвует в создании муниципальных предприятий и учрежд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3. Участвует в мероприятиях по формированию культуры бережливого управления в правовом управлении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4.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5. Выполняет иные полномочия в соответствии с федеральным законом от              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6:00Z</dcterms:created>
  <dc:creator>1</dc:creator>
  <dc:description/>
  <dc:language>en-US</dc:language>
  <cp:lastModifiedBy>Светлана Полянская</cp:lastModifiedBy>
  <cp:lastPrinted>2022-04-20T10:14:00Z</cp:lastPrinted>
  <dcterms:modified xsi:type="dcterms:W3CDTF">2023-01-23T07:56:00Z</dcterms:modified>
  <cp:revision>2</cp:revision>
  <dc:subject/>
  <dc:title/>
</cp:coreProperties>
</file>