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управления имущественных и земельных отношений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2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имуществен-ных и земельных отношений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района, работы с системами управления проекта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законодательства по предметной области деятельности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местном самоуправлен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муниципальной служб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административ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трудов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семей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 земель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налогов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жилищ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градостроительного прав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 защите прав человека и основных своб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конодательство об организации предоставления государственных и муниципальных услуг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порядке работы с обращениями гражда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защите персональных данны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ые положения нормативно-правовой базы в области проектного управ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одательство о противодействии корруп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 судебной систем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 о правоохранительной систем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новы правовых аспектов в области ИКТ, программных документ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б антикоррупционной экспертизе норматив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сновы избирательного пра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новы судопроизводства и процессуаль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делопроизводст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законодательства о защите государственной тайн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ые положения нормативно-правовой базы в сфере закупок товаров и услуг для муниципальных нуж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электронного документооборо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ы охраны труда и пожарной безопасност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блюдать ограничения, не нарушать запреты, которые установлены Федеральным законом от 2 марта 2007 года № 25-ФЗ «О муниципальной службе в Российской Федерации» 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ять основные обязанности, предусмотренные Федеральным законом от         2 марта 2007 года № 25-ФЗ «О муниципальной служб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блюдать ограничения, исполнять обязанности, предусмотренные Федеральным законом от 25 декабря 2008 года № 273-ФЗ «О противодействии корруп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руководство по предоставлению и исполнению муниципальных услуг и контроль деятельности, влияющий на качество муниципальных услуг в отрасли культуры и искусства Новооскольского городского округа;</w:t>
      </w:r>
    </w:p>
    <w:p>
      <w:pPr>
        <w:pStyle w:val="Style20"/>
        <w:ind w:firstLine="720"/>
        <w:jc w:val="both"/>
        <w:rPr/>
      </w:pPr>
      <w:r>
        <w:rPr>
          <w:sz w:val="24"/>
          <w:szCs w:val="24"/>
        </w:rPr>
        <w:t>- Осуществлять координацию и регулирование вопросов, связанных с управлением и распоряжением земельными ресурсами и муниципальным имуществом в пределах переданных полномоч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заимодействовать с федеральными, государственными органами по вопросам совершенствования управления земельными ресурсами и муниципальным имуще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Обеспечивать прогнозирование и  контроль поступления доходов от продажи и аренды земельных участков, а также от использования муниципального имущества (аренда, продажа, отчисления от прибыли муниципальных предприят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частвовать в работе ликвидационных комиссий при ликвидации муниципальных пред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ять контроль за эффективным использованием муниципального имущества, проведением его инвентаризации и списанием основных фондов организаций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ивать своевременное исполнение документов, поступающих в управление, постановлений, распоряжений и поручений, относящихся к компетенции 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ивать в пределах компетенции проведение аукционов, конкурсов, а также иных торгов по продаже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ять контроль за реализацией мероприятий по повышению эффективности использования земель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- Участвовать в разработке проектов постановлений и распоряжений администрации Новооскольского городского округа, относящихся к  компетенции 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Консультировать муниципальных служащих органов местного самоуправления Новооскольского городского округа, организации и граждан в пределах своей компетен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существлять руководство управлением, обеспечивать выполнение стоящих перед управлением задач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существлять контроль за качественным предоставлением муниципальных услуг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- Бережно относится к муниципальному имуществу, предоставленному для исполнения должностных функц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ыполняет иные поручения главы администрации Новооскольского городского круга в пределах полномочий, установленных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администрации Новооскольского городского округа и поручений главы администрации Новооскольского городского округ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существляет прием, обработку и контроль за исполнением корреспонденции и поручений Губернатора Белгородской области и его заместителей, поступающих через ПУВП РИАС («Мотив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частвует в организации антикоррупционной работы в администрации Новооско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облюдает установленные правила информацион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Использует в своей работе информационные технолог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правочно-правовые информационные системы «Консультант Плюс», «Гарант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мещать в средствах массовой информации тематические статьи о деятельности курируемой отрасли не реже двух раз в полугод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2:00Z</dcterms:created>
  <dc:creator>1</dc:creator>
  <dc:description/>
  <dc:language>en-US</dc:language>
  <cp:lastModifiedBy>Светлана Полянская</cp:lastModifiedBy>
  <cp:lastPrinted>2022-01-12T14:44:00Z</cp:lastPrinted>
  <dcterms:modified xsi:type="dcterms:W3CDTF">2023-01-23T07:52:00Z</dcterms:modified>
  <cp:revision>2</cp:revision>
  <dc:subject/>
  <dc:title/>
</cp:coreProperties>
</file>