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 отдела  общего образования управления образования 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образова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ровень профессионального образования для замещения должности муниципальной службы - высшее образование – бакалаври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государственного языка Российской Федерации (русского языка); 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Конституции Российской Федерации, Устава Белгородской области, Устава Новооскольского городского округа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федеральных законов и иных нормативных правовых актов Российской Федерации, законов Белгородской области и иных нормативных правовых актов Белгородской области, решений Муниципального совета Новооскольского городского округа, постановлений и распоряжений главы администрации Новооскольского городского округа, соответствующих направлениям деятельности муниципального служащего и применительно к исполнению должностных обязанностей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законодательства о противодействию коррупци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основ государственного и муниципального управления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знание нормативных правовых актов, регламентирующих служебную деятельность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основ делопроизводства и документооборо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положений антимонопольного законодатель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и организации личного тру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планирования рабочего времени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навыки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  отдела  общего образования управления образования 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владения современными средствами, методами и технологией работы с информацией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и организации личного труда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навыки планирования рабочего времени;</w:t>
            </w:r>
          </w:p>
          <w:p>
            <w:pPr>
              <w:pStyle w:val="Normal"/>
              <w:snapToGrid w:val="false"/>
              <w:jc w:val="both"/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Medium"/>
                <w:color w:val="000000"/>
                <w:sz w:val="24"/>
                <w:szCs w:val="24"/>
                <w:shd w:fill="FFFFFF" w:val="clear"/>
                <w:lang w:bidi="ru-RU"/>
              </w:rPr>
              <w:t>- коммуникативные навык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права, экономики, социально-политических аспектов развития обществ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управления персоналом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и достижения целей, стратегического планирования, прогнозирования, координирования организации совместной деятельности, аналитической работы, системного подхода в решении задач, принятия управленческого решения, осуществления контроля, ведения деловых переговоров, публичных выступлений, устного и письменного представления информации, проведения совещаний, разрешения конфликтов, формирования эффективного взаимодействия в коллективе, делегирования полномочий подчиненным, умение ставить перед подчиненными достижимые задачи, оптимального использования потенциальных возможностей персонала, другие навыки, необходимые для исполнения должностных обязаннос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ппаратного и программного обеспеч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можностей и особенностей применения, современных 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 проектного управ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атегического планирования и управления групповой деятельностью с учетом возможностей и особенностей применения, современных  информационно-коммуникационных технологий в государственных органа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операционной систем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я электронной почто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в текстовом редактор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электронными таблицам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базами данных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с системами управления проектами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осуществляет мониторинг и координирует работу образовательных учреждений Новооскольского городского округа по следующим направлениям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антитеррористическ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охрана труда и техника безопасности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безопасность дорожного движ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гражданская об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ожарная безопасность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допризывная подготовка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физическое воспитание;</w:t>
      </w:r>
    </w:p>
    <w:p>
      <w:pPr>
        <w:pStyle w:val="Normal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перевозки дет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– </w:t>
      </w:r>
      <w:r>
        <w:rPr>
          <w:sz w:val="24"/>
          <w:szCs w:val="24"/>
        </w:rPr>
        <w:t>участвует в работе призывной комиссии военного комиссариата Новооскольского и Чернянского районов Белгородской области по Новооскольскому городскому округу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проведение муниципальных спортивных конкурсов и соревнований среди учащихся общеобразовательных учреждений Новооскольского городского округа. Осуществляет подготовку к участию команд Новооскольского городского округа в региональных этапах данных соревнований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ует работу комиссии по приёмке образовательных учреждений к началу нового учебного год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аботе комиссии по обследованию и открытию маршрутов движения школьных автобусов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работу по охране труда в управлении образования администрации Новооскольского городского округ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ляет ведение воинского учёта и бронирование граждан пребывающих в запасе работающих в управлении образования администрации Новооскольского городского округ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, областных, муниципальных программ в области образования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реализации федеральных и областных целевых программ и проектов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ициирует и участвует в реализации муниципальных проектов начального общего, основного общего, среднего общего образования, дополнительного образо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вляется ответственным за оказание информационно-консультативной поддержки в организации образовательного процесса в следующих образовательных организациях: МБОУ «Беломестненская СОШ», МБОУ «Солонец-Полянская ООШ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ет в своей работе информационные технологии: справочно-правовые информационные системы «Консультант Плюс», «Гарант»; электронно-почтовая служба, интернет и интранет сети; подсистема управления внутренними процессами региональной информационной аналитической системы (ПУВП РИА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ет установленные правила информационной безопа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вует в мерах по формированию культуры бережливого управления в управлении образования администрации Новооскольского городск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.06.2019 года № 359                     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 включая: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управлением образования администрации Новооскольского городского округа, по направлениям деятельности управления образования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проведение анализа проектов нормативных правовых актов администрации Новооскольского городского округа, подготовленных управлением образования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N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1. Результативность профессиональной служебной деятельности г</w:t>
      </w:r>
      <w:r>
        <w:rPr>
          <w:rFonts w:eastAsia="Courier New"/>
          <w:color w:val="000000"/>
          <w:sz w:val="24"/>
          <w:szCs w:val="24"/>
          <w:lang w:bidi="ru-RU"/>
        </w:rPr>
        <w:t xml:space="preserve">лавного специалиста по информационной безопасности </w:t>
      </w:r>
      <w:r>
        <w:rPr>
          <w:color w:val="000000"/>
          <w:sz w:val="24"/>
          <w:szCs w:val="24"/>
          <w:lang w:bidi="ru-RU"/>
        </w:rPr>
        <w:t>определяется по результатам его профессиональной служебной деятельности в порядке, установленном нормативными правовыми актами Новооскольского городского округа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Объем выполненных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Качество выполненных работ.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. Количество нарушений должностной инструкции (в том числе нарушений трудовой дисциплины)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9:00Z</dcterms:created>
  <dc:creator>1</dc:creator>
  <dc:description/>
  <dc:language>en-US</dc:language>
  <cp:lastModifiedBy>Светлана Полянская</cp:lastModifiedBy>
  <cp:lastPrinted>2022-04-20T10:17:00Z</cp:lastPrinted>
  <dcterms:modified xsi:type="dcterms:W3CDTF">2023-01-23T07:59:00Z</dcterms:modified>
  <cp:revision>2</cp:revision>
  <dc:subject/>
  <dc:title/>
</cp:coreProperties>
</file>