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бъявляет о проведении  повторного конкурса на замещение вакантной должности муниципальной службы - </w:t>
      </w:r>
      <w:r>
        <w:rPr>
          <w:sz w:val="24"/>
          <w:szCs w:val="24"/>
        </w:rPr>
        <w:t>главного специалиста отдела социального обслуживания населения управления социальной защиты населения администрации Новооскольского городского округа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служащий управления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 служащий  иного  органа исполнительной власти, изъявивший желание участвовать в конкурсе, представляет в управление социальной защиты насе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оско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по форме, утвержденной Правительством Российской Федерации, с фотографией.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е Конституции Российской Федерации, Устава Белгородской области, Устава Новооскольского городского округа, основ федерального и областного законодательства о муниципальной службе;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- знания в области информационно - коммуникационных технологий (далее – ИКТ): аппаратного и программного обеспечения, возможностей и особенностей применения современных ИКТ в органах местного самоуправления округа, включая использование возможностей межведомственного  документооборота, общих вопросов в области  обеспечения информационной безопасности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выки владения современными средствами, методами и технологией работы с  информацией (работы  с внутренними  и периферийными  устройствами  компьютера, работы в операционной системе, управления электронной почтой, работы в текстовом редакторе, работы  с электронными таблицами и базами данных, с информационно – телекоммуникационными  сетями, в том числе сетью Интернет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.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го обслуживания населения управления социальной защиты населения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управлять своим временем для достижения оптимального результата, способность к ежедневному оперативному планированию рабо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емление находить пути для достижения результата в стандартной ситуации и способность оценивать ресур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ичие знаний о путях развития общества и государства, восприятие ситуаций и решение задач с позиции государственных приоритет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дование социальным стандартам и требованиям служебной этики в рабочих ситуациях;</w:t>
            </w:r>
          </w:p>
          <w:p>
            <w:pPr>
              <w:pStyle w:val="Normal"/>
              <w:ind w:left="40" w:right="40"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мение применять установленные стандарты, правила и процедуры в соответствии с конкретной ситуацией, способность двигаться в новом направлении при измене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товность нести ответственность за собственные ре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янное профессионально-квалификационное развитие, в том числе посредством самообразования, планирование пути своего дальнейшего профессиональ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в работе правовыми знаниями и убеждениями в соответствии с законодательством и установленными регламента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ние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ние правильно оформлять типовые документы, знание процедур их согласования, утверждения, хранения и перемещ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ыки подготовки презентаций, использования графических объектов в электронных документах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в пределах своей компетенции выполняет следующие должностные обязанности:  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водит информационно-разъяснительную работу об организации социального обслуживания и порядках предоставления социальных услуг;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существляет прием граждан по вопросам назначения выплат, осуществляемых отделом, производит сверку документов и на основании этой сверки заверяет копии документов;</w:t>
      </w:r>
    </w:p>
    <w:p>
      <w:pPr>
        <w:pStyle w:val="Normal"/>
        <w:tabs>
          <w:tab w:val="clear" w:pos="720"/>
          <w:tab w:val="left" w:pos="99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ормирует и направляет запросы в установленном порядке в государственные органы, предприятия, учреждения, организации, общественные объединения, другие функциональные органы и структурные подразделения администрации Новооскольского городского округа о предоставлении сведений и информации, необходимых для исполнения своих должностных обязанностей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устанавливает право заявителя на назначение осуществляемой выплаты и готовит проект решения о назначении/отказе в назначении выплаты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изводит назначение и выплату: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ежегодной денежной выплаты Почетным донорам СССР и Почетным донорам России;</w:t>
      </w:r>
    </w:p>
    <w:p>
      <w:pPr>
        <w:pStyle w:val="Normal"/>
        <w:tabs>
          <w:tab w:val="clear" w:pos="720"/>
          <w:tab w:val="left" w:pos="99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ежемесячного пособия Героям Советского Союза, Героям Российской Федерации, Героям Социалистического Труда, полным кавалерам ордена Трудовой Славы, вдовам Героев Социалистического Труда и полных кавалеров ордена Трудовой Славы; лицам, привлекавшимся органами местной власти к разминированию территорий и объектов в период с 1943-1950 гг.;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омпенсаций гражданам, подвергшимся воздействию радиации вследствие катастрофы на ЧАЭС, аварии на ПО «Маяк», ядерных испытаний на Семипалатинском полигоне, ветеранам подразделений особого риска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tabs>
          <w:tab w:val="clear" w:pos="720"/>
          <w:tab w:val="left" w:pos="951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ежемесячной денежной выплаты лицам, родившимся в период с 22 июня 1923 года по 3 сентября 1945 года (Дети войны);</w:t>
      </w:r>
    </w:p>
    <w:p>
      <w:pPr>
        <w:pStyle w:val="Normal"/>
        <w:tabs>
          <w:tab w:val="clear" w:pos="720"/>
          <w:tab w:val="left" w:pos="985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носит в автоматизированную систему «Адресная социальная помощь» изменения признаков учета, способа выплаты, лицевых счетов получателей и другую информацию, имеющую значения для предоставления социальных услуг и мер социальной поддержки;</w:t>
      </w:r>
    </w:p>
    <w:p>
      <w:pPr>
        <w:pStyle w:val="Normal"/>
        <w:tabs>
          <w:tab w:val="clear" w:pos="720"/>
          <w:tab w:val="left" w:pos="98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реестры получателей и потребность в денежных средствах на осуществляемые выплаты на очередной месяц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ежемесячные заявки на перечисление средств на осуществляемые  выплаты;</w:t>
      </w:r>
    </w:p>
    <w:p>
      <w:pPr>
        <w:pStyle w:val="Normal"/>
        <w:tabs>
          <w:tab w:val="clear" w:pos="720"/>
          <w:tab w:val="left" w:pos="96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окончании выплатного периода и получении отчетов доставочных организаций выполняет сверку неоплаты по количеству получателей, осуществляемых выплат и сумме, составляет акты сверки расчетов по выплатам с кредитными организациями и организациями почтовой связи;</w:t>
      </w:r>
    </w:p>
    <w:p>
      <w:pPr>
        <w:pStyle w:val="Normal"/>
        <w:tabs>
          <w:tab w:val="clear" w:pos="720"/>
          <w:tab w:val="left" w:pos="100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существляет проверку и анализ документов, представленных гражданином и полученных (представленных) документов (сведений) в рамках межведомственного информационного взаимодействия, для установления наличия (отсутствия) обстоятельств, которые ухудшают или могут ухудшить условия жизнедеятельности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ыявляет обстоятельства ухудшающие условия жизнедеятельности гражданина путем организации обследований его материально-бытового положения по месту жительства (фактического пребывания) с целью признания нуждающимся в предоставлении социальных услуг;</w:t>
      </w:r>
    </w:p>
    <w:p>
      <w:pPr>
        <w:pStyle w:val="Normal"/>
        <w:tabs>
          <w:tab w:val="clear" w:pos="720"/>
          <w:tab w:val="left" w:pos="96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рганизует посредничество между гражданином, нуждающимся в предоставлении социальных услуг или мер социальной поддержки, и различными специалистами (учреждениями) с целью представления интересов гражданина и решения его социальных проблем;</w:t>
      </w:r>
    </w:p>
    <w:p>
      <w:pPr>
        <w:pStyle w:val="Normal"/>
        <w:tabs>
          <w:tab w:val="clear" w:pos="720"/>
          <w:tab w:val="left" w:pos="93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едет муниципальные сегменты реестра поставщиков социальных услуг и регистра получателей социальных услуг;</w:t>
      </w:r>
    </w:p>
    <w:p>
      <w:pPr>
        <w:pStyle w:val="Normal"/>
        <w:tabs>
          <w:tab w:val="clear" w:pos="720"/>
          <w:tab w:val="left" w:pos="99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формирует личные дела получателей социальных услуг и мер социальной поддержки;</w:t>
      </w:r>
    </w:p>
    <w:p>
      <w:pPr>
        <w:pStyle w:val="Normal"/>
        <w:tabs>
          <w:tab w:val="clear" w:pos="720"/>
          <w:tab w:val="left" w:pos="1122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нимает участие в работе по проведению инвентаризации личных дел получателей;</w:t>
      </w:r>
    </w:p>
    <w:p>
      <w:pPr>
        <w:pStyle w:val="Normal"/>
        <w:tabs>
          <w:tab w:val="clear" w:pos="720"/>
          <w:tab w:val="left" w:pos="998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формляет и выдает удостоверения лицам, родившимся в период с 22 июня         1923 года по 3 сентября 1945 года (Дети войны), проживающим на территории Белгородской области;</w:t>
      </w:r>
    </w:p>
    <w:p>
      <w:pPr>
        <w:pStyle w:val="Normal"/>
        <w:tabs>
          <w:tab w:val="clear" w:pos="720"/>
          <w:tab w:val="left" w:pos="984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осуществляет прием заявлений граждан и документов для рассмотрения комиссией при Губернаторе Белгородской области вопроса о присвоении звания «Ветеран труда», о выдачи дубликатов удостоверений «Ветеран труда» и выдачу удостоверений «Ветеран труда», дубликатов удостоверений;</w:t>
      </w:r>
    </w:p>
    <w:p>
      <w:pPr>
        <w:pStyle w:val="Normal"/>
        <w:tabs>
          <w:tab w:val="clear" w:pos="720"/>
          <w:tab w:val="left" w:pos="983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оказывает содействие некоммерческим общественным организациям Новооскольского городского округа в реализации социальных программ по защите ветеранов, пенсионеров, инвалидов;</w:t>
      </w:r>
    </w:p>
    <w:p>
      <w:pPr>
        <w:pStyle w:val="Normal"/>
        <w:tabs>
          <w:tab w:val="clear" w:pos="720"/>
          <w:tab w:val="left" w:pos="114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рассматривает в установленном порядке письма, обращения граждан, служебные документы, исполняет приказы, распоряжения и указания ид нестоящих, в порядке подчиненности, руководителей;</w:t>
      </w:r>
    </w:p>
    <w:p>
      <w:pPr>
        <w:pStyle w:val="Normal"/>
        <w:tabs>
          <w:tab w:val="clear" w:pos="720"/>
          <w:tab w:val="left" w:pos="1007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рабатывает, внедряет и поддерживает проекты реализуемых Программ на территории Новооскольского городского округа на основании областных и район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и поручений главы администрации Новооскольского городского округа;</w:t>
      </w:r>
    </w:p>
    <w:p>
      <w:pPr>
        <w:pStyle w:val="Normal"/>
        <w:tabs>
          <w:tab w:val="clear" w:pos="720"/>
          <w:tab w:val="left" w:pos="98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участвует в мероприятиях по формированию культуры бережливого управления в управлении социальной защиты населения администрации Новооскольского городского окр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9:00Z</dcterms:created>
  <dc:creator>1</dc:creator>
  <dc:description/>
  <dc:language>en-US</dc:language>
  <cp:lastModifiedBy>Светлана Полянская</cp:lastModifiedBy>
  <cp:lastPrinted>2022-04-20T10:20:00Z</cp:lastPrinted>
  <dcterms:modified xsi:type="dcterms:W3CDTF">2023-01-23T07:59:00Z</dcterms:modified>
  <cp:revision>2</cp:revision>
  <dc:subject/>
  <dc:title/>
</cp:coreProperties>
</file>