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овооскольского городского округа объявляет о проведении  повторного конкурса на замещение вакантной должности муниципальной службы – главного специалиста отдела развития сельских территорий, малых форм хозяйствования и экономики АПК управления сельского хозяйства и природопользования администрации Новооскольского городского округ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 на имя представителя нанимате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об отсутствии у гражданина заболевания, препятствующего поступлению на муниципальную службу или ее прохождению (форма 001-ГС/у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Федеральным законом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  <w:tab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администрации Новоосколь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   желание  участвовать  в  конкурсе,  подает  заявление  на  имя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Муниципальный  служащий  иного  органа исполнительной власти, изъявивший желание участвовать в конкурсе, представляет в администрацию Новооскольского городского округа, заявление на имя представителя нанимателя и собственноручно заполненную, подписанную и заверенную кадровой службой  органа исполнительной власти,  в  котором  муниципальный  служащий  замещает  должность  муниципальной  службы, анкету с приложением фотограф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 к образова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к стажу (опыту) работы по специальности</w:t>
            </w:r>
          </w:p>
        </w:tc>
      </w:tr>
      <w:tr>
        <w:trPr>
          <w:trHeight w:val="2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вития сельских территорий, малых форм хозяйствования и экономики АПК 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должностных обязанностей муниципальными служащими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вития сельских территорий, малых форм хозяйствования и экономики АПК 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овыми знаниями основ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нституции Российской Федераци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едерального закона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) Федерального закона от 2 марта 2007 года № 25-ФЗ    «О муниципальной службе в Российской Федерации»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онодательства о противодействии коррупци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акона Белгородской области от 24 сентября 2007 года № 150 «Об особенностях организации муниципальной службы в Белгородской области»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ботать на компьютере, в том числе в сети «Интернет»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ботать в информационно-правовых системах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эффективно планировать работу и контролировать ее выполнение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оперативно принимать и реализовывать управленческие решения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взаимодействовать с представителями государственных органов, органов местного самоуправления, организаци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соблюдать этику делового общения при взаимодействии с гражда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вития сельских территорий, малых форм хозяйствования и экономики АПК  управления сельского хозяйства и природопользования администрации Новооскольского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едеральные законы и иные федеральные нормативные правовые акты: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Гражданский кодекс Российской Федерации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Земельный кодекс Российской Федерации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Кодекс Российской Федерации об административных правонарушениях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Закон Российской Федерации от 14 мая 1993 г. № 4979-1        «О ветеринар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9 декабря 2006 г. № 264-ФЗ                 «О развитии сельского хозяйства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7 июля 2010 г. № 210-ФЗ                   «Об организации предоставления государственных и муниципальных услуг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5 июля 2011 г. № 260-ФЗ                     «О государственной поддержке в сфере сельскохозяйственного страхования и о внесении изменений в Федеральный закон       «О развитии сельского хозяйства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 июля 2013 г. № 148-ФЗ                     «Об аквакультуре (рыбоводстве) и о внесении изменений в отдельные законодательные акты Российской Федерац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0 декабря 2004 г. № 166-ФЗ                 «О рыболовстве и сохранении водных биологических ресурсов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02.05.2006 N 59-ФЗ «О порядке рассмотрения обращений граждан Российской Федерац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24 июля 2007 г. № 209-ФЗ «О развитии малого и среднего предпринимательства в Российской Федерац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07.07.2003 г. № 112-ФЗ «О личном подсобном хозяйстве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11.06.2003 г. № 74-ФЗ «О крестьянском (фермерском) хозяйстве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08.12.1995 г. № 193-ФЗ                          «О сельскохозяйственной коопераци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деральный закон от 02.12.1990 г. № 395-1 «О банках и банковской деятельности»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right="-10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 xml:space="preserve">распоряжение Правительства РФ от 02.02.2015 г. № 151-р    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  <w:lang w:val="ru-RU"/>
              </w:rPr>
              <w:t>Об утверждении Стратегии устойчивого развития сельских территорий Российской Федерации на период до 2030 год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 xml:space="preserve">распоряжение Правительства РФ от 02.02.2015 г. № 151-р   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  <w:lang w:val="ru-RU"/>
              </w:rPr>
              <w:t>Об утверждении Концепции устойчивого развития сельских территорий Российской Федерации на период до 2020 год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3"/>
              <w:widowControl/>
              <w:tabs>
                <w:tab w:val="clear" w:pos="720"/>
                <w:tab w:val="left" w:pos="426" w:leader="none"/>
                <w:tab w:val="left" w:pos="567" w:leader="none"/>
                <w:tab w:val="left" w:pos="1418" w:leader="none"/>
              </w:tabs>
              <w:autoSpaceDE w:val="tru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распоряжение Правительства Российской Федерации от 2 июня 2016 г. № 1083-р «Об утверждении Стратегии развития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Российской Федерации от            4 декабря 2012 г. № 1257 «Об утверждении Правил предоставления и распределения субсидий из федерального бюджета бюджетам субъектов Российской Федерации на поддержку племенного животноводства»;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              22 декабря 2012 г. № 1370 «Об утверждении Правил предоставления и распределения субсидий из федерального бюджета бюджетам субъектов Российской Федерации на 1 килограмм реализованного и (или) отгруженного на собственную переработку молока»;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 Белгородской области от 01.10.2014 года № 294          «Об установлении максимального размера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на территории Белгородской области»;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 Белгородской области от 29.12.2016 года № 137           «Об установлении предельных (максимальных и минимальных) размеров земельных участков, находящихся в государственной или муниципальной собственности и предоставляемых для осуществления фермерским хозяйством его деятельности»; 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Белгородской области от 28.10.2013 года № 439-пп «Об утверждении государственной программы Белгородской области «Развитие сельского хозяйства и рыбоводства в Белгородской области на 2014 - 2020 год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становление Правительства Белгородской области от 25.02.2013 года № 71-пп «Об утверждении Порядков предоставления субсидий из областного бюджета на условиях софинансирования расходных обязательств области за счет средств федерального бюджета на осуществление государственной поддержки сельскохозяйственного производства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задач и функций, определенных Положением об управлении сельского хозяйства и природопользования администрации Новооскольского городского округа, на муниципального служащего возлагаются следующие должностные обязанности:</w:t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облюдать ограничения, не нарушать запреты, которые установлены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 марта 2007 года № 25-ФЗ «О муниципальной службе в Российской Федерации» и другими федеральными законами;</w:t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сполнять основные обязанности, предусмотренные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       2 марта 2007 года № 25-ФЗ «О муниципальной службе в Российской Федерации»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блюдать ограничения, исполнять обязанности, предусмотренные Федеральным законом от 25 декабря 2008 года № 273-ФЗ «О противодействии коррупции»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очно и в срок выполнять поручения своего руководителя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облюдать установленный служебный распорядок, кодекс поведения муниципального служащего, правила содержания служебных помещений 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жарной безопасности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Осуществлять координацию деятельности управления 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Осуществлять владение, пользование и распоряжение имуществом, находящимся в муниципальной собственност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участвовать в создании условий для расширения рынка сельскохозяйственной продукции, сырья и продовольствия, содействовать развитию малого и среднего предприним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способствовать обеспечению выполнения государственных программ по развитию и становлению крестьянских (фермерских) хозяй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оказывать практическую помощь малым формам хозяйствования на селе в получении кредитов в кредитных организац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редоставлять информацию о развитии крестьянских (фермерских) хозяйств и предпринимательства в установленные сроки в вышестоящие орга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существлять мониторинг производства, уборки, реализации и хранения сельскохозяйственной продукции крестьянскими (фермерскими) хозяйств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проводить контроль за использованием фермерами земель, семян, техники и других средств 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заниматься изучением и обобщением статистических и финансовых данных, связанных с деятельностью крестьянских (фермерских) хозяй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участвовать в проведении семинаров и совещ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осуществлять в рамках своей компетенции ведения делопроизводства, формирование и отправление/получение корреспонденции и другой информации по каналам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участвовать в мероприятиях по формированию культуры бережливого управления в управлении сельского хозяйства и природопользования администрации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инициировать, участвовать в реализации областных и муниципальных проектов Новоосколь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выполнять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 муниципального служащего и ответственность за неисполнение (ненадлежащее) исполнение должностных обязанностей установлены Федеральным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езультативность профессиональной служебной деятельности муниципального служащего определяется по результатам его профессиональной служебной деятельности и деятельности подчиненных ему муниципальных служащих в порядке, установленном нормативными правовыми актами Новоосколь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м выполненных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ачество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воевременность выполнения работ (в том числе в рамках проектной деятель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нарушений  административного или должностного регламентов (в том числе нарушений трудовой дисциплины).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>6. Количество обоснованных жалоб граждан и организаций, в том числе и на ненадлежащее исполнение стандартов государственных и муниципальных услуг (государственных  и муниципальных функций), а также ненадлежащее рассмотрение инициатив и обращений граждан (организаци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4 ноября 2020 года № 538 «Об оплате труда муниципальных служащих Новооскольского городского округа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7">
    <w:name w:val="Абзац списка Знак"/>
    <w:qFormat/>
    <w:rPr>
      <w:lang w:val="en-US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yperlink" Target="consultantplus://offline/ref=8563DBA7D29EF9C73B1DFEC88E25CD0896FA8A65B629CB83097EDBA29AEA53F04D2D9B2CE02DEEB1cBe7K" TargetMode="External"/><Relationship Id="rId4" Type="http://schemas.openxmlformats.org/officeDocument/2006/relationships/hyperlink" Target="consultantplus://offline/ref=8563DBA7D29EF9C73B1DFEC88E25CD0893FE896EB42696890127D7A09DE50CE74A64972DE02DEFcBe7K" TargetMode="External"/><Relationship Id="rId5" Type="http://schemas.openxmlformats.org/officeDocument/2006/relationships/hyperlink" Target="consultantplus://offline/ref=CCF5CBA3A95139190F99B62D928F5EE10D4D4ABDC27C84CF9A85E80E016B911B40745AD23DE33B0467BDAEA55BY3f5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3:00Z</dcterms:created>
  <dc:creator>1</dc:creator>
  <dc:description/>
  <dc:language>en-US</dc:language>
  <cp:lastModifiedBy>Светлана Полянская</cp:lastModifiedBy>
  <cp:lastPrinted>2022-02-02T10:07:00Z</cp:lastPrinted>
  <dcterms:modified xsi:type="dcterms:W3CDTF">2023-01-23T08:03:00Z</dcterms:modified>
  <cp:revision>2</cp:revision>
  <dc:subject/>
  <dc:title/>
</cp:coreProperties>
</file>