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повторного  конкурса на замещение вакантной должности муниципальной службы - главного специалиста отдела благоустройства, транспорта и дорожной инфраструктуры управления городского хозяйства администрации Новооскольского городского окру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администр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благоустройства, транспорта и дорожной инфраструктуры управления городского хозяйства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благоустройства, транспорта и дорожной инфраструктуры управления городского хозяйства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е Конституции Российской Федерации, Устава Белгородской области, Устава Новооскольского городского округа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я в области информационно - 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 документооборота, общих вопросов в области  обеспечения информационной безопасност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владения современными средствами, методами и технологией работы с  информацией (работы  с внутренними  и периферийными  устройствами  компьютера, работы в операционной системе, управления электронной почтой, работы в текстовом редакторе, работы  с электронными таблицами и базами данных, с информационно – телекоммуникационными  сетями, в том числе сетью Интернет)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благоустройства, транспорта и дорожной инфраструктуры управления городского хозяйства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ями в сфере законодательства Российской Федерации: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Налоговый кодекс Российской Федерации; 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Трудовой кодекс Российской Федерации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Федеральный закон от 10 декабря 1995 г. № 196-ФЗ «О безопасности дорожного движения»; 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Федеральный закон от 9 февраля 2007 г. № 16-ФЗ «О транспортной безопасности»; 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от 8 ноября 2007 г.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от 8 ноября 2007 г. № 259-ФЗ «Устав автомобильного транспорта и городского наземного электрического транспорта»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Правительства от 14 декабря 2009 г.                                  № 112 «Об утверждении правил перевозок пассажиров и багажа автомобильным транспортом и городским наземным электрическим транспортом».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сударственную областную программу «Совершенствование и развитие транспортной системы и дорожной сети на территории Белгородской области на 2015-2020 годы».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Федеральный закон от 02.05.2006 N 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Российской Федерации от 15 апреля 2011 г. № 272 «Об утверждении правил перевозок грузов автомобильным транспортом».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 администрации муниципального района «Новооскольский район» от 8 июня 2017 года № 227 «Об утверждении административного регламента исполнения муниципальной функции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«Новооскольский район» Белгородской области»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поряжение администрации муниципального района «Новооскольский район» от 17 мая 2016 года № 434-р «О создании комиссии по обследованию дорожных условий на маршрутах регулярных перевозок пассажиров на территории муниципального района «Новооскольский район».</w:t>
            </w:r>
          </w:p>
          <w:p>
            <w:pPr>
              <w:pStyle w:val="Normal"/>
              <w:autoSpaceDE w:val="true"/>
              <w:spacing w:before="0" w:after="0"/>
              <w:ind w:left="175" w:hanging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каз Министерства транспорта Российской Федерации от 14 августа 2003 г. № 178 «Об утверждении порядка формирования сети регулярных автобусных маршрутов между субъектами Российской Федерации»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лжностные обязанности по вакантной должности входя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атывает и реализует целевые программы  на территории Новооскольского городского округа совместно с отраслевыми (функциональными) и территориальными органами администрации   Новооскольского городского округа, предприятиями и организациями всех форм собственности в соответствии с реализацией приоритетных национальных прое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ляет муниципальные услуги в соответствии с утвержденными регламент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готавливает предложения по программам, направленным на дальнейшее развитие инженерной инфраструктуры округа, в рамках инвестиционных программ строительства, реконструкции автомобильных доро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ряет объемы выполненных работ, визирует акты выполнен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установленном порядке готовит конкурсную документацию для проведения аукционов, конкур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нимает участие в комиссионных обследованиях,  в пределах своей компет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готавливает предложения, проекты постановлений, распоряжений администрации Новооскольского городского округа, относящихся к компетенции отдела благоустройства, транспорта и дорожной инфраструк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Осуществляет контроль за  дорожной деятельности в отношении автомобильных дорог местного значения и обеспечение безопасности дорожного движения на них, осуществление муниципального контроля за сохранностью автомобильных дорог местного значения в границах Новооскольского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Участвует в присвоении наименований элементам улично-дорожной сети (за исключением автомобильных дорог федерального значения, автомобильных дорог регионального и межмуниципального знач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уществляет разработку планов мероприятий по текущему ремонту автодорог и контролирует их исполн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частвует в приемке в эксплуатацию законченных строительством и капитальным ремонтом дорог и дворовых территор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уществляет контроль за обслуживанием и сохранностью мостовых сооружений, расположенных в границах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рганизовывает капитальный ремонт, ремонт и содержание объектов дорожного хозяйства, входящих в состав муниципальной собств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частвует в разработке предложений и реализации мероприятий по повышению безопасности дорожного движения в соответствии с муниципальными программами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отовит информацию и участвует в заседаниях комиссий, созданных при главе администрации округа, в проводимых администрацией совещаниях, коллег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частвует в разработке,  внедрении и поддержке проектов, реализуемых Программ на территории Новоосколь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ботает в программе «Подсистема управления внутренними процессами региональной информационно-аналитической системы «Электронное правительство», справочно-правовой информационной системе «Консультант Плюс», «Гарант», электронно-почтовой службе, Интернет сети, системе электронного документооборот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установленном порядке рассматривает заявления, жалобы, обращения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овместно  со структурными подразделениями администрации Новооскольского городского округа, предприятиями и организациями всех форм собственности организует разработку целевых программ по инженерному обеспечению Новооскольского  городского округ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. Готовит аналитическую информацию по вопросам подготовки и реализации програм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частвует в проектном управл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заимодействует с территориальным органом федеральной службы государственной статистики по Новооскольскому городскому округу по вопросу предоставления статистических показателей и по вопросам, входящим в компетенцию отде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дготавливает ежедневные, еженедельные, ежеквартальные и ежегодные отче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рганизует разработку административных регламентов в соответствии с порядком разработки и утверждения административных регламентов предоставления муниципальных услуг отраслевыми (функциональными) и территориальными органами администрации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Обеспечивает строительство, реконструкцию, модернизацию, капитальный ремонт и ремонт  объектов благоустройства и установку указателей с названиями улиц и номерами дом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Участвует в разработке, организации и реализации мероприятий праздничного, тематического оформления   на территории города Новый Оскол и координирует деятельности  в границах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Участвует в разработке, организации и реализации муниципальных программ в сфере благоустройства, дорож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беспечивает при реализации своих полномочий приоритет целей и задач по развитию конкуренции на товарных рынках в установленной сфере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существляет мероприятия по обеспечению безопасности людей на водных объектах, охране их жизни и здоровья на территории города Новый Оскол и координация деятельности  в границах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Организовывает благоустройства в соответствии с правилами благоустройства и озеленения территории города Новый Оскол и координация деятельности  в границах Новоосколь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Исполняет иные функции и осуществляет иную деятельность, необходимую для решения целей и задач отдела в соответствии с полномочиями, представленными отдела действующим законодательством, настоящим Положением и и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Работает в системе бережливое управлен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служащего  и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 Объем выполненных работ (в том числе в рамках проектной деятельност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2. Качество выполненных рабо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3. Своевременность выполнения работ (в том числе в рамках проектной деятельност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4. Количество нарушений административного или должностного регламентов (в том числе нарушений трудовой дисциплины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5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  <w:r>
        <w:rPr>
          <w:rFonts w:cs="Times New Roman" w:ascii="Times New Roman" w:hAnsi="Times New Roman"/>
          <w:sz w:val="24"/>
          <w:szCs w:val="24"/>
        </w:rPr>
        <w:t xml:space="preserve"> 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pacing w:val="0"/>
      <w:kern w:val="2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бзац списка Знак"/>
    <w:qFormat/>
    <w:rPr>
      <w:sz w:val="24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4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0:00Z</dcterms:created>
  <dc:creator>1</dc:creator>
  <dc:description/>
  <dc:language>en-US</dc:language>
  <cp:lastModifiedBy>Светлана Полянская</cp:lastModifiedBy>
  <cp:lastPrinted>2021-08-10T15:59:00Z</cp:lastPrinted>
  <dcterms:modified xsi:type="dcterms:W3CDTF">2023-01-23T08:00:00Z</dcterms:modified>
  <cp:revision>2</cp:revision>
  <dc:subject/>
  <dc:title/>
</cp:coreProperties>
</file>