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 объявляет о проведении повторного конкурса на замещение вакантной должности муниципальной службы – начальника отдела опеки и попечительства управления социальной защиты населения администрации 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управления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двух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емление находить пути для достижения результата в стандартной ситуации и способность оценивать ресур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left="40" w:right="40"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bookmarkStart w:id="0" w:name="dst100091"/>
      <w:bookmarkEnd w:id="0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ниципальный служащий в пределах своей компетенции выполняет следующие должностные обязаннос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уководит работой отдела опеки и попеч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дет прием населения в рамках своей компетенции, рассматривает в установленном порядке письма и заявления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участвует в совещаниях и семинарах по курируемым вопроса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следует условия жизни и воспитания детей, оставшихся без попечения родителей, с привлечением социальных педагогов и общественных инспек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работу центра «Исток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деятельность по профилактике социального сирот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медленно отбирает ребенка у родителей, иных лиц, на попечении которых он находится, при непосредственной угрозе его жизни или здоровь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имает меры к временному устройству детей – сирот, детей, оставшихся без попечения родителей, или оказанию им требуемой социально – правовой помощи до окончательного решения вопроса о форме устройства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товит заключения в суд по вопросам целесообразности (нецелесообразности) лишения родителей родительских прав, их ограничении или восстановлении в родительских правах; отмене ограничения в родительских правах; по спорам о порядке осуществления родительских прав родителем, проживающим отдельно от ребенка, а также другим вопросам по запросам судов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аботе по профилактике жестокого обращения с детьми. А также в пределах своей компетенции принимать участие в проведении индивидуальной профилактической работы с несовершеннолетними, лишившимися попечения родителей, по предупреждению совершения ими правонарушений и иных антиобщественных деяний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судебных заседаниях при рассмотрении вопросов, связанных с защитой прав и законных интересов несовершеннолетних. Участвует в судебных заседаниях при бракоразводных процесс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осуществляет информирование населения об учреждениях, оказывающих психологическую, педагогическую, социальную, медицинскую, правовую помощь семьям с детьми по месту ж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sz w:val="24"/>
          <w:szCs w:val="24"/>
        </w:rPr>
        <w:t>контролирует целесообразность выдачи заключения о возможности быть опекуном (попечителем), приемным родителем, усыновите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осуществляет контроль за обследованием условий жизни и воспитания детей, находящихся под опекой (попечительством), контролирует условия содержания, воспитания и образования подопечных, выполнение опекуном (попечителем) своих обязан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контроль за выполнением родителями замещающих семей, взятых обязательств по воспитанию детей – сирот, детей, оставшихся без попечения родителей, и лиц из их числа, проживающих на территории Новооскольского городского 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контроль за ведением банка данных детей – сирот и детей, оставшихся без попечения родителей, в возрасте от 0 до 14 лет, нуждающихся в обеспечении жилыми помещен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контроль за ведением банка данных детей – сирот и детей, оставшихся без попечения родителей и лиц из их числа, в возрасте от 14 лет и до момента обеспечения жилым помещением, поставленных на жилищн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существляет контроль за формированием банка данных на детей – сирот и детей, оставшихся без попечения родителей и лиц из их числа, имеющих закрепленные жилые помещения;</w:t>
      </w:r>
    </w:p>
    <w:p>
      <w:pPr>
        <w:pStyle w:val="Normal"/>
        <w:tabs>
          <w:tab w:val="clear" w:pos="720"/>
          <w:tab w:val="left" w:pos="900" w:leader="none"/>
          <w:tab w:val="right" w:pos="9355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ет согласие на перевод детей – сирот и детей, оставшихся без попечения родителей, из одного образовательного учреждения в другое либо на изменение формы обучения до получения ими общего образования, а также на исключение таких лиц из образовательного учре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инимает участие в рейдах по профилактике социального сиротства совместно с КДН и ЗП, ПДН и другими субъектами профилактик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кругу своих обязанностей готовит всю необходимую статистическую отчетность согласно графику отче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ивает антикоррупционную работу в управлении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мероприятиях по формированию культуры бережливого управления в управлении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ициирует,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авливает материалы, проекты решений, постановлений, приказов, других документов для рассмотрения и утверждения руковод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выполнение постановлений и распоряжений администрации Новооскольского городского округа и управления социальной защиты населе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сматривает в установленном порядке письма, жалобы и заявления граждан, служебные документы, дает разъяснения и консультации по вопросам, входящим в компетенцию отдела;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товит справочные, информационные, аналитические, методические и иные материалы по направлениям свое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ет в своей работе информационные технолог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о-правовая информационная система «Консультант Плю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-почтовая служба и Интерн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система управления внутренними процессами региональной информационной аналитической системы (ПУВП РИАС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а  муниципального   служащего  и  ответственность за неисполнение (ненадлежащее) исполнение должностных обязанностей установлены Федеральным  законом  от  02 марта 2007 года № 25-ФЗ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   его     профессиональной     служебной     деятельности (и деятельности починенных ему муниципальных служащих) в порядке, установленном нормативными правовыми актами администрации Новооскольского городского округ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муниципального служащег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личество выполненных работ (в том числе в рамках проектной деятельности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ачество выполнен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воевременность выполнения работ (в том числе в рамках проектной деятельност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личество нарушений должностной инструкции (в том числе нарушений трудовой дисциплин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оличество обоснованных жалоб граждан и организаций, в том числе и на ненадлежащее исполнение стандартов муниципальных услуг, государственных и муниципальных функций, а также ненадлежащее рассмотрение инициатив и обращений граждан (организаций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хождения муниципальной служб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ежегодного  оплачиваемого  отпуска устанавливается в соответствии со статьей 21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труда муниципального служащего устанавливается в соответствии со статьей 21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оскольского городского округа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5:00Z</dcterms:created>
  <dc:creator>1</dc:creator>
  <dc:description/>
  <dc:language>en-US</dc:language>
  <cp:lastModifiedBy>Светлана Полянская</cp:lastModifiedBy>
  <cp:lastPrinted>2022-06-03T10:02:00Z</cp:lastPrinted>
  <dcterms:modified xsi:type="dcterms:W3CDTF">2023-01-23T08:05:00Z</dcterms:modified>
  <cp:revision>2</cp:revision>
  <dc:subject/>
  <dc:title/>
</cp:coreProperties>
</file>