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 о проведении повторного конкур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я Новоскольского городского округа</w:t>
      </w:r>
      <w:r>
        <w:rPr/>
        <w:t xml:space="preserve"> </w:t>
      </w:r>
      <w:r>
        <w:rPr>
          <w:color w:val="000000"/>
          <w:sz w:val="24"/>
          <w:szCs w:val="24"/>
        </w:rPr>
        <w:t>объявляет о проведении  повторного конкурса на замещение вакантной должности муниципальной службы - главного специалиста отдела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жданином на конкурс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личное </w:t>
      </w:r>
      <w:hyperlink w:anchor="Par472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имя представителя наним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sz w:val="24"/>
            <w:szCs w:val="24"/>
          </w:rPr>
          <w:t>(форма 001-ГС/у)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своей семь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б адресах сайтов и (или) страниц сайтов в информационно-телекоммуникационной сети Интернет, на которых гражданин, претендующий на замещение должности муниципальной службы, размещал общедоступную  информацию, а также данные, позволяющие его идентифицировать, по форме, утвержденной распоряжением  Правительства Российской Федерации от 28 декабря 2016 года № 2867-р, за  три календарных года, предшествующих году поступления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) иные документы, предусмотренны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 марта 2007 года                   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валификационные требования к образованию и стажу (опыту) работы по специаль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кантная 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ебования к образованию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стажу (опыту) работы по специальности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муниципальной службы и кадров администрации Новооскольского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ичие высшего образования без предъявления требований к стажу муниципальной службы или работы по специальности, направлению подготов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 инструкцие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фессиональным знаниям и навыкам, необходимым для испол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ых обязанностей муниципальными служащим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70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кантная 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общим профессиональным знаниям и навыкам  (компетенциям)</w:t>
            </w:r>
          </w:p>
        </w:tc>
      </w:tr>
      <w:tr>
        <w:trPr>
          <w:trHeight w:val="5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муниципальной службы и кадров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нание Конституции Российской Федерации, Устава Новооскольского городского округа, основ федерального и областного законодательства о муниципальной службе и законодательства о противодействии корруп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нания в области информационно-коммуникационных технологий (далее - ИКТ): аппаратного и программного обеспечения, возможностей и особенностей применения современных ИКТ в администрации Новооскольского городского округа, включая использование возможностей межведомственного документооборота, общих вопросов в области обеспечения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навыки владения современными средствами, методами и технологией работы с информацией (работы с внутренними и периферийными устройствами компьютера, работы в операционной системе, управления электронной почтой, работы в текстовом редакторе, работы с электронными таблицами и базами данных, с информационно-телекоммуникационными сетями, в том числе сетью Интернет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пособность логически верно, аргументированно и ясно строить устную и письменную речь; грамотное написание текста на русском язык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нание основ делопроизводства и документооборота (умение правильно оформлять документы; знание процедуры их согласования, утверждения, хранения и перемещения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ми к специальным профессиональным знаниям и навыкам (компетенциям), предъявляемыми к муниципальным служащим, замещающим должности муниципальной  службы</w:t>
            </w:r>
          </w:p>
        </w:tc>
      </w:tr>
      <w:tr>
        <w:trPr>
          <w:trHeight w:val="1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муниципальной службы и кадров администрации Новооскольского городск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780" w:leader="none"/>
              </w:tabs>
              <w:ind w:left="0" w:hanging="0"/>
              <w:rPr>
                <w:color w:val="000000"/>
                <w:szCs w:val="24"/>
                <w:lang w:eastAsia="ru-RU" w:bidi="ar-SA"/>
              </w:rPr>
            </w:pPr>
            <w:r>
              <w:rPr>
                <w:color w:val="000000"/>
                <w:szCs w:val="24"/>
                <w:lang w:eastAsia="ru-RU" w:bidi="ar-SA"/>
              </w:rPr>
              <w:t>- Трудово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02 марта 2007 года № 25-ФЗ                    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05 апреля 2013 года № 44-ФЗ                 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27 июля 2006 года № 152-ФЗ                   «О персональных данных»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17 июля 2009 года № 172-ФЗ                                        «Об антикоррупционной экспертизе нормативных правовых актов и проектов нормативных правовых акт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09 февраля 2009 года № 8-ФЗ                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03 декабря 2012 года № 230-ФЗ               «О контроле за соответствием расходов лиц, замещающих государственные должности, и иных лиц их доходам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23 июня 2014 года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12 августа 2002 года № 885 «Об утверждении общих принципов служебного поведения государственных служащих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01 июля 2010 года  № 821 «О комиссиях по соблюдению требований к служебному поведению федеральных государственных служащих и урегулированию конфликта интерес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08 июля 2013 года    № 613 «Вопросы противодействия корруп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каз Президента Российской Федерации от 15 июля 2015 года               № 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 Российской Федерации от 21 июля 1993 года № 5485-1                         «О государственной тайне»;</w:t>
            </w:r>
          </w:p>
          <w:p>
            <w:pPr>
              <w:pStyle w:val="Style21"/>
              <w:ind w:left="0" w:hanging="0"/>
              <w:rPr>
                <w:color w:val="000000"/>
                <w:szCs w:val="24"/>
                <w:lang w:val="ru-RU" w:eastAsia="ru-RU" w:bidi="ar-SA"/>
              </w:rPr>
            </w:pPr>
            <w:r>
              <w:rPr>
                <w:color w:val="000000"/>
                <w:szCs w:val="24"/>
                <w:lang w:val="ru-RU" w:eastAsia="ru-RU" w:bidi="ar-SA"/>
              </w:rPr>
              <w:t>- постановление Правительства Российской Федерации от 16 апреля 2003 года № 225 «О трудовых книжках»;</w:t>
            </w:r>
          </w:p>
          <w:p>
            <w:pPr>
              <w:pStyle w:val="Style21"/>
              <w:ind w:left="0" w:hanging="0"/>
              <w:rPr/>
            </w:pPr>
            <w:r>
              <w:rPr>
                <w:color w:val="000000"/>
                <w:szCs w:val="24"/>
                <w:lang w:val="ru-RU" w:eastAsia="ru-RU" w:bidi="ar-SA"/>
              </w:rPr>
              <w:t xml:space="preserve">- постановление Правительства Российской Федерации от 04 марта 2011 года № 149 «О федеральной государственной информационной системе «Федеральный портал государственной службы и управленческих кадров»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Правительства Российской Федерации от 17 июня 2015 года № 602 «О некоторых мерах по совершенствованию информатизации в сфере кадрового обеспечения государственных органов и органов местного самоуправления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поряжение Правительства Российской Федерации от 26 мая                  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Госкомстата Российской Федерации от 05 января                 2004 года № 1 «Об утверждении унифицированных форм первичной учетной документации по учету труда и его оплаты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каз Минкультуры России от 25 августа 2010 года № 558                       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</w:t>
            </w:r>
          </w:p>
          <w:p>
            <w:pPr>
              <w:pStyle w:val="Style21"/>
              <w:ind w:left="0" w:hanging="0"/>
              <w:rPr>
                <w:color w:val="000000"/>
                <w:szCs w:val="24"/>
                <w:lang w:val="ru-RU" w:eastAsia="ru-RU" w:bidi="ar-SA"/>
              </w:rPr>
            </w:pPr>
            <w:r>
              <w:rPr>
                <w:color w:val="000000"/>
                <w:szCs w:val="24"/>
                <w:lang w:val="ru-RU" w:eastAsia="ru-RU" w:bidi="ar-SA"/>
              </w:rPr>
              <w:t>- закон Белгородской области от 24 сентября 2007 года № 150                         «Об особенностях организации муниципальной службы в Белгородской област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он Белгородской области от 07 мая 2010 года № 338                               «О противодействии коррупции в Белгородской област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Губернатора Белгородской области от 19 августа                 2013 года № 97 «О порядке исчисления стажа, дающего право на получение ежемесячной надбавки к должностному окладу за выслугу лет, и определения продолжительности ежегодного дополнительного оплачиваемого отпуска за выслугу лет»;</w:t>
            </w:r>
          </w:p>
          <w:p>
            <w:pPr>
              <w:pStyle w:val="Style21"/>
              <w:ind w:left="0" w:hanging="0"/>
              <w:rPr/>
            </w:pPr>
            <w:r>
              <w:rPr>
                <w:color w:val="000000"/>
                <w:szCs w:val="24"/>
                <w:lang w:val="ru-RU" w:eastAsia="ru-RU" w:bidi="ar-SA"/>
              </w:rPr>
              <w:t>- постановление Правительства Белгородской области от 04 августа 2014 года № 294-пп «О порядке формирования и использования резерва управленческих кадров Белгородской области»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поряжение Губернатора Белгородской области от 04 декабря 2013 года № 599-р «Об утверждении методики проведения конкурса на замещение вакантной должности государственной гражданской службы в органах исполнительной власти, государственных органах области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Муниципальный служащий в пределах своей компетенции выполняет следующие </w:t>
      </w:r>
      <w:r>
        <w:rPr>
          <w:sz w:val="24"/>
          <w:szCs w:val="24"/>
        </w:rPr>
        <w:t xml:space="preserve">должностные обязанности: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ивает подготовку материалов к поощрениям, награждениям, осуществляет оформление наградных документов.</w:t>
      </w:r>
    </w:p>
    <w:p>
      <w:pPr>
        <w:pStyle w:val="Style21"/>
        <w:tabs>
          <w:tab w:val="clear" w:pos="720"/>
          <w:tab w:val="left" w:pos="900" w:leader="none"/>
          <w:tab w:val="right" w:pos="9355" w:leader="none"/>
        </w:tabs>
        <w:ind w:left="0" w:hanging="0"/>
        <w:rPr/>
      </w:pPr>
      <w:r>
        <w:rPr>
          <w:szCs w:val="24"/>
          <w:lang w:val="ru-RU" w:eastAsia="ru-RU" w:bidi="ar-SA"/>
        </w:rPr>
        <w:t xml:space="preserve">           </w:t>
      </w:r>
      <w:r>
        <w:rPr>
          <w:szCs w:val="24"/>
          <w:lang w:val="ru-RU" w:eastAsia="ru-RU" w:bidi="ar-SA"/>
        </w:rPr>
        <w:t>- Обеспечивает ежемесячную подготовку и рассылку списков дней рождения руководителей учреждений, предприятий, организаций, Почетных граждан Новооскольского городского округа в управление государственной службы и кадров Администрации Губернатора Белгородской области, главе администрации Новооскольского городского округа и его заместителям, контроль за включением  и исключением из списка дней рождения.</w:t>
      </w:r>
    </w:p>
    <w:p>
      <w:pPr>
        <w:pStyle w:val="Style21"/>
        <w:tabs>
          <w:tab w:val="clear" w:pos="720"/>
          <w:tab w:val="left" w:pos="900" w:leader="none"/>
          <w:tab w:val="right" w:pos="9355" w:leader="none"/>
        </w:tabs>
        <w:ind w:left="0" w:hanging="0"/>
        <w:rPr/>
      </w:pPr>
      <w:r>
        <w:rPr>
          <w:szCs w:val="24"/>
          <w:lang w:val="ru-RU" w:eastAsia="ru-RU" w:bidi="ar-SA"/>
        </w:rPr>
        <w:t xml:space="preserve">          </w:t>
      </w:r>
      <w:r>
        <w:rPr>
          <w:szCs w:val="24"/>
          <w:lang w:val="ru-RU" w:eastAsia="ru-RU" w:bidi="ar-SA"/>
        </w:rPr>
        <w:t>- Осуществляет подготовку ежеквартальной информации о награжденных государственными наградами и наградами Губернатора Белгородской области, предложениях по награждению/поощрению юбиляров  Губернатором Белгородской области.</w:t>
      </w:r>
    </w:p>
    <w:p>
      <w:pPr>
        <w:pStyle w:val="Normal"/>
        <w:tabs>
          <w:tab w:val="clear" w:pos="720"/>
          <w:tab w:val="left" w:pos="540" w:leader="none"/>
          <w:tab w:val="right" w:pos="9355" w:leader="none"/>
        </w:tabs>
        <w:ind w:firstLine="56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ирует резерв управленческих кадров Новооскольского городского округа на замещение вакантных должностей Новооскольского городского округа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подготовку ежеквартального отчета об исполнении муниципального заказа на профессиональную переподготовку и повышение квалификации муниципальных служащих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вает проведение конкурсов на замещение вакантных должностей муниципальной службы и работы конкурсной комиссии администрации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уществляет организацию профессионального образования и дополнительного профессионального образования муниципальных служащих Новооскольского городского округа, организация подготовки кадров для муниципальной службы в администрации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Формирует кадровый резерв на замещение вакантных должностей муниципальной службы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Осуществляет формирование и ведение реестра муниципальных служащих Новооскольского городского округа, внесение в него необходимых изменений в установленном муниципальным правовым актом порядке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Ведет учет численности муниципальных служащих и работников, замещающим должности, не являющиеся должностями муниципальной службы администрации Новооскольского городского округа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Ведет учет юбилейных дат работников администрации Новооскольского городского округа и выслуги  лет на муниципальной службе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подготовку ежемесячного отчета о вакантных должностях муниципальной службы Новооскольского городского округа и руководителей 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х учреждений Новооскольского городского округа в Администрацию Губернатора Белгородской области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Осуществляет подготовку информации о вакантных должностях администрации Новооскольского городского округа для размещения на Кадровый портал Белгородской области «Заяви о себе!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Участвует в работе комиссий и иных коллегиальных органов, в состав которых главный специалист включен в соответствии с  распорядительным актом Новооскольского городского округа или направлен непосредственным руководи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вует в мероприятиях по формированию культуры бережливого управления в отделе муниципальной службы и кадров администрации Новооскольского городского окру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ыполняет иные полномочия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Новооскольского городского округа.</w:t>
      </w:r>
    </w:p>
    <w:p>
      <w:pPr>
        <w:pStyle w:val="Normal"/>
        <w:tabs>
          <w:tab w:val="clear" w:pos="720"/>
          <w:tab w:val="left" w:pos="98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ава  муниципального   служащего  и  ответственность за неисполнение (ненадлежащее) исполнение должностных обязанностей установлены Федеральным 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от  02 марта 2007 года №  25-ФЗ «О муниципальной службе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профессиональной  служебной  деятельности  по  вакантной должности оценивается по следующим показател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ффективность и результативность профессиональной служебной деятельности работника определяется по результатам его профессиональной служебной деятельности в порядке, установленном нормативными правовыми актами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результативности для проведения оценки эффективности профессиональной служебной деятельности работ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бъем выполненных работ (в том числе в рамках проектной деятель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чество выполнен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оевременность выполн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нарушений должностной инструкции и административных регламентов;</w:t>
      </w:r>
    </w:p>
    <w:p>
      <w:pPr>
        <w:pStyle w:val="Normal"/>
        <w:ind w:firstLine="709"/>
        <w:jc w:val="both"/>
        <w:rPr>
          <w:rStyle w:val="FontStyle30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обоснованных жало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словия прохождения муниципальной служб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ая  рабочая  неделя  (выходные  дни  -  суббота и воскресенье, нерабочие праздничные дни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 ежегодного  оплачиваемого  отпуска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                                  «О муниципальной службе в Российской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 труда муниципального служащего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02 марта 2007 года №  25-ФЗ  «О муниципальной службе в Российской Федерации» и решением Совета депутатов Новооскольского городского округа от 21 марта 2019 года № 202 «Об оплате труда муниципальных служащих Новооскольского городского округа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ые  командировки  по территории Российской Федерации возможны по мере необходимо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 положением  об органе исполнительной власти,  в  котором проводится конкурс,   и   с   должностной  инструкцией  вакантной  должности  можно ознакомиться в отделе муниципальной службы и кадров администрации Новооскольского городского округ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заявлений и прилагаемых документов на  конкурс начин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янва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 дня размещения объявления на официальном сайте органов местного самоуправления Новооскольского городского округа в сети Интернет по адресу </w:t>
      </w:r>
      <w:r>
        <w:rPr>
          <w:rFonts w:cs="Times New Roman" w:ascii="Times New Roman" w:hAnsi="Times New Roman"/>
          <w:color w:val="3366FF"/>
          <w:sz w:val="24"/>
          <w:szCs w:val="24"/>
        </w:rPr>
        <w:t>https://novyjoskol-r31.gosweb.gosuslugi.ru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аканчив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 феврал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нкурсные документы доставляются лично в рабочие дни с 8.00 до 17.00  либо почтой (заказным письмом с уведомлением) по адресу: 309640, </w:t>
      </w:r>
      <w:r>
        <w:rPr>
          <w:rFonts w:cs="Times New Roman" w:ascii="Times New Roman" w:hAnsi="Times New Roman"/>
          <w:sz w:val="24"/>
          <w:szCs w:val="24"/>
        </w:rPr>
        <w:t>г. Новый Оскол,  ул. 1 Мая, д. 2 в отдел муниципальной службы и кадров администрации Новооско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направлении документов почтой датой их приема будет считаться дата получения  заказного  письма администрации Новооскольского городск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седание комиссии по проведению конкурса для определения победителя конкурса состоится </w:t>
      </w:r>
      <w:r>
        <w:rPr>
          <w:b/>
          <w:color w:val="000000"/>
          <w:sz w:val="24"/>
          <w:szCs w:val="24"/>
        </w:rPr>
        <w:t>28 февраля 2023 года в 09.00 часов</w:t>
      </w:r>
      <w:r>
        <w:rPr>
          <w:color w:val="000000"/>
          <w:sz w:val="24"/>
          <w:szCs w:val="24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4-47-88, 4-83-53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Основной текст (4)_"/>
    <w:qFormat/>
    <w:rPr>
      <w:spacing w:val="9"/>
      <w:sz w:val="16"/>
      <w:szCs w:val="16"/>
      <w:shd w:fill="FFFFFF" w:val="clear"/>
    </w:rPr>
  </w:style>
  <w:style w:type="character" w:styleId="Style17">
    <w:name w:val="Абзац списка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Gulim;굴림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16" w:before="660" w:after="240"/>
      <w:ind w:hanging="1840"/>
      <w:jc w:val="center"/>
    </w:pPr>
    <w:rPr>
      <w:spacing w:val="9"/>
      <w:sz w:val="16"/>
      <w:szCs w:val="16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9117E02F2DB2780BEECBE891B31FA80BE595668FD8845684E6243C3C272A3EB1AE21FF86455Z5T4I" TargetMode="External"/><Relationship Id="rId3" Type="http://schemas.openxmlformats.org/officeDocument/2006/relationships/hyperlink" Target="consultantplus://offline/ref=BE49117E02F2DB2780BEECBE891B31FA88BF5C5460F6D54F60176E41C4CD2DB4EC53EE1EF8665055Z8TCI" TargetMode="External"/><Relationship Id="rId4" Type="http://schemas.openxmlformats.org/officeDocument/2006/relationships/hyperlink" Target="consultantplus://offline/ref=CCF5CBA3A95139190F99B62D928F5EE10D4D4ABDC27C84CF9A85E80E016B911B40745AD23DE33B0467BDAEA55BY3f5K" TargetMode="External"/><Relationship Id="rId5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6" Type="http://schemas.openxmlformats.org/officeDocument/2006/relationships/hyperlink" Target="consultantplus://offline/ref=CCF5CBA3A95139190F99B62D928F5EE10D4D4ABDC27C84CF9A85E80E016B911B527402DE3FE2210C66A8F8F41E693286B0AE059A13F87639YBf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8:00Z</dcterms:created>
  <dc:creator>1</dc:creator>
  <dc:description/>
  <dc:language>en-US</dc:language>
  <cp:lastModifiedBy>Светлана Полянская</cp:lastModifiedBy>
  <cp:lastPrinted>2022-04-20T10:20:00Z</cp:lastPrinted>
  <dcterms:modified xsi:type="dcterms:W3CDTF">2023-01-23T08:08:00Z</dcterms:modified>
  <cp:revision>2</cp:revision>
  <dc:subject/>
  <dc:title/>
</cp:coreProperties>
</file>