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министрация Ново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 повторного конкурса на замещение вакантной должности муниципальной службы – главного специалиста отдела архитектуры и городской среды администрации </w:t>
      </w:r>
      <w:r>
        <w:rPr>
          <w:sz w:val="24"/>
          <w:szCs w:val="24"/>
        </w:rPr>
        <w:t>Новооскольского городского округа.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 на имя представителя нанимателя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кумент об отсутствии у гражданина заболевания, препятствующего поступлению на муниципальную службу или ее прохождению (форма 001-ГС/у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иные документы, предусмотренные Федеральным законом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  <w:tab/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служащий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с приложением фотограф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специалист отдела архитектуры и городской среды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без предъявления требований к стажу муниципальной службы или работы по специальности, направлению подготов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специалист отдела архитектуры и городской среды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знание Конституции Российской Федерации, Устава Белгородской области, Устава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  <w:r>
              <w:rPr>
                <w:color w:val="000000"/>
                <w:sz w:val="24"/>
                <w:szCs w:val="24"/>
              </w:rPr>
              <w:t>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район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Главный специалист отдела архитектуры и городской среды администрации </w:t>
            </w:r>
            <w:r>
              <w:rPr>
                <w:sz w:val="24"/>
                <w:szCs w:val="24"/>
              </w:rPr>
              <w:t>Новооскольского городского округа</w:t>
            </w:r>
          </w:p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законы и иные федеральные нормативные правовые акты: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Земельны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 xml:space="preserve">Градостроительный кодекс Российской Федерации;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Жилищны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Налоговы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Граждански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Трудово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Водный кодекс Российской Федераци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закон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 Президента Российской Федерации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ы и иные нормативные правовые акты Белгородской области,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ые правовые акты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нани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состав и классификация отраслей коммунального хозяйства города (топливно-энергетическое хозяйство и газоснабжение, водоснабжение и канализация,  санитарная очистка и утилизация отходов, благоустройство и озеленение территорий, обеспечение безопасности функционирования города, реклама и информация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рядок организации строительства и содержания муниципального жилищного фонд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 правила землепользования и застройк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равила промышленной безопасности, пожарной безопасности и охраны труд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основы технического нормирования, технологии и организации строительства и жилищно-коммунального хозяйства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нятие нормативно-техническая и проектная документация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облюдать при исполнении должностных обязанностей права и законные интересы граждан и организа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Беречь государственное и муниципальное имущество, в том числе предоставленное для исполнения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Сообщать непосредственному руководителю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и недопущению любой возможности возникновения конфликта интересов на муниципальной служб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инимать меры по предотвращению возникновения личной заинтересова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Своевременно и качественно выполнять распоряжения и указаниям вышестоящих в порядке подчинённости руководителей, отданные в пределах их должностных полномоч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онсультировать муниципальных служащих органов местного самоуправления Новооскольского городского округа, организации и граждан в пределах своей компетен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оизводит архивацию проектной документ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Работа в системе электронного документооборота «Мотив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Разработка предложений по улучшению качества городской сре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Осуществление объемно-пространственного и цветового решения застройки гор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Осуществление разработки и подготовки документов для утверждения Правил благоустройства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Разработка административных регламентов и внесение изменений в данные регламен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 выдача разрешения на установку рекламной констр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договора на установку и эксплуатацию рекламной конструкции на земельном участке, здании или ином недвижимом имуществе, находящихся в муниципальной собств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Разработка технологических схем предоставления муниципальных услуг и внесение измен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Разработка постановлений и распоряжений, решений, относящихся к компетенции отдела градо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Осуществление организации и проведения торгов на право заключения договоров на установку и эксплуатацию рекламных конструкций на земельном участке, здании или ином недвижимом имущест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Обеспечение демонтажа рекламной конструкции, ее хранения или в необходимых случаях уничтожения в порядке, установленном Федеральным законом о 13 марта 2006 года № 38-ФЗ «О реклам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Составление протоколов об административных правонарушениях по нарушению Правил благоустройства территории, размещения афиш, плакатов, объявлений, листовок вне установленных мес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Ведение системы «Инфоресур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 Подготовка документов для градостроительно - экономического сов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Участвует в мероприятиях по формированию культуры бережливого управления в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Инициирует,  участвует в реализации областных и муниципальных проектов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Иные полномочия в соответствии с федеральным законом, Уставом Новооскольского городского округа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м выполненных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ачество выполнен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воевременность выполнения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нарушений  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567"/>
        <w:jc w:val="both"/>
        <w:rPr>
          <w:rStyle w:val="FontStyle30"/>
          <w:sz w:val="24"/>
          <w:szCs w:val="24"/>
        </w:rPr>
      </w:pPr>
      <w:r>
        <w:rPr>
          <w:sz w:val="24"/>
          <w:szCs w:val="24"/>
        </w:rPr>
        <w:t>6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 феврал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8 феврал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Heading"/>
        <w:jc w:val="right"/>
        <w:rPr>
          <w:sz w:val="26"/>
        </w:rPr>
      </w:pPr>
      <w:r>
        <w:rPr>
          <w:sz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F5CBA3A95139190F99B62D928F5EE10D4D4ABDC27C84CF9A85E80E016B911B40745AD23DE33B0467BDAEA55BY3f5K" TargetMode="External"/><Relationship Id="rId3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4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04:00Z</dcterms:created>
  <dc:creator>1</dc:creator>
  <dc:description/>
  <dc:language>en-US</dc:language>
  <cp:lastModifiedBy>Светлана Полянская</cp:lastModifiedBy>
  <cp:lastPrinted>2022-05-04T11:53:00Z</cp:lastPrinted>
  <dcterms:modified xsi:type="dcterms:W3CDTF">2023-01-23T08:04:00Z</dcterms:modified>
  <cp:revision>2</cp:revision>
  <dc:subject/>
  <dc:title/>
</cp:coreProperties>
</file>